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számú melléklet </w:t>
        <w:tab/>
        <w:tab/>
        <w:tab/>
        <w:t xml:space="preserve">    Kimutatás a sportszervezetek 2018. évi támogatásáról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5881"/>
        <w:gridCol w:w="3034"/>
        <w:gridCol w:w="3624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720" w:hanging="613"/>
              <w:contextualSpacing w:val="false"/>
              <w:rPr/>
            </w:pPr>
            <w:r>
              <w:rPr>
                <w:b/>
              </w:rPr>
              <w:t>Sor-</w:t>
            </w:r>
          </w:p>
          <w:p>
            <w:pPr>
              <w:pStyle w:val="Listaszerbekezds"/>
              <w:spacing w:before="0" w:after="0"/>
              <w:ind w:left="720" w:hanging="613"/>
              <w:contextualSpacing w:val="false"/>
              <w:rPr/>
            </w:pPr>
            <w:r>
              <w:rPr>
                <w:b/>
              </w:rPr>
              <w:t>szám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éleményező bizottsá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által javasolt összeg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épviselő-testület által jóváhagyott összeg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i Kézilabda Sport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i Idegenforgalmi Igazgatóság S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i Vidra Vizi és Szabadidősport 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-12 Köröstorok Postagalamb S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ctoria Fitness Sport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i Íjász Sport 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i Sporthorgász Környezet-és Természetvédő 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 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i Diák Sport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i Rádiós, Modellező és Technikai S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s-Tisza Vizi-Sport 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i- Tiszapart Sport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0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ilver Táncsport 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i Vízügyi Sport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rékpáros Csopor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atthyány Kázmér Gimnázium Diáksport Egyesület Szigetszentmiklós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skunfélegyházi Honvéd TK Csongrádi sakkszakosztály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i Tradicionális Kyokushin Karate Sport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sza Tenisz Club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btanoda Kutya Sport 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formai okok miatt nem támogatható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i Városi Vízilabda S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3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Papp László Birkózó 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i Senior Úszó és Szabadidősport 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i Fitness Sport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spacing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i Kajak-Kenu Club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 w:val="false"/>
              <w:jc w:val="right"/>
              <w:rPr/>
            </w:pPr>
            <w:r>
              <w:rPr/>
              <w:t>25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ongrádi Poseidon Úszó Közhasznú Sportegyesü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 000 000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Calibri" w:cs="Times New Roman"/>
      <w:sz w:val="24"/>
      <w:szCs w:val="20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41:00Z</dcterms:created>
  <dc:creator>Marika</dc:creator>
  <dc:description/>
  <dc:language>en-US</dc:language>
  <cp:lastModifiedBy>kabdemar</cp:lastModifiedBy>
  <cp:lastPrinted>2018-04-17T13:33:00Z</cp:lastPrinted>
  <dcterms:modified xsi:type="dcterms:W3CDTF">2018-04-17T11:41:00Z</dcterms:modified>
  <cp:revision>2</cp:revision>
  <dc:subject/>
  <dc:title>1</dc:title>
</cp:coreProperties>
</file>