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10-1803-1/2018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őadó: Dr. Mezey Szimonetta, Ujszászi Eri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. április 26-a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>Tárgy</w:t>
      </w:r>
      <w:r>
        <w:rPr>
          <w:i/>
          <w:iCs/>
          <w:sz w:val="22"/>
          <w:szCs w:val="22"/>
          <w:u w:val="single"/>
        </w:rPr>
        <w:t>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 Csongrádi Homokföveny Idegenforgalmi Szociális Szövetkezet számára tagi kölcsön biztosí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songrád Városi Önkormányzat Képviselő-testülete a 1/2017. (I.17.) önkormányzati határozatával döntött a </w:t>
      </w:r>
      <w:r>
        <w:rPr>
          <w:iCs/>
          <w:sz w:val="22"/>
          <w:szCs w:val="22"/>
          <w:lang w:val="hu-HU"/>
        </w:rPr>
        <w:t xml:space="preserve">Csongrádi Homokföveny Idegenforgalmi </w:t>
      </w:r>
      <w:r>
        <w:rPr>
          <w:sz w:val="22"/>
          <w:szCs w:val="22"/>
          <w:lang w:val="hu-HU"/>
        </w:rPr>
        <w:t xml:space="preserve">Szociális Szövetkezet (továbbiakban: Szövetkezet) megalapításáról. A 2017. január 26. napjával megalakult, valamint 2017. február 02. napján cégbejegyzésre került Szövetkezet sikeresen pályázott a </w:t>
      </w:r>
      <w:r>
        <w:rPr>
          <w:b/>
          <w:sz w:val="22"/>
          <w:szCs w:val="22"/>
          <w:lang w:val="hu-HU"/>
        </w:rPr>
        <w:t>FÓKUSZ Támogatási Program</w:t>
      </w:r>
      <w:r>
        <w:rPr>
          <w:sz w:val="22"/>
          <w:szCs w:val="22"/>
          <w:lang w:val="hu-HU"/>
        </w:rPr>
        <w:t xml:space="preserve"> keretében </w:t>
      </w:r>
      <w:r>
        <w:rPr>
          <w:i/>
          <w:sz w:val="22"/>
          <w:szCs w:val="22"/>
          <w:lang w:val="hu-HU"/>
        </w:rPr>
        <w:t>„Legyen a vendégünk!”</w:t>
      </w:r>
      <w:r>
        <w:rPr>
          <w:sz w:val="22"/>
          <w:szCs w:val="22"/>
          <w:lang w:val="hu-HU"/>
        </w:rPr>
        <w:t xml:space="preserve"> című pályázat megvalósítására. Az OFA Országos Foglalkoztatási Közhasznú Nonprofit Kt. a Támogatott </w:t>
      </w:r>
      <w:r>
        <w:rPr>
          <w:sz w:val="22"/>
          <w:szCs w:val="22"/>
        </w:rPr>
        <w:t xml:space="preserve">FÓKUSZ-2017/0127 azonosító számú </w:t>
      </w:r>
      <w:r>
        <w:rPr>
          <w:sz w:val="22"/>
          <w:szCs w:val="22"/>
          <w:lang w:val="hu-HU"/>
        </w:rPr>
        <w:t xml:space="preserve">pályázatát 59.937 828,- Ft vissza nem térítendő támogatásban részesítette. </w:t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A Szövetkezet az elnyert pályázatban 8 fő 36 hónapon keresztüli heti 40 órás munkaviszonyban történő foglalkoztatására, valamint a projekt megvalósítás időszakának befejezését követő 18 hónapon keresztül történő továbbfoglalkoztatására vállalt kötelezettséget. A projekt megvalósításának időszaka: 2017.09.01. – 2020.08.31. A pályázat célja elsősorban a hátrányos helyzetű személyek – különösen a közfoglalkoztatásból élők és tartós álláskeresők – hosszú távú, stabil foglalkoztatása. 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A Fókusz Programból kapott támogatásból kerülnek finanszírozásra  a </w:t>
      </w:r>
      <w:r>
        <w:rPr>
          <w:sz w:val="22"/>
          <w:szCs w:val="22"/>
          <w:lang w:val="hu-HU"/>
        </w:rPr>
        <w:t xml:space="preserve">foglalkoztatott tagok </w:t>
      </w:r>
      <w:r>
        <w:rPr>
          <w:sz w:val="22"/>
          <w:szCs w:val="22"/>
        </w:rPr>
        <w:t>bérköltsége</w:t>
      </w:r>
      <w:r>
        <w:rPr>
          <w:sz w:val="22"/>
          <w:szCs w:val="22"/>
          <w:lang w:val="hu-HU"/>
        </w:rPr>
        <w:t>i</w:t>
      </w:r>
      <w:r>
        <w:rPr>
          <w:sz w:val="22"/>
          <w:szCs w:val="22"/>
        </w:rPr>
        <w:t xml:space="preserve">, a munkaadót terhelő járulékok, dologi kiadások </w:t>
      </w:r>
      <w:r>
        <w:rPr>
          <w:sz w:val="22"/>
          <w:szCs w:val="22"/>
          <w:lang w:val="hu-HU"/>
        </w:rPr>
        <w:t>(</w:t>
      </w:r>
      <w:r>
        <w:rPr>
          <w:sz w:val="22"/>
          <w:szCs w:val="22"/>
        </w:rPr>
        <w:t xml:space="preserve">könyvelés, </w:t>
      </w:r>
      <w:r>
        <w:rPr>
          <w:sz w:val="22"/>
          <w:szCs w:val="22"/>
          <w:lang w:val="hu-HU"/>
        </w:rPr>
        <w:t>orvosi alkalmassági vizsgálatok, munkavédelmi oktatás</w:t>
      </w:r>
      <w:r>
        <w:rPr>
          <w:sz w:val="22"/>
          <w:szCs w:val="22"/>
        </w:rPr>
        <w:t>), tárgyi eszközök (berendezések</w:t>
      </w:r>
      <w:r>
        <w:rPr>
          <w:sz w:val="22"/>
          <w:szCs w:val="22"/>
          <w:lang w:val="hu-HU"/>
        </w:rPr>
        <w:t>, eszközök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övetkezet tevékenysége elsősorban a turizmus fejlesztését szolgálja, fő tevékenysége szállodai szolgáltatás. FÓKUSZ program jelentős mértékű beruházási támogatást is tartalmaz, melynek segítségével történik a Körös-toroki Kemping területén található 5 db ikresített faház felújítása. </w:t>
      </w:r>
      <w:r>
        <w:rPr/>
        <w:t xml:space="preserve">A felújítási munkálatok jelenleg is zajlanak, </w:t>
      </w:r>
      <w:r>
        <w:rPr>
          <w:sz w:val="22"/>
          <w:szCs w:val="22"/>
        </w:rPr>
        <w:t>a befejezési határideje május 3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 keretében eddig 2 db negyedéves kifizetési kérelem került benyújtásra a Támogató Szervezet felé. A 2. negyedéves kifizetési kérelem elbírálása még folyamatban van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i elszámolási rendszer alapján a mindenkori kifizetési kérelem jóváhagyását követően hívható le az adott időszakra a pályázatból támogatott összeg, így a bejövő számlák kifizetésének előfinanszírozása szükséges. </w:t>
      </w:r>
    </w:p>
    <w:p>
      <w:pPr>
        <w:pStyle w:val="Normal"/>
        <w:jc w:val="both"/>
        <w:rPr/>
      </w:pPr>
      <w:r>
        <w:rPr>
          <w:sz w:val="22"/>
          <w:szCs w:val="22"/>
        </w:rPr>
        <w:t>A faházak felújítására a kivitelező által benyújtott 4 084 044 Ft összegű előlegszámlát a Szövetkezet a támogatási előlegből finanszírozta. A Szövetkezet jelenlegi pénzügyi helyzete, azonban nem teszi lehetővé, hogy a beruházás 50%-os teljesítését lefedő részszámla kifizetését önerőből teljesítse, ezért tagi kölcsönre van szüksége, amíg a Támogató Szervezet a soron következő kifizetési kérelem során benyújtott támogatási összeget nem folyó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pítési beruházást érintően a Szövetkezetnek szüksége lenne 10 210 112 Ft-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övetkezet számára történő tagi kölcsön folyósításával számlák kifizetését követően benyújtásra kerül soron kívül a 3. kifizetési kérelem, melynek jóváhagyását követően a Támogató Szervezet a lehívásra kért összeget folyósít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Szövetkezetnek egy rövid átmeneti időszakra lenne szüksége a hivatkozott tagi kölcsön hozzájárulásra a támogatás finanszírozásának megelőlegezésére. Tehát amikor a Támogató Szervezet folyósítja a támogatási összeget, úgy azonnal a tagi kölcsön visszafizetését a Szövetkezet teljesít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Szövetkezet ezen összeg előfinanszírozásához kéri a tag Csongrád Városi Önkormányzat hozzájárulását kamatmentes tagi kölcsön formájában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 Tisztelt Képviselő – testületet a határozati javaslat elfogadására, illetve a tízmillió kétszáztízezer száztizenkét forint összegű tagi kölcsön nyújtására történő felhatalmaz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fentiek alapján kérem a Tisztelt Képviselő-testületet az előterjesztés megvitatására és a határozati javaslat elfogadására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 Város Önkormányzatának Képviselő-testülete megtárgyalta a „</w:t>
      </w:r>
      <w:r>
        <w:rPr>
          <w:iCs/>
          <w:sz w:val="22"/>
          <w:szCs w:val="22"/>
        </w:rPr>
        <w:t>Csongrádi Homokföveny Idegenforgalmi Szociális Szövetkezet számára tagi kölcsön biztosítása”</w:t>
      </w:r>
      <w:r>
        <w:rPr>
          <w:sz w:val="22"/>
          <w:szCs w:val="22"/>
        </w:rPr>
        <w:t xml:space="preserve"> című előterjesztést és az alábbi döntést hozz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ongrád Városi Önkormányzat Képviselő – testülete úgy dönt, hogy a </w:t>
      </w:r>
      <w:r>
        <w:rPr>
          <w:iCs/>
          <w:sz w:val="22"/>
          <w:szCs w:val="22"/>
        </w:rPr>
        <w:t xml:space="preserve">Csongrádi Homokföveny Idegenforgalmi Szociális Szövetkezet </w:t>
      </w:r>
      <w:r>
        <w:rPr>
          <w:sz w:val="22"/>
          <w:szCs w:val="22"/>
        </w:rPr>
        <w:t xml:space="preserve">részére kamatmentes tagi kölcsön formájában 10 210 112 Ft-ot, azaz tízmillió kétszáztízezer száztizenkét forint összeget biztosít a Szövetkezet támogatásból megvalósuló beruházási költségeinek finanszírozására vonatkozóan azzal, hogy a tagi kölcsön visszafizetésének legkésőbb a 3. kifizetési kérelem jóváhagyását követően meg kell történ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tagi kölcsönszerződés aláírására és a szükséges intézkedések, jognyilatkozatok megtételér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, Ujszászi Erika Igazgató elnök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értesítést kapnak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és által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>Csongrádi Homokföveny Idegenforgalmi Szociális Szövetkezet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TextBody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8. április 18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fejezsChar">
    <w:name w:val="Befejezés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elsorols">
    <w:name w:val="Felsorolás"/>
    <w:basedOn w:val="Normal"/>
    <w:qFormat/>
    <w:pPr>
      <w:jc w:val="both"/>
    </w:pPr>
    <w:rPr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Befejezs">
    <w:name w:val="Befejezés"/>
    <w:basedOn w:val="Normal"/>
    <w:qFormat/>
    <w:pPr>
      <w:ind w:left="4252" w:hanging="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9:00Z</dcterms:created>
  <dc:creator>Többcélú Kistérségi Társulás</dc:creator>
  <dc:description/>
  <dc:language>en-US</dc:language>
  <cp:lastModifiedBy>szvoblas</cp:lastModifiedBy>
  <cp:lastPrinted>2017-07-27T11:34:00Z</cp:lastPrinted>
  <dcterms:modified xsi:type="dcterms:W3CDTF">2018-04-19T09:09:00Z</dcterms:modified>
  <cp:revision>2</cp:revision>
  <dc:subject/>
  <dc:title>Csongrád Város Polgármesterétől</dc:title>
</cp:coreProperties>
</file>