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Polgármesterétől</w:t>
      </w:r>
    </w:p>
    <w:p>
      <w:pPr>
        <w:pStyle w:val="Normal"/>
        <w:tabs>
          <w:tab w:val="clear" w:pos="708"/>
          <w:tab w:val="left" w:pos="8064" w:leader="none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áma: 10-1685-4/2018.</w:t>
        <w:tab/>
        <w:t>M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>Témafelelős: dr. Mezey Szimonetta, Ujszászi Erik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8. április 26-á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 xml:space="preserve">Tárgy: </w:t>
      </w:r>
      <w:r>
        <w:rPr>
          <w:rFonts w:cs="Times New Roman" w:ascii="Times New Roman" w:hAnsi="Times New Roman"/>
        </w:rPr>
        <w:t>Lechner pályázathoz szükséges saját forr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épi építészeti emlékek és műemléki értéket képviselő vidéki épített örökség megóvása, megőrzése, fenntartása érdekében a </w:t>
      </w:r>
      <w:r>
        <w:rPr>
          <w:rFonts w:cs="Times New Roman" w:ascii="Times New Roman" w:hAnsi="Times New Roman"/>
          <w:b/>
        </w:rPr>
        <w:t>Népi Építészeti Program</w:t>
      </w:r>
      <w:r>
        <w:rPr>
          <w:rFonts w:cs="Times New Roman" w:ascii="Times New Roman" w:hAnsi="Times New Roman"/>
        </w:rPr>
        <w:t xml:space="preserve"> (a továbbiakban: Program) keretében a Miniszterelnökség megbízásából a Lechner Tudásközpont, mint lebonyolító szerv támogatást nyújt népi építészeti emlékek helyreállításához, mellyel lehetőség nyílhat a </w:t>
      </w:r>
      <w:r>
        <w:rPr>
          <w:rFonts w:cs="Times New Roman" w:ascii="Times New Roman" w:hAnsi="Times New Roman"/>
          <w:b/>
        </w:rPr>
        <w:t>„Csongrádi halászházak”</w:t>
      </w:r>
      <w:r>
        <w:rPr>
          <w:rFonts w:cs="Times New Roman" w:ascii="Times New Roman" w:hAnsi="Times New Roman"/>
        </w:rPr>
        <w:t xml:space="preserve"> felúj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Csongrád Városi Önkormányzat a Népi Építészeti Program 2018 keretében 2018. április 6-ával pályázatot nyújtott be „Csongrádi halászházak” címm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tervezett fejlesztéssel érintett a Tájház (Gyökér u. 1.) és az Öregvár u. 37., 45., 47., 49. 50., 51., 53 57/B, és a Gyökér u. 17. számú Vendéghá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Állam 1/1 arányú tulajdonában álló ingatlanok tekintetében szükséges tulajdonosi hozzájárulás kiadása iránti kérelem benyújtásra került az MNV Zrt.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Minden épület időszakos tisztasági meszelést és festést kapott az elmúlt években. Ennek ellenére állaguk folyamatosan romlott, felvizesedés, a tető állapotának romlása miatt. Belül, pedig „lelakottá” váltak. Jelen fejlesztéssel ezen állagromlásokat igyekszünk első sorban megszüntetni. A beavatkozás azért is fontos, mert jelenleg még nincs sehol nagyfokú károsodás, azonban a szükséges javítások nélkül hamarosan szerkezeti károk is felléphetnek. Legjelentősebb munka a házakon lévő nádtetők lecserélése, mivel karbantartás hiányában és az eltelt évek miatt ezek vannak a legrosszabb állapotban. Egyes házak előtetője cseréppel fedett, amelyeknek szükséges az újra lécezése, szigetelése, a cserepek tisztítása, újrarakása. Egy ház esetében a külső, támaszfal különösen rossz állapotban van, ezt a vakolat eltávolítása után nádszövet elhelyezésével, majd újra vakolás, simítást követően hagyományos, fehér meszeléssel kerül helyreáll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r kerül fürdőszobák, szükség szerint konyha kisebb felújítására a házak stílusához igazodva, mely során egyszerű, letisztult, de modern szálláshelynek megfelelő színvonal biztosítására törekszü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ső felújítások közül két ház esetében jelentős a téglajárdák javítása, újra rakása. Felújítási tervek között szerepelnek a kerítések javítási, építési munkái. A javítások során cseréljük az eltört, elkorhadt deszkákat, tartó oszlopokat, szükség szerint tartóvázakkal megerős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A projekt összértéke: 22 562 561 Ft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Önrész mértéke: 11 281 28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ítélt támogatási összeg teljes egészében támogatási előleg formájában kerül kifizetésre a Kérelmező részére. A projekt megvalósítására 2019. május 31-ig van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i Kérelem benyújtásához szükséges a saját forrás rendelkezésre állásának igazolása. Saját forrásként önkormányzatok esetén a felmerült összköltség 50%-ának meglétét kell igazolni, melynek módja képviselő-testületi határoz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forrás rendelkezésre állását a hiánypótlás kézhezvételétől számított 7 napon belül köteles Kérelmező pótolni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  <w:lang w:eastAsia="hu-HU"/>
        </w:rPr>
      </w:pPr>
      <w:r>
        <w:rPr>
          <w:sz w:val="22"/>
          <w:szCs w:val="22"/>
        </w:rPr>
        <w:t xml:space="preserve">Az elmúlt hónapokban a pályázatok önrészére, illetve kiegészítő saját forrás biztosítása jóváhagyott 40 millió forint keretösszeg terhére a Képviselő-testület már több pályázathoz hagyott jóvá kiegészítő forrást, mely lassan kimerülőben van. Tájékoztatom, hogy a </w:t>
      </w:r>
      <w:r>
        <w:rPr>
          <w:sz w:val="22"/>
          <w:szCs w:val="22"/>
          <w:lang w:eastAsia="hu-HU"/>
        </w:rPr>
        <w:t xml:space="preserve">beruházási célok finanszírozása érdekében </w:t>
      </w:r>
      <w:r>
        <w:rPr>
          <w:sz w:val="22"/>
          <w:szCs w:val="22"/>
          <w:lang w:val="hu-HU" w:eastAsia="hu-HU"/>
        </w:rPr>
        <w:t xml:space="preserve">a beruházási hitelfelvételhez kapcsolódó </w:t>
      </w:r>
      <w:r>
        <w:rPr>
          <w:sz w:val="22"/>
          <w:szCs w:val="22"/>
          <w:lang w:eastAsia="hu-HU"/>
        </w:rPr>
        <w:t>banki hitelajánlatok bekérés</w:t>
      </w:r>
      <w:r>
        <w:rPr>
          <w:sz w:val="22"/>
          <w:szCs w:val="22"/>
        </w:rPr>
        <w:t>e folyamatban van.</w:t>
      </w:r>
    </w:p>
    <w:p>
      <w:pPr>
        <w:pStyle w:val="TextBody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TextBody"/>
        <w:rPr/>
      </w:pPr>
      <w:r>
        <w:rPr>
          <w:sz w:val="22"/>
          <w:szCs w:val="22"/>
        </w:rPr>
        <w:t xml:space="preserve">Kérem a T. Képviselő-testületet, hogy járuljon hozzá a fentiekben ismertetettek alapján a szükséges önerő biztosításához 11 281 280,- Ft erejéig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Mindezek alapján kérem a Tisztelt Képviselő-testületet az előterjesztés megtárgyalására, a határozati javaslat elfogadására.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„</w:t>
      </w:r>
      <w:r>
        <w:rPr>
          <w:rFonts w:cs="Times New Roman" w:ascii="Times New Roman" w:hAnsi="Times New Roman"/>
        </w:rPr>
        <w:t>Lechner pályázathoz szükséges saját forrás biztosítása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című előterjesztését és az alábbi döntést hozza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épviselő-testület a „Csongrádi Halászházak” felújításához kapcsolódó pályázat sikeres  benyújtásához előírt - a megvalósításához szükséges -  bruttó 11 281 280,- Ft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erőt </w:t>
      </w:r>
      <w:r>
        <w:rPr>
          <w:bCs/>
          <w:sz w:val="22"/>
          <w:szCs w:val="22"/>
        </w:rPr>
        <w:t>biztosítja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Az önkormányzat a biztosítandó önerőt a 2018. évi Vagyongazdálkodás kiadási terve  „Benyújtandó pályázatok önrésze” soron szereplő 40.000.000,- Ft terhére biztosítja. Felhatalmazza a Polgármestert a pályázat hiánypótlásának a benyújtására.</w:t>
      </w:r>
    </w:p>
    <w:p>
      <w:pPr>
        <w:pStyle w:val="TextBody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zdálkodási Irod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ézmény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április 18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45:00Z</dcterms:created>
  <dc:creator>Asus</dc:creator>
  <dc:description/>
  <dc:language>en-US</dc:language>
  <cp:lastModifiedBy>szvoblas</cp:lastModifiedBy>
  <cp:lastPrinted>2018-04-18T13:39:00Z</cp:lastPrinted>
  <dcterms:modified xsi:type="dcterms:W3CDTF">2018-04-18T13:45:00Z</dcterms:modified>
  <cp:revision>2</cp:revision>
  <dc:subject/>
  <dc:title/>
</cp:coreProperties>
</file>