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Jegyzőjétől</w:t>
        <w:tab/>
        <w:tab/>
        <w:tab/>
        <w:tab/>
        <w:tab/>
        <w:tab/>
        <w:tab/>
        <w:tab/>
        <w:t xml:space="preserve"> „M”</w:t>
      </w:r>
    </w:p>
    <w:p>
      <w:pPr>
        <w:pStyle w:val="Normal"/>
        <w:rPr/>
      </w:pPr>
      <w:r>
        <w:rPr/>
        <w:t>Száma:13-1301-1/2018.</w:t>
      </w:r>
    </w:p>
    <w:p>
      <w:pPr>
        <w:pStyle w:val="Normal"/>
        <w:rPr/>
      </w:pPr>
      <w:r>
        <w:rPr/>
        <w:t>Témafelelős: Bárdos Ri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2018. április 26.-án tartandó ülésére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rgy</w:t>
      </w:r>
      <w:r>
        <w:rPr>
          <w:bCs/>
        </w:rPr>
        <w:t>: Tájékoztató a külterületi tanyás területek elnevezésével kapcsolatban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2018. február 22-én megtartott Testületi ülésén megtárgyalta a „</w:t>
      </w:r>
      <w:r>
        <w:rPr>
          <w:bCs/>
          <w:i/>
        </w:rPr>
        <w:t xml:space="preserve">Javaslat a külterületi tanyás területek elnevezésére” </w:t>
      </w:r>
      <w:r>
        <w:rPr>
          <w:bCs/>
        </w:rPr>
        <w:t xml:space="preserve">című előterjesztést, melyben azt az iránymutatást fogadta el, hogy a tanyaszámozás új módszere a tanyás körzetek elnevezése a hagyományosan fennmaradt külterületi körzetnevekkel történjen.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A </w:t>
      </w:r>
      <w:r>
        <w:rPr>
          <w:rStyle w:val="Desc"/>
          <w:bCs/>
        </w:rPr>
        <w:t>magyarországi hivatalos földrajzi nevek megállapításáról és nyilvántartásáról szóló</w:t>
      </w:r>
      <w:r>
        <w:rPr>
          <w:bCs/>
        </w:rPr>
        <w:t xml:space="preserve"> 303/2007. (XI. 14.) korm. rendelet 4. § (2) bekezdése szerint a</w:t>
      </w:r>
      <w:r>
        <w:rPr/>
        <w:t xml:space="preserve"> Földrajzinév-bizottság véleményezi a 2. § (3) bekezdés </w:t>
      </w:r>
      <w:r>
        <w:rPr>
          <w:i/>
          <w:iCs/>
        </w:rPr>
        <w:t xml:space="preserve">f)-k) </w:t>
      </w:r>
      <w:r>
        <w:rPr/>
        <w:t>pontjaiban /esetünkben a külterületnév/ meghatározott hivatalos földrajzi nevekre vonatkozó javaslatokat</w:t>
      </w:r>
      <w:r>
        <w:rPr>
          <w:bCs/>
        </w:rPr>
        <w:t>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A Képviselő-testület 39/2018. (II. 22.) számú határozatában elfogadta a </w:t>
      </w:r>
      <w:r>
        <w:rPr/>
        <w:t>következő külterületi körzetneveket: Bökény, Kisrét, Kilences, Szántó, Patika, Kónyaszék, Máma, Ibolyás, Halesz, Zártkert, Bokros, Nagyrét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 Unicode MS"/>
          <w:bCs/>
        </w:rPr>
        <w:t>A fenti külterületi nevekre tett javaslatokat, mielőtt a lakosság részére közzétennénk és a Képviselő-testület rendeletbe foglalná, véleményezésre a Földrajzinév-bizottság elé terjesztettük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bCs/>
        </w:rPr>
        <w:t>A Csongrád Boros településrész-név használatával kapcsolatban A KCR Helpdesk Igazgatási osztályához fordultunk azzal a problémával, hogy a KCR rendszerbe a mai napig nem tudjuk feltüntetni Bokros nevét, mint településrész nevet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 Unicode MS"/>
          <w:bCs/>
        </w:rPr>
        <w:t xml:space="preserve">Amennyiben a probléma megoldása megtörténik, a településrész neve feltüntethető a KCR rendszerbe, abban az esetben a Bokros elnevezés, mint a külterületi tanyás terület körzetneve nem lesz alkalmazható, ezért a Gyója, Bukrospart vagy a Pusztapart megnevezést, mint lehetséges külterületi körzetnevet terjesztettük a Földrajzinév-bizottság elé. </w:t>
      </w:r>
    </w:p>
    <w:p>
      <w:pPr>
        <w:pStyle w:val="Normal"/>
        <w:spacing w:lineRule="auto" w:line="276" w:before="0" w:after="12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A 103/916. (2018. II. 6.) FBN. Vél. számú szakvéleményében a </w:t>
      </w:r>
      <w:r>
        <w:rPr/>
        <w:t xml:space="preserve">Bökény, Kisrét, Kilences, Szántó, Kónyaszék, Halesz, Bokros, Nagyrét, Gyója, Bukrospart – Bokrospart ill. Pusztapart megnevezéseket alkalmasnak találta a Bizottság külterületi körzetnevek elnevezésre. A Zártkert helyett az Öregszőlők és Erzsébetiszőlők, a Patika helyett a Patikaföldek vagy Patikatanyák megnevezésére tett javaslatot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 Unicode MS"/>
          <w:bCs/>
        </w:rPr>
        <w:t xml:space="preserve">A </w:t>
      </w:r>
      <w:r>
        <w:rPr/>
        <w:t xml:space="preserve">Földrajzinév-bizottság szakvéleménye az előterjesztés melléklete. </w:t>
      </w:r>
    </w:p>
    <w:p>
      <w:pPr>
        <w:pStyle w:val="Normal"/>
        <w:spacing w:lineRule="auto" w:line="276" w:before="0" w:after="12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Javaslom, hogy a Képviselő-testület a </w:t>
      </w:r>
      <w:r>
        <w:rPr/>
        <w:t xml:space="preserve">Földrajzinév-bizottság által ajánlott Öregszőlő és Erzsébetiszőlők megnevezést fogadja el a Zártkert I. és Zártkert II. külterületi körzetnévként, valamint a Patika helyett a Patikaföldek megnevezés kerüljön alkalmazásra. </w:t>
      </w:r>
    </w:p>
    <w:p>
      <w:pPr>
        <w:pStyle w:val="TextBody"/>
        <w:jc w:val="both"/>
        <w:rPr/>
      </w:pPr>
      <w:r>
        <w:rPr>
          <w:rFonts w:eastAsia="Arial Unicode MS"/>
          <w:bCs/>
        </w:rPr>
        <w:t>Amint a KCR Helpdesk Igazgatási osztálya megadja az iránymutatást a Bokros városrésznév alkalmazásához a</w:t>
      </w:r>
      <w:r>
        <w:rPr/>
        <w:t xml:space="preserve"> közterület elnevezés és a házszámozás helyi szabályozásáról</w:t>
      </w:r>
      <w:r>
        <w:rPr>
          <w:bCs/>
        </w:rPr>
        <w:t xml:space="preserve"> szóló </w:t>
      </w:r>
      <w:r>
        <w:rPr/>
        <w:t xml:space="preserve">21/2016. (IV. 29.) </w:t>
      </w:r>
      <w:r>
        <w:rPr>
          <w:bCs/>
        </w:rPr>
        <w:t>önkormányzati rendeletmódosítás a soron következő Testületi-ülésére beterjesztésre kerül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tájékoztatót tárgyalja meg és fogad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8. áprili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20"/>
        <w:jc w:val="center"/>
        <w:rPr/>
      </w:pPr>
      <w:r>
        <w:rPr/>
        <w:t>Dr. Juhász László</w:t>
      </w:r>
    </w:p>
    <w:p>
      <w:pPr>
        <w:pStyle w:val="Normal"/>
        <w:ind w:firstLine="3420"/>
        <w:jc w:val="center"/>
        <w:rPr/>
      </w:pPr>
      <w:r>
        <w:rPr/>
        <w:t>jegyző</w:t>
      </w:r>
    </w:p>
    <w:p>
      <w:pPr>
        <w:pStyle w:val="Normal"/>
        <w:ind w:firstLine="342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Desc">
    <w:name w:val="desc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1410" w:hanging="1410"/>
      <w:jc w:val="center"/>
    </w:pPr>
    <w:rPr>
      <w:rFonts w:ascii="Tahoma" w:hAnsi="Tahoma" w:cs="Tahoma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iras">
    <w:name w:val="alairas"/>
    <w:basedOn w:val="Normal"/>
    <w:next w:val="Normal"/>
    <w:qFormat/>
    <w:pPr>
      <w:tabs>
        <w:tab w:val="clear" w:pos="708"/>
        <w:tab w:val="center" w:pos="1134" w:leader="none"/>
        <w:tab w:val="center" w:pos="3515" w:leader="none"/>
      </w:tabs>
      <w:spacing w:lineRule="exact" w:line="24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1410" w:hanging="1410"/>
      <w:jc w:val="center"/>
    </w:pPr>
    <w:rPr>
      <w:rFonts w:ascii="Tahoma" w:hAnsi="Tahoma" w:cs="Tahoma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27:00Z</dcterms:created>
  <dc:creator>Pálné Bárdos Rita</dc:creator>
  <dc:description/>
  <cp:keywords/>
  <dc:language>en-US</dc:language>
  <cp:lastModifiedBy>kabdemar</cp:lastModifiedBy>
  <cp:lastPrinted>2018-04-19T14:07:00Z</cp:lastPrinted>
  <dcterms:modified xsi:type="dcterms:W3CDTF">2018-04-19T14:43:00Z</dcterms:modified>
  <cp:revision>4</cp:revision>
  <dc:subject/>
  <dc:title>Csongrád Város Jegyzőjétől                                                                              „M”</dc:title>
</cp:coreProperties>
</file>