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 xml:space="preserve">: 10-2193-1/2018. </w:t>
      </w:r>
    </w:p>
    <w:p>
      <w:pPr>
        <w:pStyle w:val="Normal"/>
        <w:spacing w:before="0" w:after="240"/>
        <w:rPr/>
      </w:pPr>
      <w:r>
        <w:rPr/>
        <w:t>Témafelelős: Forgó 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Heading2"/>
        <w:rPr/>
      </w:pPr>
      <w:r>
        <w:rPr/>
        <w:t>Csongrád Városi Önkormányzat Képviselő testülete</w:t>
      </w:r>
    </w:p>
    <w:p>
      <w:pPr>
        <w:pStyle w:val="Normal"/>
        <w:jc w:val="center"/>
        <w:rPr/>
      </w:pPr>
      <w:r>
        <w:rPr>
          <w:b/>
          <w:bCs/>
        </w:rPr>
        <w:t>2018. április 26-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Tárgy</w:t>
      </w:r>
      <w:r>
        <w:rPr/>
        <w:t>: Csongrád, Rigó Sándor utca 23-24. szám alatti telek ingyenes használatba adása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Tisztelt Képviselő 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120"/>
        <w:rPr/>
      </w:pPr>
      <w:r>
        <w:rPr/>
        <w:t xml:space="preserve">A Csongrád, Rigó Sándor u. 21. szám alatti ingatlan tulajdonosa, Vári Zoltán kérelmet nyújtott be önkormányzatunkhoz, amelyben a saját lakóháza mellett lévő csongrádi 3775 hrsz-ú, Csongrád, Rigó Sándor u. 23-24. szám alatti 115 m2 nagyságú, üres, elhagyott terület ingyenes használatba adását kérte. </w:t>
      </w:r>
    </w:p>
    <w:p>
      <w:pPr>
        <w:pStyle w:val="Normal"/>
        <w:jc w:val="both"/>
        <w:rPr/>
      </w:pPr>
      <w:r>
        <w:rPr/>
        <w:t>Mivel az önkormányzat a megüresedett területet nem kívánja egyéb célokra hasznosítani, javasolom a kérelem jóváhagyását, és a Rigó Sándor u. 23-24. szám alatti ingatlan ingyenes használatba adását a Rigó Sándor u. 21. szám alatti ingatlan felépítmény tulajdonosa részére 2018. május 1-től visszavonásig, az alábbi feltételek melle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a Rigó Sándor u. 23-24. szám alatti területrészt bekeríti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használatba kapott területet rendben tartja, gondozza.</w:t>
      </w:r>
    </w:p>
    <w:p>
      <w:pPr>
        <w:pStyle w:val="Normal"/>
        <w:spacing w:before="0" w:after="120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/>
      </w:pPr>
      <w:r>
        <w:rPr/>
        <w:t>Csongrád Városi Önkormányzat Képviselő testülete megtárgyalta a „Csongrád, Rigó Sándor utca 23-24. szám alatti telek ingyenes használatba adása” tárgyú előterjesztést, és az alábbi döntést hozza.</w:t>
      </w:r>
    </w:p>
    <w:p>
      <w:pPr>
        <w:pStyle w:val="Normal"/>
        <w:jc w:val="both"/>
        <w:rPr/>
      </w:pPr>
      <w:r>
        <w:rPr/>
        <w:t>A képviselő testület Vári Zoltán (6640 Csongrád, Rigó Sándor u. 21. sz. alatti lakos) lakóház tulajdonos részére ingyenes használatba adja a csongrádi 3775 hrsz-ú, 115 m2-es, Csongrád, Rigó Sándor u. 23-24. szám alatti ingatlant 2018. május 1-től visszavonásig az alábbi feltételek melle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a Rigó Sándor u. 23-24. szám alatti területrészt bekeríti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használatba kapott területet rendben tartja, gondozza.</w:t>
      </w:r>
    </w:p>
    <w:p>
      <w:pPr>
        <w:pStyle w:val="Normal"/>
        <w:spacing w:before="0" w:after="120"/>
        <w:jc w:val="both"/>
        <w:rPr/>
      </w:pPr>
      <w:r>
        <w:rPr/>
        <w:t>Felkéri a polgármestert a terület ingyenes használatról szóló megállapodás megkötésére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áprili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41:00Z</dcterms:created>
  <dc:creator>Forgó Marianna</dc:creator>
  <dc:description/>
  <cp:keywords/>
  <dc:language>en-US</dc:language>
  <cp:lastModifiedBy>kabdemar</cp:lastModifiedBy>
  <dcterms:modified xsi:type="dcterms:W3CDTF">2018-04-19T07:41:00Z</dcterms:modified>
  <cp:revision>3</cp:revision>
  <dc:subject/>
  <dc:title/>
</cp:coreProperties>
</file>