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Polgármesterét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záma: 01-387-4/2018.</w:t>
      </w:r>
    </w:p>
    <w:p>
      <w:pPr>
        <w:pStyle w:val="Normal"/>
        <w:jc w:val="both"/>
        <w:rPr/>
      </w:pPr>
      <w:r>
        <w:rPr/>
        <w:t xml:space="preserve">Témafelelős: Dr. Juhász Lászl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songrád Városi Önkormányzat Képviselő-testületének</w:t>
      </w:r>
    </w:p>
    <w:p>
      <w:pPr>
        <w:pStyle w:val="Normal"/>
        <w:jc w:val="center"/>
        <w:rPr/>
      </w:pPr>
      <w:r>
        <w:rPr/>
        <w:t xml:space="preserve">2018. április 26-ai ülésér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Tájékoztatás a lejárt határidejű határozatok végrehaj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llékelten beterjesztem a </w:t>
      </w:r>
      <w:r>
        <w:rPr>
          <w:b/>
          <w:i/>
        </w:rPr>
        <w:t>2018. március 22-ei</w:t>
      </w:r>
      <w:r>
        <w:rPr/>
        <w:t xml:space="preserve"> (</w:t>
      </w:r>
      <w:r>
        <w:rPr>
          <w:i/>
        </w:rPr>
        <w:t>rendes</w:t>
      </w:r>
      <w:r>
        <w:rPr/>
        <w:t xml:space="preserve">) és a </w:t>
      </w:r>
      <w:r>
        <w:rPr>
          <w:b/>
          <w:i/>
        </w:rPr>
        <w:t>2018. április 3-ai</w:t>
      </w:r>
      <w:r>
        <w:rPr/>
        <w:t xml:space="preserve"> (</w:t>
      </w:r>
      <w:r>
        <w:rPr>
          <w:i/>
        </w:rPr>
        <w:t>rendkívüli</w:t>
      </w:r>
      <w:r>
        <w:rPr/>
        <w:t xml:space="preserve">)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48/2018. (III. 22.)</w:t>
      </w:r>
      <w:r>
        <w:rPr/>
        <w:t xml:space="preserve"> napirend elfogadása, </w:t>
      </w:r>
      <w:r>
        <w:rPr>
          <w:b/>
          <w:i/>
        </w:rPr>
        <w:t>intézkedést nem igény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49/2018. (III. 22.)</w:t>
      </w:r>
      <w:r>
        <w:rPr/>
        <w:t xml:space="preserve"> Csongrád Megyei Kormányhivatal Csongrádi Járási Hivatala 2014-2017. évi munkájáról szóló tájékoztató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A Képviselő-testület a tájékoztatót tudomásul vette, az erről szóló határozat továbbítva a Járási Hivatal részér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0/2018. (III. 22.)</w:t>
      </w:r>
      <w:r>
        <w:rPr>
          <w:sz w:val="26"/>
          <w:szCs w:val="26"/>
        </w:rPr>
        <w:t xml:space="preserve"> </w:t>
      </w:r>
      <w:r>
        <w:rPr/>
        <w:t xml:space="preserve">Csongrádi Batsányi János Gimnázium, Szakgimnázium és Kollégium szakmai alapdokumentum módosításának véleményezése 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A képviselő-testület az intézmény új elnevezését, Csongrádi Batsányi János Gimnázium és Kollégium néven támogatja. A vélemény megküldésre került a Hódmezővásárhelyi Tankerületi Központ részér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/>
          <w:b/>
          <w:i/>
          <w:sz w:val="24"/>
          <w:szCs w:val="24"/>
        </w:rPr>
      </w:r>
    </w:p>
    <w:p>
      <w:pPr>
        <w:pStyle w:val="Normal"/>
        <w:jc w:val="both"/>
        <w:rPr>
          <w:bCs/>
          <w:iCs/>
        </w:rPr>
      </w:pPr>
      <w:r>
        <w:rPr>
          <w:b/>
          <w:u w:val="single"/>
        </w:rPr>
        <w:t>51/2018. (III. 22.)</w:t>
      </w:r>
      <w:r>
        <w:rPr/>
        <w:t xml:space="preserve"> </w:t>
      </w:r>
      <w:r>
        <w:rPr>
          <w:bCs/>
          <w:iCs/>
        </w:rPr>
        <w:t>Beszámoló a Bokrosi Városrészi Önkormányzat munkáj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iCs/>
        </w:rPr>
        <w:t>A Képviselő-testület a beszámolót tudomásul vette, további intézkedést nem igényel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u w:val="single"/>
        </w:rPr>
        <w:t>52/2018. (III. 22.)</w:t>
      </w:r>
      <w:r>
        <w:rPr/>
        <w:t xml:space="preserve"> </w:t>
      </w:r>
      <w:r>
        <w:rPr>
          <w:i/>
        </w:rPr>
        <w:t xml:space="preserve"> </w:t>
      </w:r>
      <w:r>
        <w:rPr>
          <w:sz w:val="26"/>
          <w:szCs w:val="26"/>
        </w:rPr>
        <w:t>A Csongrádi Közmű Szolgáltató Kft. alapító okiratának módosítása</w:t>
      </w:r>
    </w:p>
    <w:p>
      <w:pPr>
        <w:pStyle w:val="Alap"/>
        <w:overflowPunct w:val="true"/>
        <w:autoSpaceDE w:val="true"/>
        <w:textAlignment w:val="auto"/>
        <w:rPr>
          <w:b/>
          <w:b/>
          <w:i/>
          <w:i/>
          <w:szCs w:val="24"/>
        </w:rPr>
      </w:pPr>
      <w:r>
        <w:rPr>
          <w:b/>
          <w:i/>
          <w:szCs w:val="24"/>
        </w:rPr>
        <w:t>A módosított társasági szerződés benyújtásra került a Cégbírósághoz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u w:val="single"/>
        </w:rPr>
        <w:t>53/2018. (III. 22.)</w:t>
      </w:r>
      <w:r>
        <w:rPr>
          <w:i/>
        </w:rPr>
        <w:t xml:space="preserve"> </w:t>
      </w:r>
      <w:r>
        <w:rPr>
          <w:sz w:val="26"/>
          <w:szCs w:val="26"/>
        </w:rPr>
        <w:t>Tájékoztatás a Csongrádi Homokföveny Idegenforgalmi Szociális Szövetkezet tevékenységét érintő intézményi, szervezeti átalakítással kapcsolatos intézkedések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6"/>
          <w:szCs w:val="26"/>
        </w:rPr>
        <w:t xml:space="preserve">A Képviselő-testület az előterjesztésben foglaltakat tudomásul vette, további intézkedést nem igényel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54/2018. (III. 22.)</w:t>
      </w:r>
      <w:r>
        <w:rPr/>
        <w:t xml:space="preserve"> A</w:t>
      </w:r>
      <w:r>
        <w:rPr>
          <w:bCs/>
        </w:rPr>
        <w:t xml:space="preserve"> </w:t>
      </w:r>
      <w:r>
        <w:rPr/>
        <w:t>Csongrád, Kereszt tér 1. sz. alatti épületrész használatba adása a Dr. Szarka Ödön Egyesített Egészségügyi és Szociális Intézmény rész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sz w:val="26"/>
          <w:szCs w:val="26"/>
        </w:rPr>
        <w:t xml:space="preserve">A használatba adással kapcsolatos megállapodás aláírásra kerül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55/2018. (III. 22.) </w:t>
      </w:r>
      <w:r>
        <w:rPr/>
        <w:t>az SZMSZ 11. mellékletének és a Dr. Szarka Ödön Egyesített Egészségügyi és Szociális Intézmény alapító okiratának  módosítása</w:t>
      </w:r>
    </w:p>
    <w:p>
      <w:pPr>
        <w:pStyle w:val="Normal"/>
        <w:suppressAutoHyphens w:val="false"/>
        <w:jc w:val="both"/>
        <w:rPr/>
      </w:pPr>
      <w:r>
        <w:rPr>
          <w:b/>
          <w:i/>
        </w:rPr>
        <w:t>A módosított okiratok továbbítva a Magyar Államkincstár Csongrád Megyei Igazgatóságáho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b/>
          <w:u w:val="single"/>
        </w:rPr>
        <w:t>56/2018. (III. 22.)</w:t>
      </w:r>
      <w:r>
        <w:rPr>
          <w:iCs/>
        </w:rPr>
        <w:t xml:space="preserve"> </w:t>
      </w:r>
      <w:r>
        <w:rPr/>
        <w:t>Javaslat óvodai beíratások időpontjára a 2018/2019-es nevelési évet érintően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sz w:val="26"/>
          <w:szCs w:val="26"/>
        </w:rPr>
        <w:t xml:space="preserve">A beiratkozással kapcsolatos jogszabály szerinti tartalmú hirdetmény közzététele megtörtént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u w:val="single"/>
        </w:rPr>
        <w:t>57/2018. (III. 22.)</w:t>
      </w:r>
      <w:r>
        <w:rPr>
          <w:iCs/>
        </w:rPr>
        <w:t xml:space="preserve"> </w:t>
      </w:r>
      <w:r>
        <w:rPr/>
        <w:t>Helyi tanulmányi ösztöndíj bizottság létrehozása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A bizottság május 15-ig kiírja az ösztöndíj pályázatot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58/2018. (III. 22.)</w:t>
      </w:r>
      <w:r>
        <w:rPr>
          <w:iCs/>
        </w:rPr>
        <w:t xml:space="preserve"> </w:t>
      </w:r>
      <w:r>
        <w:rPr/>
        <w:t>a gépjármű-, és kommunális adóból származó bevétel felhasználására előterjesztett feladatterv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döntés továbbítva a Városellátó Intézmény részére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u w:val="single"/>
        </w:rPr>
        <w:t>60/2018. (III. 22.)</w:t>
      </w:r>
      <w:r>
        <w:rPr>
          <w:b/>
          <w:i/>
          <w:iCs/>
        </w:rPr>
        <w:t xml:space="preserve"> </w:t>
      </w:r>
      <w:r>
        <w:rPr/>
        <w:t>Rendkívüli önkormányzati támogatásra elkülönített 2018. évi keretösszeg terhére pályázat beadása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</w:rPr>
        <w:t>Támogatási igény megküldve a Magyar Államkincstár Csongrád Megyei Igazgatósága részére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u w:val="single"/>
        </w:rPr>
        <w:t>61/2018. (III. 22.)</w:t>
      </w:r>
      <w:r>
        <w:rPr>
          <w:iCs/>
        </w:rPr>
        <w:t xml:space="preserve"> </w:t>
      </w:r>
      <w:r>
        <w:rPr>
          <w:iCs/>
          <w:sz w:val="26"/>
          <w:szCs w:val="26"/>
        </w:rPr>
        <w:t>A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Honvéd üdülő felújításához pályázat keretében nem elszámolható munkák megrendelése önkormányzati önerő terhére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A szükséges szerződés aláírásra került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63/2018. (III. 22.)</w:t>
      </w:r>
      <w:r>
        <w:rPr>
          <w:iCs/>
        </w:rPr>
        <w:t xml:space="preserve"> </w:t>
      </w:r>
      <w:r>
        <w:rPr/>
        <w:t>Honvédségi lakások (5 db) bérlőkijelölési jogának visszavétel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bérlőkijelölési jogról lemondás feltételeit tartalmazó Megállapodást és Jelzálogjogot alapító szerződést elkészítettük és aláírás végett megküldtük a Honvédelmi Minisztériumnak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u w:val="single"/>
        </w:rPr>
        <w:t>64/2018. (III. 22.)</w:t>
      </w:r>
      <w:r>
        <w:rPr>
          <w:iCs/>
        </w:rPr>
        <w:t xml:space="preserve"> Lejárt határidejű határozatok végrehajtása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További intézkedést nem igényel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65/2018. (III. 22.)</w:t>
      </w:r>
      <w:r>
        <w:rPr>
          <w:iCs/>
        </w:rPr>
        <w:t xml:space="preserve"> Napirend elfogadása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További intézkedést nem igényel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66/2018. (III. 22.)</w:t>
      </w:r>
      <w:r>
        <w:rPr>
          <w:iCs/>
        </w:rPr>
        <w:t xml:space="preserve"> </w:t>
      </w:r>
      <w:r>
        <w:rPr/>
        <w:t>Csongrádi Víz-és Kommunális Kft. 2017. évi beszámolója, átalakulás nonprofit gazdasági társasággá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</w:rPr>
        <w:t xml:space="preserve">A taggyűlésen a polgármester a képviselő-testület felhatalmazása szerint szavazott. A Társasági szerződés módosítás tervezete a 2018. május 31-ei testületi ülésre kerül beterjesztésre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67/2018. (III. 22.)</w:t>
      </w:r>
      <w:r>
        <w:rPr>
          <w:iCs/>
        </w:rPr>
        <w:t xml:space="preserve"> </w:t>
      </w:r>
      <w:r>
        <w:rPr/>
        <w:t>Bökényi óvoda felújításához önerő biztosítása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</w:rPr>
        <w:t>További intézkedést nem igényel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68/2018. (III. 22.)</w:t>
      </w:r>
      <w:r>
        <w:rPr>
          <w:iCs/>
        </w:rPr>
        <w:t xml:space="preserve"> </w:t>
      </w:r>
      <w:r>
        <w:rPr/>
        <w:t>Bökényi Kereskedelmi és Szolgáltató Központ tárgyú beruházás fedezet összetételének pontosítása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</w:rPr>
        <w:t>További intézkedést nem igényel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lyamatban lévő határo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6/2018. (I. 25.)</w:t>
      </w:r>
      <w:r>
        <w:rPr/>
        <w:t xml:space="preserve"> </w:t>
      </w:r>
      <w:r>
        <w:rPr>
          <w:iCs/>
        </w:rPr>
        <w:t>Beszerzési engedélyokirat jóváhagyása</w:t>
      </w:r>
      <w:r>
        <w:rPr/>
        <w:t xml:space="preserve"> </w:t>
      </w:r>
      <w:r>
        <w:rPr>
          <w:bCs/>
        </w:rPr>
        <w:t>EFOP-3.9.2-16 „Humán kapacitások fejlesztése térségi szemléletben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özbeszerzési eljárás előkészületei folyamatban van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59/2018. (III. 22.) </w:t>
      </w:r>
      <w:r>
        <w:rPr>
          <w:sz w:val="26"/>
          <w:szCs w:val="26"/>
        </w:rPr>
        <w:t>Tájékoztatás a fedett medence kivitelezéséhez kapcsolódó közbeszerzési eljárás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özbeszerzési eljárás folyamatban v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62/2018. (III. 22.)</w:t>
      </w:r>
      <w:r>
        <w:rPr>
          <w:iCs/>
        </w:rPr>
        <w:t xml:space="preserve"> </w:t>
      </w:r>
      <w:r>
        <w:rPr/>
        <w:t>tájékoztatás beruházási hitelfelvétel indokoltságáról, banki ajánlatok bekérés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banki ajánlatok bekérése folyamatb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songrád Városi Önkormányzat Képviselő-testülete megtárgyalta és elfogadja a </w:t>
      </w:r>
      <w:r>
        <w:rPr>
          <w:b/>
          <w:i/>
        </w:rPr>
        <w:t xml:space="preserve">2018. </w:t>
      </w:r>
      <w:r>
        <w:rPr/>
        <w:t xml:space="preserve"> </w:t>
      </w:r>
      <w:r>
        <w:rPr>
          <w:b/>
          <w:i/>
        </w:rPr>
        <w:t>március 22-ei</w:t>
      </w:r>
      <w:r>
        <w:rPr/>
        <w:t xml:space="preserve"> (rendes) és a </w:t>
      </w:r>
      <w:r>
        <w:rPr>
          <w:b/>
          <w:i/>
        </w:rPr>
        <w:t>2018. április 3-ai</w:t>
      </w:r>
      <w:r>
        <w:rPr/>
        <w:t xml:space="preserve"> (</w:t>
      </w:r>
      <w:r>
        <w:rPr>
          <w:i/>
        </w:rPr>
        <w:t>rendkívüli</w:t>
      </w:r>
      <w:r>
        <w:rPr/>
        <w:t>) testületi ülésen hozott határozatok végrehajtásáról szóló tájékoztatást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rről jegyzőkönyvi kivonaton értesítést kap:</w:t>
      </w:r>
    </w:p>
    <w:p>
      <w:pPr>
        <w:pStyle w:val="Normal"/>
        <w:jc w:val="both"/>
        <w:rPr>
          <w:bCs/>
        </w:rPr>
      </w:pPr>
      <w:r>
        <w:rPr>
          <w:bCs/>
        </w:rPr>
        <w:t>1. a képviselő-testület tagja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a jegyzői irod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8. április 19.</w:t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ab/>
        <w:tab/>
        <w:tab/>
        <w:tab/>
        <w:tab/>
        <w:tab/>
        <w:tab/>
        <w:t xml:space="preserve">   Bedő Tamás 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;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Calibri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Batang;바탕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6"/>
      <w:szCs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" w:hAnsi="Times" w:eastAsia="Times New Roman;Times New Roman" w:cs="Time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;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6"/>
      <w:szCs w:val="2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;Times New Roman" w:hAnsi="Times New Roman;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Alap">
    <w:name w:val="Alap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47:00Z</dcterms:created>
  <dc:creator>Marika</dc:creator>
  <dc:description/>
  <cp:keywords/>
  <dc:language>en-US</dc:language>
  <cp:lastModifiedBy>szvoblas</cp:lastModifiedBy>
  <cp:lastPrinted>2018-04-18T14:06:00Z</cp:lastPrinted>
  <dcterms:modified xsi:type="dcterms:W3CDTF">2018-04-18T12:06:00Z</dcterms:modified>
  <cp:revision>6</cp:revision>
  <dc:subject/>
  <dc:title/>
</cp:coreProperties>
</file>