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Cs w:val="26"/>
        </w:rPr>
        <w:t>Csongrád Város Polgármesterétől</w:t>
        <w:tab/>
        <w:t>„M”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b/>
          <w:i/>
          <w:szCs w:val="26"/>
        </w:rPr>
        <w:t>Száma:</w:t>
      </w:r>
      <w:r>
        <w:rPr>
          <w:szCs w:val="26"/>
        </w:rPr>
        <w:t xml:space="preserve">  03-2186-1/2018</w:t>
      </w:r>
    </w:p>
    <w:p>
      <w:pPr>
        <w:pStyle w:val="Normal"/>
        <w:jc w:val="both"/>
        <w:rPr>
          <w:szCs w:val="26"/>
        </w:rPr>
      </w:pPr>
      <w:r>
        <w:rPr>
          <w:b/>
          <w:i/>
        </w:rPr>
        <w:t>Témafelelős:</w:t>
      </w:r>
      <w:r>
        <w:rPr/>
        <w:t xml:space="preserve"> dr. Kádár Judit</w:t>
      </w:r>
      <w:r>
        <w:rPr>
          <w:i/>
          <w:szCs w:val="26"/>
        </w:rPr>
        <w:tab/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26-a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i/>
        </w:rPr>
        <w:t>Együttműködési megállapodás Kóbor Mancsok Mentéséért Alapítvánny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  <w:t>Tekintettel az elmúlt időszak nagyszámú állatvédelmi hatósági feladataira egyeztetést kezdeményeztem a Kóbor Mancsok Mentéséért Alapítvány (6600 Szentes, Kossuth utca 24. I./4.) képviselőjével, Sipos Olgával egy az állatvédelem területén történő hosszútávú együttműködés céljából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  <w:t>Az önkormányzat és a jegyző állatvédelmi feladatait számos magas szintű jogszabály rögzíti, melyek szigorítása a közeljövőben várható. Az általános állatvédelmi szemlélet megreformálása és az igazgatási szintű korszerűsítése során elsősorban a gyepmesteri telepek és a jegyző állatvédelmi hatósági feladatai kerülnek középpontba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</w:rPr>
      </w:pPr>
      <w:r>
        <w:rPr>
          <w:szCs w:val="26"/>
        </w:rPr>
        <w:t xml:space="preserve">Az állatok védelméről és kíméletéről  szóló 1998. évi XXVIII. törvény 48/A. § (3) bekezdése értelmében a </w:t>
      </w:r>
      <w:r>
        <w:rPr>
          <w:b/>
          <w:szCs w:val="26"/>
        </w:rPr>
        <w:t xml:space="preserve">települési </w:t>
      </w:r>
      <w:r>
        <w:rPr>
          <w:b/>
          <w:szCs w:val="26"/>
          <w:u w:val="single"/>
        </w:rPr>
        <w:t>önkormányzat</w:t>
      </w:r>
      <w:r>
        <w:rPr>
          <w:b/>
          <w:szCs w:val="26"/>
        </w:rPr>
        <w:t xml:space="preserve"> kötelező feladata</w:t>
      </w:r>
      <w:r>
        <w:rPr>
          <w:szCs w:val="26"/>
        </w:rPr>
        <w:t xml:space="preserve"> a település belterületén a kóbor állatok befogása. Az így befogott kóbor állat - amennyiben a befogástól számított 15 napon belül a kóbor állat tulajdonosa nem válik ismertté - az állam tulajdonába kerül. Az </w:t>
      </w:r>
      <w:r>
        <w:rPr>
          <w:b/>
          <w:szCs w:val="26"/>
        </w:rPr>
        <w:t xml:space="preserve">állatvédelmi hatóság </w:t>
      </w:r>
      <w:r>
        <w:rPr>
          <w:b/>
          <w:szCs w:val="26"/>
          <w:u w:val="single"/>
        </w:rPr>
        <w:t>(jegyző)</w:t>
      </w:r>
      <w:r>
        <w:rPr>
          <w:b/>
          <w:szCs w:val="26"/>
        </w:rPr>
        <w:t xml:space="preserve"> gondoskodik az állat tulajdonjogának átruházásáról,</w:t>
      </w:r>
      <w:r>
        <w:rPr>
          <w:szCs w:val="26"/>
        </w:rPr>
        <w:t xml:space="preserve"> ha ezt jogszabály kizárja vagy az eredménytelen, az állat végleges elhelyezéséről. Az elhelyezés eredménytelensége esetén - a külön jogszabályban meghatározott időtartam elteltével - az </w:t>
      </w:r>
      <w:r>
        <w:rPr>
          <w:b/>
          <w:szCs w:val="26"/>
        </w:rPr>
        <w:t>állat életét megengedett módon ki lehet oltani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  <w:t xml:space="preserve">Általános, országosan megfigyelhető tendencia, hogy – a jogszabályi felhatalmazás ellenére - a befogott </w:t>
      </w:r>
      <w:r>
        <w:rPr>
          <w:b/>
          <w:szCs w:val="26"/>
        </w:rPr>
        <w:t>állatok altatására csak a legvégső esetben kerül sor;</w:t>
      </w:r>
      <w:r>
        <w:rPr>
          <w:szCs w:val="26"/>
        </w:rPr>
        <w:t xml:space="preserve"> ezt az önkormányzatok civil szervezetekkel kötött szoros együttműködéssel tudják elkerülni. Főként a gyepmesteri telepek alacsony befogadó kapacitása, valamint az önkormányzatok forráshiánya miatt válik szükségessé a civil közreműködés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óbor Mancsok Mentéséért Alapítvány képviselője, Sipos Olga 2014-ben végezte el az Országos Állatvédőrség Alapítvány állatvédőr-képzését, 2015 óta pedig részt vesz a </w:t>
      </w:r>
      <w:r>
        <w:rPr>
          <w:b/>
          <w:szCs w:val="26"/>
        </w:rPr>
        <w:t>csongrádi gyepmesteri telep mentésében.</w:t>
      </w:r>
      <w:r>
        <w:rPr>
          <w:szCs w:val="26"/>
        </w:rPr>
        <w:t xml:space="preserve"> 2016 óta a Facebookon Csongrádi gyepmesteri telep és Szentesi mentett Árvák néven oldalt üzemeltetet, ahol a csongrádi telepre bekerülő kutyák számára befogadókat, szervezeteket, orvosi és fuvarköltségükhöz támogatókat keres. A Kóbor Mancsok Mentéséért Alapítványt 2016-ban alapították, alapítója csongrádi, Babik Anett. </w:t>
      </w:r>
      <w:r>
        <w:rPr>
          <w:b/>
          <w:szCs w:val="26"/>
        </w:rPr>
        <w:t>2016-ban több mint 250 kutyát, 2017-ben pedig 170 kutyát sikerült a csongrádi gyepmesteri telepről kihozni</w:t>
      </w:r>
      <w:r>
        <w:rPr>
          <w:szCs w:val="26"/>
        </w:rPr>
        <w:t xml:space="preserve">, elhelyezni, gazdásítani. </w:t>
      </w:r>
      <w:r>
        <w:rPr>
          <w:b/>
          <w:szCs w:val="26"/>
        </w:rPr>
        <w:t>2018-ban</w:t>
      </w:r>
      <w:r>
        <w:rPr>
          <w:szCs w:val="26"/>
        </w:rPr>
        <w:t xml:space="preserve"> a mentett kutyák száma </w:t>
      </w:r>
      <w:r>
        <w:rPr>
          <w:b/>
          <w:szCs w:val="26"/>
        </w:rPr>
        <w:t>30 feletti létszámnál tart.</w:t>
      </w:r>
      <w:r>
        <w:rPr>
          <w:szCs w:val="26"/>
        </w:rPr>
        <w:t xml:space="preserve"> </w:t>
      </w:r>
      <w:r>
        <w:rPr/>
        <w:t xml:space="preserve">2016. óta az Állatvédőrség támogatásával a szentesi Tescoban </w:t>
      </w:r>
      <w:r>
        <w:rPr>
          <w:b/>
        </w:rPr>
        <w:t>havi adománynapot</w:t>
      </w:r>
      <w:r>
        <w:rPr/>
        <w:t xml:space="preserve"> tart, az itt összegyűlt adományból rendszeresen támogatja a gyepmesteri telepet, valamint kutyaágyakkal, pórázzal segíti annak működését. A gyepmesterrel folyamatosan tartja a kapcsolatot, együttműködésük jó. </w:t>
      </w:r>
    </w:p>
    <w:p>
      <w:pPr>
        <w:pStyle w:val="Normal"/>
        <w:jc w:val="both"/>
        <w:rPr>
          <w:b/>
          <w:b/>
        </w:rPr>
      </w:pPr>
      <w:r>
        <w:rPr/>
        <w:t xml:space="preserve">A csongrádi telepen lévő kutyák orvosi ellátását főként Dr. Berényi Adrienn végzi, amelynek költségét a </w:t>
      </w:r>
      <w:r>
        <w:rPr>
          <w:szCs w:val="26"/>
        </w:rPr>
        <w:t>Kóbor Mancsok Mentéséért Alapítvány</w:t>
      </w:r>
      <w:r>
        <w:rPr/>
        <w:t xml:space="preserve"> állja. </w:t>
      </w:r>
      <w:r>
        <w:rPr>
          <w:b/>
        </w:rPr>
        <w:t>2017-ben az orvosi és gyógyszer költség Csongrádon 400 000 Ft, a kikerülő kutyák fuvarköltsége 230 000 Ft. volt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szCs w:val="26"/>
        </w:rPr>
        <w:t>A kutyák örökbefogadóhoz vagy az alapítvány közreműködésével más civil szervezetekhez, állatmenhelyhez kerülne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Fontos megjegyezni, hogy a gyepmesteri telep működési engedélye alapján a befogott állat csak veszettségoltás után és – ha még nincs – egyedileg tartósan megjelölve adható ki. A korábbi tartójának vissza nem adott eb </w:t>
      </w:r>
      <w:r>
        <w:rPr>
          <w:sz w:val="24"/>
          <w:szCs w:val="26"/>
        </w:rPr>
        <w:t xml:space="preserve">(egyedi tartós megjelölés és veszettség elleni védőoltást követően) 15 nap után értékesíthető vagy véglegesen elhelyezhető. </w:t>
      </w:r>
      <w:r>
        <w:rPr>
          <w:b w:val="false"/>
          <w:sz w:val="24"/>
          <w:szCs w:val="26"/>
        </w:rPr>
        <w:t xml:space="preserve">Ezzel egyidejűleg a kedvtelésből tartott állatok tartásáról és forgalmazásáról szóló 41/2010. (II. 26.) Korm. rendelet 3. § (3)  bekezdése kimondja, hogy az ebrendészeti telepről örökbeadott eb transzponderrel történő megjelölésének </w:t>
      </w:r>
      <w:r>
        <w:rPr>
          <w:sz w:val="24"/>
          <w:szCs w:val="26"/>
        </w:rPr>
        <w:t>költségei az állat örökbefogadóját terhelik.</w:t>
      </w:r>
    </w:p>
    <w:p>
      <w:pPr>
        <w:pStyle w:val="Heading1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both"/>
        <w:rPr/>
      </w:pPr>
      <w:r>
        <w:rPr/>
        <w:t xml:space="preserve">Fenti jogszabályi környezet alapján az önkormányzatnak az állategészségügyi előírásokat (védőoltás, microchippel megjelölés) érvényesítenie kell. </w:t>
      </w:r>
      <w:r>
        <w:rPr>
          <w:b/>
        </w:rPr>
        <w:t>Magánszemély</w:t>
      </w:r>
      <w:r>
        <w:rPr/>
        <w:t xml:space="preserve"> részére eb kiadása a fenti költségek örökbefogadó általi megtérítését követően történik meg, így ezen tételek a Városellátó Intézmény éves költségvetését nem terhe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üttműködési megállapodás értelmében - végleges elhelyezést biztosító</w:t>
      </w:r>
      <w:r>
        <w:rPr>
          <w:b/>
        </w:rPr>
        <w:t xml:space="preserve"> szervezet</w:t>
      </w:r>
      <w:r>
        <w:rPr/>
        <w:t xml:space="preserve"> esetén - az eb veszettség elleni oltásáról és transzponderrel történő ellátásáról az elhelyezést biztosító szervezet saját hatáskörben gondoskodik. </w:t>
      </w:r>
      <w:r>
        <w:rPr>
          <w:szCs w:val="26"/>
        </w:rPr>
        <w:t>Az együttműködési megállapodásban rögzítésre kerül, hogy az Alapítvány az állatokat a telepről ingyenesen viheti ki, külön térítésre az önkormányzat nem tart igényt, azonban az alapítvány köteles a veszettség elleni védőoltás és chipelés tényét hitelt érdemlően visszaigazolni – e nélkül az eb tulajdonjogának átruházására nem kerülhet sor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  <w:t xml:space="preserve">Az előkészített megállapodás értelmében az alapítvány eddigi tevékenységét folytatná, az orvosi ellátás költségeit pedig adományai terhére finanszírozná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  <w:t xml:space="preserve">Az együttműködési megállapodás kiterjed a jegyző állatvédelmi hatósági feladataiban való közreműködésre is oly módon, hogy amennyiben az eb ideiglenes elhelyezése vagy elkobzása válik szükségessé, úgy arról az Alapítvány saját hatáskörben gondoskodik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szCs w:val="26"/>
          <w:lang w:val="hu-HU"/>
        </w:rPr>
      </w:pPr>
      <w:r>
        <w:rPr>
          <w:szCs w:val="26"/>
        </w:rPr>
        <w:t xml:space="preserve">A telepről való kihozatal, gazdák keresése az </w:t>
      </w:r>
      <w:r>
        <w:rPr>
          <w:szCs w:val="26"/>
          <w:lang w:val="hu-HU"/>
        </w:rPr>
        <w:t>A</w:t>
      </w:r>
      <w:r>
        <w:rPr>
          <w:szCs w:val="26"/>
        </w:rPr>
        <w:t xml:space="preserve">lapítvány feladata, ennek érdekében a gyepmester új állatok befogása esetén haladéktalanul jelzéssel él az </w:t>
      </w:r>
      <w:r>
        <w:rPr>
          <w:szCs w:val="26"/>
          <w:lang w:val="hu-HU"/>
        </w:rPr>
        <w:t>A</w:t>
      </w:r>
      <w:r>
        <w:rPr>
          <w:szCs w:val="26"/>
        </w:rPr>
        <w:t>lapítvány felé, hogy a kötelezően előírt tartási időn belül eredményesen keressenek gazd</w:t>
      </w:r>
      <w:r>
        <w:rPr>
          <w:szCs w:val="26"/>
          <w:lang w:val="hu-HU"/>
        </w:rPr>
        <w:t>á</w:t>
      </w:r>
      <w:r>
        <w:rPr>
          <w:szCs w:val="26"/>
        </w:rPr>
        <w:t xml:space="preserve">t a kutyáknak. Az Alapítvány a felelős állattartással kapcsolatban példát szeretne mutatni, szemléletet formálni, ezt elsősorban a gazdátlan ebek gazdához, szerető családhoz juttatásában vállalt szerepével kívánja ellátn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Normal"/>
        <w:jc w:val="both"/>
        <w:rPr/>
      </w:pPr>
      <w:r>
        <w:rPr/>
        <w:t>Az Alapítvánnyal kötött szorosabb együttműködés során további cél a gyepmesteri telep általános tereprendezése önkéntesek bevonásával, kennel bővítés és pár apróbb felújítás, végső soron gyepmesteri telep korszerűsítésére irányuló pályázati források elérése, mellyel a telep működtetése tekintetében a szigorúbb jogszabályi előírásoknak is eleget tudunk majd tenni.  Az együttműködés keretében lehetőséget teremtenénk örökbefogadó és ismeretterjesztő napok, ivartalanítási akció szervezésé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Az Alapítvány által végzett tevékenység nemes, az állatok altatástól való megmentése egyidejűleg az Önkormányzat számára is fontos, ezért javaslom, hogy a Képviselő-testület támogassa az együttműködést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Kérem, hogy az előterjesztést megvitatni és a határozati javaslatot elfogadni szíveskedjék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 Városi Önkormányzat Képviselő-testülete megtárgyalta az „</w:t>
      </w:r>
      <w:r>
        <w:rPr/>
        <w:t>Együttműködési megállapodás Kóbor Mancsok Mentéséért Alapítvánnyal” című előterjesztést és az alábbi határozatot hozza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 xml:space="preserve">Csongrád Városi Önkormányzat együttműködési megállapodást köt a </w:t>
      </w:r>
      <w:r>
        <w:rPr/>
        <w:t xml:space="preserve">Kóbor Mancsok Mentéséért Alapítvánnyal az önkormányzati és jegyzői állatvédelmi feladatok ellátásának segítése, a gyepmesteri telepre kerülő, valamint hatósági úton elhelyezésre váró állatok mentése, szervezethez történő juttatása, valamint az településen az általános állatvédelmi szemléletformálás érdekében. </w:t>
      </w:r>
      <w:r>
        <w:rPr>
          <w:szCs w:val="26"/>
        </w:rPr>
        <w:t>Csongrád Városi Önkormányzat Képviselő-testülete felhatalmazza a polgármestert az együttműködési megállapodás aláírására.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b/>
          <w:szCs w:val="26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ind w:left="720" w:hanging="0"/>
        <w:rPr/>
      </w:pPr>
      <w:r>
        <w:rPr>
          <w:b/>
          <w:szCs w:val="26"/>
        </w:rPr>
        <w:t>Felelős:</w:t>
      </w:r>
      <w:r>
        <w:rPr>
          <w:szCs w:val="26"/>
        </w:rPr>
        <w:t xml:space="preserve"> Bedő Tamás Polgármester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Csongrád Városi Önkormányzat Képviselő-testülete felkéri a Városellátó Intézmény vezetőjét, hogy kapcsolattartó kijelölése mellett az együttműködésben vegyen részt, és az együttműködési megállapodást írja alá.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b/>
          <w:szCs w:val="26"/>
        </w:rPr>
        <w:t>Határidő:</w:t>
      </w:r>
      <w:r>
        <w:rPr>
          <w:szCs w:val="26"/>
        </w:rPr>
        <w:t xml:space="preserve"> folyamatos</w:t>
      </w:r>
    </w:p>
    <w:p>
      <w:pPr>
        <w:pStyle w:val="Normal"/>
        <w:ind w:left="720" w:hanging="0"/>
        <w:rPr/>
      </w:pPr>
      <w:r>
        <w:rPr>
          <w:b/>
          <w:szCs w:val="26"/>
        </w:rPr>
        <w:t>Felelős:</w:t>
      </w:r>
      <w:r>
        <w:rPr>
          <w:szCs w:val="26"/>
        </w:rPr>
        <w:t xml:space="preserve"> Komlósi Mihály mb. igazgató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Csongrád Városi Önkormányzat Képviselő-testülete felkéri a Városellátó Intézményt, hogy az együttműködő partnerek bevonásával mérje fel a gyepmesteri telep rövid és hosszútávú fejlesztési lehetőségeit (férőhely bővítése, pályázati korszerűsítés, működés racionalizálása) és annak eredményéről a Képviselő-testületet tájékoztassa.</w:t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b/>
          <w:szCs w:val="26"/>
        </w:rPr>
        <w:t>Határidő:</w:t>
      </w:r>
      <w:r>
        <w:rPr>
          <w:szCs w:val="26"/>
        </w:rPr>
        <w:t xml:space="preserve"> 2018. június 30.</w:t>
      </w:r>
    </w:p>
    <w:p>
      <w:pPr>
        <w:pStyle w:val="Normal"/>
        <w:ind w:left="720" w:hanging="0"/>
        <w:rPr>
          <w:szCs w:val="26"/>
        </w:rPr>
      </w:pPr>
      <w:r>
        <w:rPr>
          <w:b/>
          <w:szCs w:val="26"/>
        </w:rPr>
        <w:t>Felelős:</w:t>
      </w:r>
      <w:r>
        <w:rPr>
          <w:szCs w:val="26"/>
        </w:rPr>
        <w:t xml:space="preserve"> Komlósi Mihály mb. igazgató 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Csongrád Városi Önkormányzat Képviselő-testülete felkéri a polgármestert, hogy az együttműködés tapasztalatairól a 2019. január havi képviselő-testületi ülésen számoljon be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b/>
          <w:szCs w:val="26"/>
        </w:rPr>
        <w:t>Határidő:</w:t>
      </w:r>
      <w:r>
        <w:rPr>
          <w:szCs w:val="26"/>
        </w:rPr>
        <w:t xml:space="preserve"> 2019. január 30.</w:t>
      </w:r>
    </w:p>
    <w:p>
      <w:pPr>
        <w:pStyle w:val="Normal"/>
        <w:ind w:left="720" w:hanging="0"/>
        <w:rPr/>
      </w:pPr>
      <w:r>
        <w:rPr>
          <w:b/>
          <w:szCs w:val="26"/>
        </w:rPr>
        <w:t>Felelős:</w:t>
      </w:r>
      <w:r>
        <w:rPr>
          <w:szCs w:val="26"/>
        </w:rPr>
        <w:t xml:space="preserve"> Bedő Tamás polgármester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Csongrád, 2018………………….</w:t>
      </w:r>
    </w:p>
    <w:p>
      <w:pPr>
        <w:pStyle w:val="Normal"/>
        <w:autoSpaceDE w:val="false"/>
        <w:ind w:left="5954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5954" w:hanging="0"/>
        <w:jc w:val="center"/>
        <w:rPr>
          <w:szCs w:val="26"/>
        </w:rPr>
      </w:pPr>
      <w:r>
        <w:rPr>
          <w:szCs w:val="26"/>
        </w:rPr>
        <w:t>Bedő Tamás</w:t>
      </w:r>
    </w:p>
    <w:p>
      <w:pPr>
        <w:pStyle w:val="Normal"/>
        <w:autoSpaceDE w:val="false"/>
        <w:ind w:left="5954" w:hanging="0"/>
        <w:jc w:val="center"/>
        <w:rPr>
          <w:szCs w:val="26"/>
        </w:rPr>
      </w:pPr>
      <w:r>
        <w:rPr>
          <w:szCs w:val="26"/>
        </w:rPr>
        <w:t>polgármester</w:t>
      </w:r>
      <w:r>
        <w:br w:type="page"/>
      </w:r>
    </w:p>
    <w:p>
      <w:pPr>
        <w:pStyle w:val="Bodytext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EGYÜTTMŰKÖDÉSI MEGÁLLAPODÁS </w:t>
      </w:r>
    </w:p>
    <w:p>
      <w:pPr>
        <w:pStyle w:val="Bodytext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- TERVEZET-</w:t>
      </w:r>
    </w:p>
    <w:p>
      <w:pPr>
        <w:pStyle w:val="Bodytext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  <w:t>amely létrejöt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gyrészről:</w:t>
      </w:r>
    </w:p>
    <w:p>
      <w:pPr>
        <w:pStyle w:val="Normal"/>
        <w:jc w:val="both"/>
        <w:rPr/>
      </w:pPr>
      <w:r>
        <w:rPr>
          <w:b/>
        </w:rPr>
        <w:t xml:space="preserve">Csongrád Városi Önkormányzat </w:t>
      </w:r>
      <w:r>
        <w:rPr/>
        <w:t xml:space="preserve">(képviseli: Bedő Tamás polgármester, székhelye: 6640 Csongrád, Kossuth tér 7.) (a továbbiakban: Önkormányzat),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>másrészről: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</w:rPr>
        <w:t>Csongrád Városi Önkormányzat Városellátó</w:t>
      </w:r>
      <w:r>
        <w:rPr/>
        <w:t xml:space="preserve"> </w:t>
      </w:r>
      <w:r>
        <w:rPr>
          <w:b/>
        </w:rPr>
        <w:t>Intézménye</w:t>
      </w:r>
      <w:r>
        <w:rPr/>
        <w:t xml:space="preserve"> (képviseli: Komlósi Mihály mb. igazgató, székhelye: 6640 Csongrád, Bercsényi utca 26/A.)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>harmadrészről:</w:t>
      </w:r>
    </w:p>
    <w:p>
      <w:pPr>
        <w:pStyle w:val="Normal"/>
        <w:jc w:val="both"/>
        <w:rPr/>
      </w:pPr>
      <w:r>
        <w:rPr>
          <w:b/>
        </w:rPr>
        <w:t xml:space="preserve">Kóbor Mancsok Mentéséért Alapítvány </w:t>
      </w:r>
      <w:r>
        <w:rPr/>
        <w:t xml:space="preserve">(képviseli: Vass Gabriella elnök, székhelye: 6600 Szentes, Kossuth utca 24. I./4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ábbiak szerint: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p>
      <w:pPr>
        <w:pStyle w:val="Szvegtrzs21"/>
        <w:numPr>
          <w:ilvl w:val="0"/>
          <w:numId w:val="4"/>
        </w:numPr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Felek megállapítják, hogy az Önkormányzat tulajdonában áll a 6640 Csongrád, Szegedi út Tanya 229., 4611/4. hrsz.-ú ingatlan. Az ingatlan befogott kóbor állatok, továbbá állati eredetű melléktermék elhelyezése szolgál.</w:t>
      </w:r>
    </w:p>
    <w:p>
      <w:pPr>
        <w:pStyle w:val="Szvegtrzs21"/>
        <w:shd w:fill="auto" w:val="clear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numPr>
          <w:ilvl w:val="0"/>
          <w:numId w:val="4"/>
        </w:numPr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Felek megállapítják, hogy a kóbor állatok befogása az állatok védelméről és kíméletéről szóló 1998. évi XXVIII. törvény 48/A. § (3) bekezdése alapján Csongrád város belterületén kötelező önkormányzati feladat. A gyepmesteri telep működtetését az Önkormányzat az Állat-egészségügyi Szabályzat kiadásáról szóló 41/1997. (V. 28.) FM rendelet 5. számú függeléke, valamint a gyepmesteri telep mindenkori hatályos működési engedélye alapján a Városellátó Intézménye útján látja el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numPr>
          <w:ilvl w:val="0"/>
          <w:numId w:val="4"/>
        </w:numPr>
        <w:shd w:fill="auto" w:val="clear"/>
        <w:spacing w:lineRule="auto" w:line="240"/>
        <w:rPr/>
      </w:pPr>
      <w:r>
        <w:rPr>
          <w:sz w:val="24"/>
          <w:szCs w:val="24"/>
        </w:rPr>
        <w:t>A Felek megállapítják, hogy a földművelésügyi hatósági és igazgatási feladatokat ellátó szervek kijelöléséről szóló 383/2016. (XII. 2.) Korm. rendelet 5.-6.§-ai, valamint a települési önkormányzat jegyzőjének az állatok védelmével, valamint az állatok nyilvántartásával kapcsolatos egyes feladat- és hatásköreiről szóló 245/1998. (XII. 31.) Korm. rendelet alapján meghatározott hatáskörében Csongrád Város Jegyzője állatvédelmi hatóságként jár el.</w:t>
      </w:r>
    </w:p>
    <w:p>
      <w:pPr>
        <w:pStyle w:val="Szvegtrzs21"/>
        <w:shd w:fill="auto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zvegtrzs21"/>
        <w:numPr>
          <w:ilvl w:val="0"/>
          <w:numId w:val="4"/>
        </w:numPr>
        <w:shd w:fill="auto" w:val="clear"/>
        <w:spacing w:lineRule="auto" w:line="240"/>
        <w:rPr/>
      </w:pPr>
      <w:r>
        <w:rPr>
          <w:sz w:val="24"/>
          <w:szCs w:val="24"/>
        </w:rPr>
        <w:t>Jelen megállapodás 2-3. pontjaiban foglalt önkormányzati és hatósági feladatok ellátását az Alapítvány saját forrásból, alapítványi céljai szerint segíti. Ennek keretében: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numPr>
          <w:ilvl w:val="0"/>
          <w:numId w:val="2"/>
        </w:numPr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észt vesz a gyepmesteri telepre bekerülő kutyák szervezett mentésében,</w:t>
      </w:r>
    </w:p>
    <w:p>
      <w:pPr>
        <w:pStyle w:val="Szvegtrzs21"/>
        <w:numPr>
          <w:ilvl w:val="0"/>
          <w:numId w:val="2"/>
        </w:numPr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özreműködik a talált kutyák eredeti gazdájának felkutatásában,</w:t>
      </w:r>
    </w:p>
    <w:p>
      <w:pPr>
        <w:pStyle w:val="Szvegtrzs21"/>
        <w:numPr>
          <w:ilvl w:val="0"/>
          <w:numId w:val="2"/>
        </w:numPr>
        <w:shd w:fill="auto" w:val="clear"/>
        <w:spacing w:lineRule="auto" w:line="240"/>
        <w:rPr/>
      </w:pPr>
      <w:r>
        <w:rPr>
          <w:sz w:val="24"/>
          <w:szCs w:val="24"/>
        </w:rPr>
        <w:t xml:space="preserve">a gyepmesteri telepre került és/vagy hatósági úton ideiglenesen elhelyezett/elkobzott állatokat állatvédelmi, fajtamentő szervezetekhez, vagy befogadókhoz közvetíti, </w:t>
      </w:r>
    </w:p>
    <w:p>
      <w:pPr>
        <w:pStyle w:val="Szvegtrzs21"/>
        <w:numPr>
          <w:ilvl w:val="0"/>
          <w:numId w:val="2"/>
        </w:numPr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beteg, sérült állatok orvosi ellátását állatorvos bevonásával segíti,</w:t>
      </w:r>
    </w:p>
    <w:p>
      <w:pPr>
        <w:pStyle w:val="Szvegtrzs21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 xml:space="preserve">A Felek rögzítik, hogy a kedvtelésből tartott állatok tartásáról és forgalmazásáról szóló 41/2010. (II. 26.) Korm. rendelet 3. § (2) bekezdése értelmében az eb tulajdonjogát átruházni kizárólag az állatot azonosító elektronikus transzponderrel (bőr alá ültetett mikrochip) történő megjelölése után lehet. Az alapítvány az állatokat a telepről ingyenesen viheti ki, külön térítésre az önkormányzat nem tart igényt, azonban az alapítvány köteles a veszettség elleni védőoltás és az állat transzponderrel történő ellátását hitelt érdemlően visszaigazolni. Az eb tulajdonjogának átruházása kizárólag ezt követően történhet meg. 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>A Felek rögzítik, hogy együttműködnek az alábbi célterületeken:</w:t>
      </w:r>
    </w:p>
    <w:p>
      <w:pPr>
        <w:pStyle w:val="Listaszerbekezds"/>
        <w:rPr/>
      </w:pPr>
      <w:r>
        <w:rPr/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Források figyelése, pályázatok benyújtása a gyepmesteri telep korszerűsítése és a felelős állattartással kapcsolatos szemléletformálás érdekében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Az állatvédelem helyi problémáinak feltérképezése, megoldási javaslatok kidogozása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Akciók megszervezése mind a gazdátlan, mind a gazdáknál lévő állatok ivartalanítására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Állatvédelmi jogszabályok megismertetése és oktatása a társadalom minél szélesebb körében óvodai, iskolai oktatási programok keretében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 xml:space="preserve">Intézmények fenntartóival és helyi, környező állatvédelmi civil szervezetekkel hosszú távú kapcsolatok kialakítása, a felnövő nemzedékek állatvédelemre való tudatos nevelése érdekében. 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>A Felek együttműködésük érdekében kapcsolattartókat jelölnek ki, az alábbiak szerint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Kapcsolattartó a Polgármesteri Hivatal részéről</w:t>
      </w:r>
      <w:r>
        <w:rPr/>
        <w:t xml:space="preserve"> 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lérhetősége: Telefon: ………………………………..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    E-mail: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Kapcsolattartó a Városellátó Intézmény részéről</w:t>
      </w:r>
      <w:r>
        <w:rPr/>
        <w:t xml:space="preserve"> 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lérhetősége: Telefon: ………………………………..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    E-mail: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b/>
        </w:rPr>
        <w:t>Kapcsolattartó az Alapítvány részéről:</w:t>
      </w:r>
      <w:r>
        <w:rPr/>
        <w:t xml:space="preserve"> ……………………………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lérhetősége: Telefon: ………………………………..</w:t>
      </w:r>
    </w:p>
    <w:p>
      <w:pPr>
        <w:pStyle w:val="Normal"/>
        <w:ind w:left="2148" w:firstLine="684"/>
        <w:jc w:val="both"/>
        <w:rPr/>
      </w:pPr>
      <w:r>
        <w:rPr/>
        <w:t>E-mail: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kijelentik, hogy amennyiben az állategészségügyi hatóság a gyepmesteri telepen zárlatot rendel el, úgy a zárlat idején a hatósági döntésben foglaltak az irányad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 megállapodást a felek határozatlan időre kötik. Jelen megállapodást a felek rendes felmondással 60 nap felmondási idővel írásban felmond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 szerződést a Felek, mint akaratukkal mindenben megegyezőt aláír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………………………………….</w:t>
      </w:r>
    </w:p>
    <w:p>
      <w:pPr>
        <w:pStyle w:val="Normal"/>
        <w:jc w:val="both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dő Tamás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ongrád Városi Önkormányz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omlósi Mihály</w:t>
            </w:r>
          </w:p>
          <w:p>
            <w:pPr>
              <w:pStyle w:val="Normal"/>
              <w:jc w:val="center"/>
              <w:rPr/>
            </w:pPr>
            <w:r>
              <w:rPr/>
              <w:t>mb. igazgat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ongrád Városi Önkormányzat Városellátó Intézmén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ss Gabriella</w:t>
            </w:r>
          </w:p>
          <w:p>
            <w:pPr>
              <w:pStyle w:val="Normal"/>
              <w:jc w:val="center"/>
              <w:rPr/>
            </w:pPr>
            <w:r>
              <w:rPr/>
              <w:t>el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óbor Mancsok Mentéséért Alapítvá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HTMLcmChar">
    <w:name w:val="HTML-cím Char"/>
    <w:basedOn w:val="Bekezdsalapbettpusa"/>
    <w:qFormat/>
    <w:rPr>
      <w:i/>
      <w:i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qFormat/>
    <w:rPr>
      <w:sz w:val="24"/>
      <w:szCs w:val="24"/>
    </w:rPr>
  </w:style>
  <w:style w:type="character" w:styleId="Szvegtrzs2">
    <w:name w:val="Szövegtörzs (2)_"/>
    <w:basedOn w:val="Bekezdsalapbettpusa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7:00Z</dcterms:created>
  <dc:creator>Népesség nyilvántartó</dc:creator>
  <dc:description/>
  <dc:language>en-US</dc:language>
  <cp:lastModifiedBy>szvoblas</cp:lastModifiedBy>
  <cp:lastPrinted>2018-04-19T15:07:00Z</cp:lastPrinted>
  <dcterms:modified xsi:type="dcterms:W3CDTF">2018-04-19T14:27:00Z</dcterms:modified>
  <cp:revision>2</cp:revision>
  <dc:subject/>
  <dc:title>Bokrosi Városrészi Önkormányzat</dc:title>
</cp:coreProperties>
</file>