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1247-3/2018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8. április 26-a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lakások és helyiségek bérletéről és elidegenítéséről szóló 23/2015 (X.27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akások és helyiségek bérletéről és elidegenítéséről szóló 23/2015 (X.27.) önkormányzati rendelet (a továbbiakban: R.) szabályozza az önkormányzati tulajdonú bérlakáshoz jutás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rendelet 2016. január 01. napjától lépett hatályba. Az eltelt két évben kiírt lakáspályázatok során előfordult, hogy a pályázó közvetlenül a pályázat benyújtását megelőző időpontban jelentkezett be Csongrádra állandó vagy tartózkodási helyre. Ezen pályázó családi és szociális helyzete alapján a pontszámítási rendszerben háttérbe szoríthatja mindazon pályázókat, akik már több éve élnek vagy dolgoznak Csongrádon és  szociális bérlakásra nyújtanak be  adatlap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indokok miatt a R. módosítására kívánok az alábbiakban javaslattal 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rendelettervezet 7.§ f.) pontja helyébe javaslom, hogy az alábbi rendelkezés lépjen: </w:t>
      </w:r>
      <w:r>
        <w:rPr>
          <w:b/>
        </w:rPr>
        <w:t xml:space="preserve"> „szociális alapon önkormányzati bérlakásra jogosultság további feltétele, hogy a pályázó a kérelem benyújtásakor és az azt megelőző 6 hónapban Csongrádon lakóhellyel vagy tartózkodási hellyel és életvitelszerű itt tartózkodással, vagy Csongrádon legalább 3 hónapos munkaviszonnyal rendelkezik a kérelem benyújtásakor. 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rendelettervezet 9.§ f.) pontja helyébe javaslom, hogy az alábbi rendelkezés lépjen: </w:t>
      </w:r>
      <w:r>
        <w:rPr>
          <w:b/>
        </w:rPr>
        <w:t>„szociális alapon önkormányzati bérlakásra jogosultság további feltétele, hogy a pályázó a kérelem benyújtásakor és az azt megelőző 6 hónapban Csongrádon lakóhellyel vagy tartózkodási hellyel és életvitelszerű itt tartózkodással, vagy Csongrádon legalább 3 hónapos munkaviszonnyal rendelkezik a kérelem benyújtásakor. 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rendelettervezet 11.§ f.) pontja helyébe javaslom, hogy az alábbi rendelkezés lépjen: </w:t>
      </w:r>
      <w:r>
        <w:rPr>
          <w:b/>
        </w:rPr>
        <w:t>„szociális alapon önkormányzati bérlakásra jogosultság további feltétele, hogy a pályázó a kérelem benyújtásakor és az azt megelőző 6 hónapban Csongrádon lakóhellyel vagy tartózkodási hellyel és életvitelszerű itt tartózkodással, vagy Csongrádon legalább 3 hónapos munkaviszonnyal rendelkezik a kérelem benyújtásakor. 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ekben részletezett indok miatt javaslom a lakások és helyiségek bérletéről és elidegenítéséről szóló 23/2015 (X.27.) önkormányzati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30" w:hanging="30"/>
        <w:jc w:val="both"/>
        <w:rPr>
          <w:rFonts w:cs="Times New Roman"/>
          <w:bCs/>
          <w:lang w:val="hu-HU"/>
        </w:rPr>
      </w:pPr>
      <w:r>
        <w:rPr>
          <w:rFonts w:cs="Times New Roman"/>
          <w:bCs/>
          <w:lang w:val="hu-HU"/>
        </w:rPr>
        <w:t xml:space="preserve">A Szociális és Lakásügyi Csoport folyamatosan figyelemmel kíséri a lakáspályáztatási rendszerben felmerült észrevételeket, javaslatot tesz a problémák, esetleges hiányosságok kiküszöbölésére a pályázaton való egyenlő eséllyel való részvétel érdekében. </w:t>
      </w:r>
    </w:p>
    <w:p>
      <w:pPr>
        <w:pStyle w:val="Standard"/>
        <w:ind w:left="30" w:hanging="30"/>
        <w:jc w:val="both"/>
        <w:rPr>
          <w:rFonts w:cs="Times New Roman"/>
          <w:bCs/>
          <w:lang w:val="hu-HU"/>
        </w:rPr>
      </w:pPr>
      <w:r>
        <w:rPr>
          <w:rFonts w:cs="Times New Roman"/>
          <w:bCs/>
          <w:lang w:val="hu-HU"/>
        </w:rPr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Cs/>
        </w:rPr>
        <w:t xml:space="preserve">pályázaton való egyenlő eséllyel való részvétel érdekében a fenti okok miatt </w:t>
      </w:r>
      <w:r>
        <w:rPr/>
        <w:t>indokolt a  rendeletmódosítás.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>nem növeli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>
          <w:b/>
          <w:i/>
        </w:rPr>
        <w:t>3. 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 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A rendelet alkalmazásához szükséges szervezeti feltételek rendelkezésre állnak, a szükséges tárgyi, személyi, pénzügyi feltételek biztosítottak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Kérem a Tisztelt Képviselő-testületet, hogy az előterjesztést vitassa meg, a lakások és helyiségek bérletéről és elidegenítéséről szóló 23/2015 (X.27.) önkormányzati rendeletét módosítsa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8. április 17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8.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lakások és helyiségek bérletéről és elidegenítéséről szóló 23/2015 (X.27.) önkormányzati rendelet módosításáról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Csongrád Város Önkormányzata Képviselő-testülete a lakások és helyiségek bérletére, valamint elidegenítésükre vonatkozó egyes szabályokról szóló 1993. évi LXXVIII. törvény 3. § /1/ - /2/ bekezdése, 4. § /3/ bekezdése, 5. § /3/ bekezdése, 12. § /5/ bekezdése, 19. §-a, 20. 0 /3/ bekezdése, 21. § /6/ bekezdése, 23. § /3/ bekezdése, 27. § /2/ bekezdése, 31. § /2/ bekezdése, 33. § /3/ bekezdése, 34. § /3/ bekezdése, 35. § /2/ bekezdése, 36. § /2/ bekezdése, 42. § /2/ bekezdése, 54. § /1/ és /3/ bekezdése, 58. § /2/-/3/ bekezdése, 62. § /3/ bekezdése, 68. /2/ bekezdése, valamint a „Magyarország helyi önkormányzatairól” szóló 2011. évi CLXXXIX. törvény 13. § /1/ bekezdés 9. pontjában meghatározott feladatkörében eljárva az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övetkezőket rendel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b/>
        </w:rPr>
        <w:t>§</w:t>
      </w:r>
      <w:r>
        <w:rPr>
          <w:b/>
          <w:i/>
        </w:rPr>
        <w:t xml:space="preserve">  </w:t>
      </w:r>
      <w:r>
        <w:rPr/>
        <w:t xml:space="preserve">A rendelet </w:t>
      </w:r>
      <w:r>
        <w:rPr>
          <w:b/>
        </w:rPr>
        <w:t>7.§ f)</w:t>
      </w:r>
      <w:r>
        <w:rPr/>
        <w:t xml:space="preserve"> pontja helyébe az alábbi rendelkezés lép: </w:t>
      </w:r>
      <w:r>
        <w:rPr>
          <w:b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    </w:t>
      </w:r>
      <w:r>
        <w:rPr>
          <w:b/>
        </w:rPr>
        <w:t>f)</w:t>
      </w:r>
      <w:r>
        <w:rPr/>
        <w:t xml:space="preserve"> szociális alapon önkormányzati bérlakásra jogosultság további feltétele, hogy a pályázó a kérelem benyújtásakor és az azt megelőző 6 hónapban Csongrádon lakóhellyel vagy tartózkodási hellyel és életvitelszerű itt tartózkodással, vagy Csongrádon legalább 3 hónapos munkaviszonnyal rendelkezik a kérelem benyújtásakor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§</w:t>
      </w:r>
      <w:r>
        <w:rPr/>
        <w:t xml:space="preserve"> A rendelet </w:t>
      </w:r>
      <w:r>
        <w:rPr>
          <w:b/>
        </w:rPr>
        <w:t>9.§ f)</w:t>
      </w:r>
      <w:r>
        <w:rPr/>
        <w:t xml:space="preserve"> pontja helyébe az alábbi rendelkezés lép: </w:t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   </w:t>
      </w:r>
      <w:r>
        <w:rPr>
          <w:b/>
        </w:rPr>
        <w:t>f)</w:t>
      </w:r>
      <w:r>
        <w:rPr/>
        <w:t xml:space="preserve"> szociális alapon önkormányzati bérlakásra jogosultság további feltétele, hogy a pályázó a kérelem benyújtásakor és az azt megelőző 6 hónapban Csongrádon lakóhellyel vagy tartózkodási hellyel és életvitelszerű itt tartózkodással, vagy Csongrádon legalább 3 hónapos munkaviszonnyal rendelkezik a kérelem benyújtásako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§ </w:t>
      </w:r>
      <w:r>
        <w:rPr/>
        <w:t xml:space="preserve">A rendelet </w:t>
      </w:r>
      <w:r>
        <w:rPr>
          <w:b/>
        </w:rPr>
        <w:t>11.§ f)</w:t>
      </w:r>
      <w:r>
        <w:rPr/>
        <w:t xml:space="preserve"> pontja helyébe az alábbi rendelkezés lép:</w:t>
      </w:r>
    </w:p>
    <w:p>
      <w:pPr>
        <w:pStyle w:val="Normal"/>
        <w:ind w:left="426" w:hanging="426"/>
        <w:jc w:val="both"/>
        <w:rPr/>
      </w:pPr>
      <w:r>
        <w:rPr/>
        <w:t xml:space="preserve">    </w:t>
      </w:r>
      <w:r>
        <w:rPr>
          <w:b/>
        </w:rPr>
        <w:t>f)</w:t>
      </w:r>
      <w:r>
        <w:rPr/>
        <w:t xml:space="preserve"> szociális alapon önkormányzati bérlakásra jogosultság további feltétele, hogy a pályázó a kérelem benyújtásakor és az azt megelőző 6 hónapban Csongrádon lakóhellyel vagy tartózkodási hellyel és életvitelszerű itt tartózkodással, vagy Csongrádon legalább 3 hónapos munkaviszonnyal rendelkezik a kérelem benyújtásakor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4.§</w:t>
      </w:r>
      <w:r>
        <w:rPr/>
        <w:t xml:space="preserve"> Ez a rendelet a kihirdetését követő napon lép hatályba és az azt követő napon hatályát veszti.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8. április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Arial"/>
    <w:charset w:val="00"/>
    <w:family w:val="swiss"/>
    <w:pitch w:val="default"/>
  </w:font>
  <w:font w:name="H-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textAlignment w:val="baseline"/>
    </w:pPr>
    <w:rPr>
      <w:rFonts w:ascii="Arial, Arial;Arial" w:hAnsi="Arial, Arial;Arial" w:eastAsia="Arial, Arial;Arial" w:cs="Arial, Arial;Arial"/>
      <w:color w:val="000000"/>
      <w:kern w:val="2"/>
      <w:lang w:val="de-DE" w:eastAsia="ja-JP" w:bidi="fa-IR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1:00Z</dcterms:created>
  <dc:creator>Vinczéné Kati</dc:creator>
  <dc:description/>
  <cp:keywords/>
  <dc:language>en-US</dc:language>
  <cp:lastModifiedBy>szvoblas</cp:lastModifiedBy>
  <cp:lastPrinted>2018-04-17T09:16:00Z</cp:lastPrinted>
  <dcterms:modified xsi:type="dcterms:W3CDTF">2018-04-17T07:16:00Z</dcterms:modified>
  <cp:revision>3</cp:revision>
  <dc:subject/>
  <dc:title/>
</cp:coreProperties>
</file>