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81"/>
        <w:gridCol w:w="730"/>
        <w:gridCol w:w="850"/>
        <w:gridCol w:w="3261"/>
        <w:gridCol w:w="2268"/>
        <w:gridCol w:w="1417"/>
        <w:gridCol w:w="1276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-szám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ve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glétszám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esület adatai, elérhetősége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. évi javasolt össze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. évi támogatás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 év ala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 év felet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ület címe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ület elnök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. sz. Szent Imre Herceg Cserkészcsap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Csemegi Károly utca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éz Dr. Vekerdy Sán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. Széchenyi István Általános Iskola és Diákotthon Tanulói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 Széchenyi út 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esi-Szögi Éva szepesiszogi@gmail.c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etséges Tanulók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esi út 2/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ódi Anik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öld Művészeti Kulturális és Sport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ép utca 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óg Já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sányi János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Kossuth tér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usi-Kis István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i Balog Ádám Honvéd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goston Im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krosi Általános Iskoláért és Óvodáért Alapítvány B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 Csongrád-Bokros, Bokros utca 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ntér Máty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krosi Kossuth Nyugdíjas Klub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 Csongrád-Bokros, Árpád vezér útja 2. / Hóvirág utca 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nhardt Ferenc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cső Nagycsaládosok Csongrádi Egyesüle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Ady Endre utca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ősné Szabó M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Polgárőr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Hunyadi tér 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pál Sán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Városi Zenebarátok Egyesüle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áh Feren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Ének- Zenei Általános Iskoláért és az ott folyó Oktatás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kete Gézá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Ferences Hagyományokért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Piroska János tér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Lászl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Kertbarát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gha András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Kisréti Otthon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Tanya 19/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ó János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Múzsa Művészeti Egyesület 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Vasvirág utca 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ök M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Nyugdíjas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ulyáné Nagy Kata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Versmondók Kör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Muskátli u.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sár Feren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értés Nyugdíjas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ő Lászl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oltalmazó Családok Egyesülete (GYOLCS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csalá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íp utca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 László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boree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Csemegi Károly utca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éz Dr. Vekerdy Sán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yományőrző Kézimunka Szakkö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dár László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h Sándor Csongrád Megyei Tudományos Ismeretterjesztő Társulat Csongrádi Tagozat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Justh Gyula utca 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le Tam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-és Természetvédők Csongrád Városi Egyesüle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1, Csongrád, Pf.: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ák Józs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szló Imre Baráti Kö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dorné Nagy 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Máltai Szeretetszolgálat Csongrádi Csoportj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Ady Endre utca 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sárné Badar Ág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Vöröskereszt Csongrád Területi Szerveze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Kossuth tér 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vári Krisztina, Kompó Eme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zgáskorlátozottak Csongrád Megyei Egyesülete Csongrádi Csopor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Csongrád, Muskátli utca 10/B fsz.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cze Andrea (Szeged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ó Zoltánné (Csongrá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pidum Csongrád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Gyöngyvirág utca 7/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ádi Laj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oskavárosi Gyermekek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Piroska János tér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dám Er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pülj Páva Kö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dorné Nagy 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ághy Kulturális, Szabadidő és Diáksport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Gyöngyvirág utca 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gyal Bé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Pedagógus Nyugdíjas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ószegi Franc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éhlik Lajos Képzőművészeti Kö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Szentháromság tér 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 Piro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vlat Közhasznú Egyesü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Dália utca 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ábián György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Bárka Egyesü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Csongrád, Hunyadi tér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icz Lászl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ok és Gyengénlátók Csongrád Megyei Egyesüle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ed, Bocskai u. 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es Bokros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,Csongrád-Bokros, Árpád vezér utca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tpintér Zsuzs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tássérültek Délalföldi Egyesülete (LÁTDE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3, Szeged, Retek utca 11/B. 6640, Csongrád, Kossuth tér 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tos-Dér Vero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Aranysziget Otthonban Élő Idősek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Gyöngyvirág utca 7-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rédi József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itásért és Fiatalokért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Tinódi Lantos Sebestyén utca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skés-Szabó Gabrie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-Táj Polgárőr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Csókásy Ferenc utca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ity Rudol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i Airsoft Tea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Nap utca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lmán Dávid/ Giricz Tamás/ Gémes Má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ös-toroki Oxigén Falók Kerékpáros Kl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, Nap utca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kó Zoltán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j. Giricz Lászl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bor Mancsok Mentéséért Alapítvá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 Szentes, Kossuth u. 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s Gabrie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tros Motoros Egyesüle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, Csongrád Kemény Zsigmond u.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Zolt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>Civil szervezetek támogatása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1. sz. mellékle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6:00Z</dcterms:created>
  <dc:creator>Cseri Gitta</dc:creator>
  <dc:description/>
  <cp:keywords/>
  <dc:language>en-US</dc:language>
  <cp:lastModifiedBy>kabdemar</cp:lastModifiedBy>
  <cp:lastPrinted>2018-04-17T08:47:00Z</cp:lastPrinted>
  <dcterms:modified xsi:type="dcterms:W3CDTF">2018-04-18T07:36:00Z</dcterms:modified>
  <cp:revision>16</cp:revision>
  <dc:subject/>
  <dc:title/>
</cp:coreProperties>
</file>