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290-3/2018.</w:t>
        <w:tab/>
        <w:tab/>
        <w:tab/>
        <w:tab/>
        <w:t xml:space="preserve">       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2018. április 23-i ülésér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Csongrád, Fő u. 54. sz. alatti üzlethelyiség bérleti szerződésének meghosszabbítás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Faragó Csilla egyéni vállalkozó (korábban jogelődje, a Nyuszim Kft.)  2013. február 1. napja óta bérlője az önkormányzat tulajdonát képező Csongrád, Fő utca 54. szám alatti, 39 m2 alapterületű „Galéria söröző” üzlethelyiségnek. A bérlő jelenleg 38.653 Ft/hó + ÁFA bérleti díjat fizet, bérleti szerződésének határideje 2018. január 31. napján lejárt. A bérlőnek a bérbeadó felé az üzlethelyiség vonatkozásában bérleti díj tartozása nincs.</w:t>
      </w:r>
    </w:p>
    <w:p>
      <w:pPr>
        <w:pStyle w:val="Normal"/>
        <w:jc w:val="both"/>
        <w:rPr/>
      </w:pPr>
      <w:r>
        <w:rPr/>
        <w:t>Faragó Csilla azzal a kérelemmel fordult önkormányzatunkhoz, hogy kéri az üzlethelyiség bérleti szerződésének meghosszabbítását a korábbi szerződéses feltételekkel további 5 évre, azaz 2023. december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üzlet tevékenysége széles lakossági igényt elégít ki, az üzlet fennmaradásának érdekében javasolom a kérelem jóváhagyását, és a 8/</w:t>
      </w:r>
      <w:r>
        <w:rPr>
          <w:bCs/>
        </w:rPr>
        <w:t xml:space="preserve">2013.(II.25.) önkormányzati rendelet (vagyonrendelet) 6. § (4) bek. alapján a pályázat illetve árverés alóli mentesítés megadásával a </w:t>
      </w:r>
      <w:r>
        <w:rPr/>
        <w:t>bérleti szerződés fentiek szerinti módosítását, a szerződés egyéb rendelkezéseinek változatlanul hagy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songrád Városi Önkormányzat Pénzügyi és Városfejlesztési Bizottsága megtárgyalta a</w:t>
      </w:r>
      <w:r>
        <w:rPr>
          <w:i/>
        </w:rPr>
        <w:t xml:space="preserve"> </w:t>
      </w:r>
      <w:r>
        <w:rPr/>
        <w:t>Csongrád, Fő u. 54. sz. alatti üzlethelyiség bérlőjének bérleti szerződés meghosszabbítására irányuló kérelmét,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Cs/>
        </w:rPr>
        <w:t xml:space="preserve">Bizottság a 8/2013.(II.25.) önkormányzat rendelet 6. § (4) bek. alapján, a kereskedelmi tevékenységének folytatása érdekében </w:t>
      </w:r>
      <w:r>
        <w:rPr/>
        <w:t xml:space="preserve">a pályázat illetve árverés alóli mentesítést Faragó Csilla egyéni vállalkozó részére megadja. </w:t>
      </w:r>
    </w:p>
    <w:p>
      <w:pPr>
        <w:pStyle w:val="Normal"/>
        <w:spacing w:before="0" w:after="120"/>
        <w:jc w:val="both"/>
        <w:rPr/>
      </w:pPr>
      <w:r>
        <w:rPr/>
        <w:t>A Bizottság felkéri a polgármestert a bérleti szerződés határidejének 2023. január 31. napjáig történő meghosszabbítására a szerződés egyéb rendelkezéseinek változatlanul hagyása mellett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Csongrád, 2018. áprili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Bedő Tamás 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5:00Z</dcterms:created>
  <dc:creator>Forgó Marianna</dc:creator>
  <dc:description/>
  <dc:language>en-US</dc:language>
  <cp:lastModifiedBy>szvoblas</cp:lastModifiedBy>
  <dcterms:modified xsi:type="dcterms:W3CDTF">2018-04-16T12:25:00Z</dcterms:modified>
  <cp:revision>2</cp:revision>
  <dc:subject/>
  <dc:title/>
</cp:coreProperties>
</file>