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Polgármesterétől</w:t>
        <w:tab/>
        <w:tab/>
        <w:t>M</w:t>
      </w:r>
    </w:p>
    <w:p>
      <w:pPr>
        <w:pStyle w:val="Normal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10-470-3/2018.</w:t>
        <w:tab/>
        <w:tab/>
        <w:tab/>
        <w:tab/>
        <w:t xml:space="preserve">        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Témafelelős: Forgó M.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Heading1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Csongrád Városi Önkormányzat </w:t>
      </w:r>
    </w:p>
    <w:p>
      <w:pPr>
        <w:pStyle w:val="Heading1"/>
        <w:jc w:val="center"/>
        <w:rPr/>
      </w:pPr>
      <w:r>
        <w:rPr>
          <w:bCs w:val="false"/>
          <w:sz w:val="26"/>
          <w:szCs w:val="26"/>
        </w:rPr>
        <w:t xml:space="preserve">Bokrosi Városrészi Önkormányzata </w:t>
      </w:r>
      <w:r>
        <w:rPr>
          <w:sz w:val="26"/>
          <w:szCs w:val="26"/>
        </w:rPr>
        <w:t xml:space="preserve">2018. április 25-i ülésér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Tájékoztató a Bokros pusztán lévő itató kutak helyzetérő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isztelt Részönkormányzat!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észönkormányzat 2017. decemberi ülésén kezdeményezte a Kiskunsági Nemzeti Park Igazgatóság megkeresését a korábban közhasználatban lévő itató kutak jelenlegi leromlott helyzete miatt. 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</w:rPr>
        <w:t>Jelen tájékoztatómhoz mellékelem megkeresésünket, valamint a nemzeti park igazgatóságának erre adott válaszát.</w:t>
      </w:r>
    </w:p>
    <w:p>
      <w:pPr>
        <w:pStyle w:val="Normal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Az igazgatóság az általunk javasolt tulajdoni rendezéshez nem járult hozzá, tekintettel arra, hogy a terület haszonbérbe van adva. Mindezeken túl a jelenlegi üzemeltetés lehetővé teszi a vándoroltatással érintett állatok ivóvízhez jutását. Ezen túlmenően a rossz állapotú kutakat a haszonbérlő fel fogja újíta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 fenti tájékoztatás megtárgyalását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Csongrád, 2018. április 1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Bedő Tamás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24:00Z</dcterms:created>
  <dc:creator>Forgó Marianna</dc:creator>
  <dc:description/>
  <cp:keywords/>
  <dc:language>en-US</dc:language>
  <cp:lastModifiedBy>szvoblas</cp:lastModifiedBy>
  <dcterms:modified xsi:type="dcterms:W3CDTF">2018-04-20T08:33:00Z</dcterms:modified>
  <cp:revision>3</cp:revision>
  <dc:subject/>
  <dc:title/>
</cp:coreProperties>
</file>