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8. április 24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1.</w:t>
      </w:r>
      <w:r>
        <w:rPr>
          <w:bCs/>
          <w:sz w:val="24"/>
        </w:rPr>
        <w:tab/>
        <w:t>Beszámoló a 2017. évi önkormányzati költségvetés végrehajtásáról.</w:t>
      </w:r>
    </w:p>
    <w:p>
      <w:pPr>
        <w:pStyle w:val="Listaszerbekezds"/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Tájékoztató az állami fenntartásban lévő nevelési-oktatási intézmények működéséről és munkájáról</w:t>
      </w:r>
    </w:p>
    <w:p>
      <w:pPr>
        <w:pStyle w:val="Normal"/>
        <w:spacing w:before="120" w:after="0"/>
        <w:ind w:left="390" w:hanging="390"/>
        <w:jc w:val="both"/>
        <w:rPr/>
      </w:pPr>
      <w:r>
        <w:rPr>
          <w:b/>
          <w:bCs/>
          <w:sz w:val="24"/>
        </w:rPr>
        <w:t>3.</w:t>
      </w:r>
      <w:r>
        <w:rPr>
          <w:bCs/>
          <w:sz w:val="24"/>
        </w:rPr>
        <w:tab/>
        <w:t>Tájékoztató értékelés a gyermekjóléti és gyermekvédelmi feladatok ellátásáról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4. Előterjesztés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1. Tájékoztató a Csongrádi Hivatásos Tűzoltó-parancsnokság 2017. évben végzett   munkájáról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2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2. Felnőttképzési Ösztöndíj alapítása az EFOP 3.9.2-16-2017-00005 számú projekt keretein belül, humán szolgáltatásban dolgozók számára </w:t>
        <w:tab/>
      </w:r>
    </w:p>
    <w:p>
      <w:pPr>
        <w:pStyle w:val="Listaszerbekezds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3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3. „Tisza-menti virágzás” Ösztöndíj alapítása az EFOP-16-2017-00005 számú projekt keretein belül, hátrányos helyzetű tanulók, fiatalok számár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4.</w:t>
      </w:r>
      <w:r>
        <w:rPr>
          <w:i/>
          <w:sz w:val="24"/>
        </w:rPr>
        <w:t xml:space="preserve"> </w:t>
      </w:r>
      <w:r>
        <w:rPr>
          <w:sz w:val="24"/>
        </w:rPr>
        <w:t>Csongrád Városi Önkormányzat Szervezeti és Működési Szabályzatának módosítása (5.-6. melléklet)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6. Önkormányzati feladatellátást szolgáló fejlesztésre pályázat benyújtása és önerő biztosítása - Fő utcai Platánfa óvoda felújítás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8. Javaslat: A lakások és helyiségek bérletéről és elidegenítéséről szóló 23/2015 (X.27.) önkormányzati rendelet módosításár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7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 xml:space="preserve"> Civil szervezetek 2018. évi támogatása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8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szervezetek 2018. évi támogatása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ab/>
      </w:r>
    </w:p>
    <w:p>
      <w:pPr>
        <w:pStyle w:val="Heading2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2. A Csongrád Megyei Pedagógiai Szakszolgálat intézményvezetői pályázatának vélemény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18. Tájékoztatás a lejárt határidejű határozatok végrehajtásáról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 </w:t>
      </w:r>
      <w:r>
        <w:rPr>
          <w:b/>
          <w:sz w:val="24"/>
        </w:rPr>
        <w:t>Egyebe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Egyedi szociális ügyek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8. április 19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z w:val="2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8-04-19T16:08:00Z</cp:lastPrinted>
  <dcterms:modified xsi:type="dcterms:W3CDTF">2018-04-19T14:36:00Z</dcterms:modified>
  <cp:revision>161</cp:revision>
  <dc:subject/>
  <dc:title>Pénzügyi-, Jogi-, Gazdasági- és Fejlesztési Bizottság</dc:title>
</cp:coreProperties>
</file>