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595" w:leader="none"/>
        </w:tabs>
        <w:ind w:right="-807" w:hanging="0"/>
        <w:jc w:val="right"/>
        <w:rPr>
          <w:rFonts w:ascii="Times New Roman" w:hAnsi="Times New Roman" w:cs="Times New Roman"/>
          <w:iCs/>
          <w:sz w:val="22"/>
        </w:rPr>
      </w:pPr>
      <w:r>
        <w:rPr>
          <w:rFonts w:cs="Times New Roman" w:ascii="Times New Roman" w:hAnsi="Times New Roman"/>
          <w:iCs/>
          <w:sz w:val="22"/>
        </w:rPr>
        <w:t xml:space="preserve"> </w:t>
      </w:r>
    </w:p>
    <w:p>
      <w:pPr>
        <w:pStyle w:val="Subtitle"/>
        <w:rPr>
          <w:sz w:val="24"/>
        </w:rPr>
      </w:pPr>
      <w:r>
        <w:rPr>
          <w:sz w:val="24"/>
        </w:rPr>
        <w:t>Csongrád Város Önkormányzata</w:t>
      </w:r>
    </w:p>
    <w:p>
      <w:pPr>
        <w:pStyle w:val="Subtitle"/>
        <w:rPr>
          <w:sz w:val="24"/>
          <w:u w:val="single"/>
        </w:rPr>
      </w:pPr>
      <w:r>
        <w:rPr>
          <w:sz w:val="24"/>
          <w:u w:val="single"/>
        </w:rPr>
        <w:t xml:space="preserve">2017. évi költségvetési beszámoló mellékleteinek jegyzéke </w:t>
      </w:r>
    </w:p>
    <w:p>
      <w:pPr>
        <w:pStyle w:val="Subtitle"/>
        <w:rPr>
          <w:smallCaps/>
          <w:sz w:val="22"/>
          <w:szCs w:val="16"/>
          <w:u w:val="single"/>
        </w:rPr>
      </w:pPr>
      <w:r>
        <w:rPr>
          <w:smallCaps/>
          <w:sz w:val="22"/>
          <w:szCs w:val="16"/>
          <w:u w:val="single"/>
        </w:rPr>
      </w:r>
    </w:p>
    <w:p>
      <w:pPr>
        <w:pStyle w:val="Subtitle"/>
        <w:rPr>
          <w:smallCaps/>
          <w:sz w:val="22"/>
          <w:szCs w:val="16"/>
        </w:rPr>
      </w:pPr>
      <w:r>
        <w:rPr>
          <w:smallCaps/>
          <w:sz w:val="22"/>
          <w:szCs w:val="16"/>
        </w:rPr>
      </w:r>
    </w:p>
    <w:tbl>
      <w:tblPr>
        <w:tblW w:w="996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95"/>
        <w:gridCol w:w="8622"/>
      </w:tblGrid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Bevétel (címrend)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.1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2"/>
              </w:rPr>
              <w:t>Bevételek önkormányzati szintű alakulása 2017.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.1.1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>
                <w:sz w:val="22"/>
              </w:rPr>
              <w:t>A normatív állami hozzájárulások elszámolása és a mutatószámok, feladatmutatók alakulása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.2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Kimutatás az intézmények tervszámainak teljesítéséről – Bevétel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.2.1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Tájékoztató a pályázaton nyert pénzösszegekről 2017. évben 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.2.2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Kimutatás a kivetett helyi adóról, gépjárműadókról és adóhátralék összegéről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Kiadás (címrend)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.1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Kimutatás az önkormányzati költségvetési szervek tervszámainak teljesítéséről – Kiadások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.1.2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Helyi adókból megvalósult feladatok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.1.3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Pénzforgalomban megvalósult beruházási, felújítási feladatok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.1.4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2"/>
              </w:rPr>
              <w:t>Közvetett támogatásokat tartalmazó kimutatás szöveges indokolással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.1.5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Az önkormányzat által adott közvetett támogatások az érvényben levő hosszabb távra szóló szerződések alapján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Vagyonkimutatás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.1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Ingatlanvagyon-összesítő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.2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Immateriális javak és tárgyi eszközök alakulása 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.3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Beruházások, beruházásra adott előlegek.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.4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Befektetett pénzügyi eszközök, adott kölcsönök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.5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Az önkormányzat által nyújtott visszatérítendő támogatások 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.6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Jelzáloggal terhelt, illetve terhelhető jelentősebb ingatlanok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.7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Kifizetetlen számlák, intézményi kintlévőségek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Mérleg 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.1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2"/>
              </w:rPr>
              <w:t xml:space="preserve">Eredménykimutatás 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.2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Működési és felhalmozási célú mérleg 2017-2021. 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.3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Működési és felhalmozási mérleg 2015-2017. 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.4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Éves kötelezettségvállalás felső határa 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318" w:hRule="atLeast"/>
        </w:trPr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Maradvány kimutatás </w:t>
            </w:r>
          </w:p>
        </w:tc>
      </w:tr>
      <w:tr>
        <w:trPr>
          <w:trHeight w:val="318" w:hRule="atLeast"/>
        </w:trPr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5.1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bCs/>
                <w:sz w:val="22"/>
              </w:rPr>
              <w:t xml:space="preserve">2017. évi maradvány felosztás </w:t>
            </w:r>
          </w:p>
        </w:tc>
      </w:tr>
      <w:tr>
        <w:trPr>
          <w:trHeight w:val="318" w:hRule="atLeast"/>
        </w:trPr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47" w:right="1247" w:gutter="0" w:header="0" w:top="964" w:footer="397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AvantGarde">
    <w:altName w:val="Courier New"/>
    <w:charset w:val="ee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iCs/>
        <w:sz w:val="12"/>
      </w:rPr>
      <w:t xml:space="preserve"> </w:t>
    </w:r>
    <w:r>
      <w:rPr>
        <w:i/>
        <w:iCs/>
        <w:sz w:val="12"/>
      </w:rPr>
      <w:fldChar w:fldCharType="begin"/>
    </w:r>
    <w:r>
      <w:rPr>
        <w:sz w:val="12"/>
        <w:i/>
        <w:iCs/>
      </w:rPr>
      <w:instrText xml:space="preserve"> FILENAME \p </w:instrText>
    </w:r>
    <w:r>
      <w:rPr>
        <w:sz w:val="12"/>
        <w:i/>
        <w:iCs/>
      </w:rPr>
      <w:fldChar w:fldCharType="separate"/>
    </w:r>
    <w:r>
      <w:rPr>
        <w:sz w:val="12"/>
        <w:i/>
        <w:iCs/>
      </w:rPr>
      <w:t>/tmp/in/input.doc</w:t>
    </w:r>
    <w:r>
      <w:rPr>
        <w:sz w:val="12"/>
        <w:i/>
        <w:iCs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HAvantGarde;Courier New" w:hAnsi="HAvantGarde;Courier New" w:cs="HAvantGarde;Courier New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ind w:right="-1211" w:hanging="0"/>
      <w:jc w:val="center"/>
    </w:pPr>
    <w:rPr>
      <w:b/>
      <w:bCs/>
      <w:sz w:val="2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9:31:00Z</dcterms:created>
  <dc:creator>Polgármesteri Hivatal</dc:creator>
  <dc:description/>
  <dc:language>en-US</dc:language>
  <cp:lastModifiedBy>raczani</cp:lastModifiedBy>
  <cp:lastPrinted>2016-04-12T10:25:00Z</cp:lastPrinted>
  <dcterms:modified xsi:type="dcterms:W3CDTF">2018-02-28T09:31:00Z</dcterms:modified>
  <cp:revision>2</cp:revision>
  <dc:subject/>
  <dc:title/>
</cp:coreProperties>
</file>