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songrádi Víz- és Kommunális Szolgáltat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orlátolt Felelősségű Társa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Társaság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séges szerkezetb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Polgári Törvénykönyvről szóló 2013.évi V.törvény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2018.május 2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TÁRSASÁGI SZERZŐDÉS EGYSÉGES SZERKEZETBEN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lulírottak, mint a cégjegyzékbe </w:t>
      </w:r>
      <w:r>
        <w:rPr>
          <w:rFonts w:cs="Times New Roman" w:ascii="Times New Roman" w:hAnsi="Times New Roman"/>
          <w:bCs/>
          <w:sz w:val="23"/>
          <w:szCs w:val="23"/>
        </w:rPr>
        <w:t>06-09-003054</w:t>
      </w:r>
      <w:r>
        <w:rPr>
          <w:rFonts w:cs="Times New Roman" w:ascii="Times New Roman" w:hAnsi="Times New Roman"/>
          <w:sz w:val="23"/>
          <w:szCs w:val="23"/>
        </w:rPr>
        <w:t xml:space="preserve"> számon bejegyzett Csongrádi Víz- és Kommunális Szolgáltató Korlátolt Felelősségű Társaság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a továbbiakban: társaság) tagjai a Polgári Törvénykönyvről szóló 2013.évi V.törvény ( a továbbiakban: Ptk.), valamint a Cégnyilvánosságról, a bírósági cégeljárásról és a végelszámolásról szóló 2006. évi V. törvény  rendelkezései alapján a gazdasági társaság társasági szerződését – a módosításokkal egységes szerkezetben – az alábbiak szerint állapítjuk meg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z egységes szerkezetű társasági szerződés elkészítésére a társasági szerződés XI./1-3. pontjának módosítása adott okot, melynek módosított rendelkezései vastag dőlt betűvel vannak jelölv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ársaság cégne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Csongrádi Víz- és Kommunális Szolgáltató Nonprofit Korlátolt Felelősségű Társasá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rövidített neve: </w:t>
      </w:r>
      <w:r>
        <w:rPr>
          <w:rFonts w:cs="Times New Roman" w:ascii="Times New Roman" w:hAnsi="Times New Roman"/>
          <w:b/>
          <w:sz w:val="23"/>
          <w:szCs w:val="23"/>
        </w:rPr>
        <w:t>Csongrádi Víz- és Kommunális Nonprofit Kf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II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A társaság székhelye, egyben a központi ügyintézés hely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640 Csongrád, Bercsényi M.utca 39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 társaság telephelyei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640 Csongrád, hrsz.:3670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6640 Csongrád, hrsz.: 1642/6</w:t>
      </w:r>
    </w:p>
    <w:p>
      <w:pPr>
        <w:pStyle w:val="Heading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társaság fióktelepei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645 Felgyő, hrsz: 0294/27</w:t>
      </w:r>
    </w:p>
    <w:p>
      <w:pPr>
        <w:pStyle w:val="Normal"/>
        <w:ind w:firstLine="12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100 Kiskunfélegyháza, hrsz: 2173/14</w:t>
      </w:r>
    </w:p>
    <w:p>
      <w:pPr>
        <w:pStyle w:val="Normal"/>
        <w:ind w:firstLine="12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12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ársaság e-mail címe:</w:t>
      </w:r>
    </w:p>
    <w:p>
      <w:pPr>
        <w:pStyle w:val="Normal"/>
        <w:ind w:firstLine="12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12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ulladek@csongrad.hu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A társaság tagja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i Önkormányzat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Székhely: 6640 Csongrád, Kossuth tér 7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Törzskönyvi azonosító szám: 726896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Cs/>
          <w:sz w:val="23"/>
          <w:szCs w:val="23"/>
        </w:rPr>
        <w:t>Képviseli: Bedő Tamás polgármester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ószáma:15726896-2-0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Felső-Bácskai Hulladékgazdálkodási Korlátolt Felelősségű Társaság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ékhelye: 6521 Vaskút, Kossuth Lajos utca 90.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Cégjegyzékszáma: 03-09-10976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 Agatics Roland ügyvezető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12822230-2-03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ERTIKÁL VKSZ Vagyonkezelő és Szolgáltat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ártkörűen Működő Részvénytársaság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ékhely:8154 Polgárdi, Bocskai utca 39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égjegyzékszám:07-10-001419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 Ferencz Kornél vezérigazgató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24662693-2-07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jogutódlás folytán 2013.08.31-től)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ársaság tevékenységi körei a TEÁOR 2008. évi rendszere alapján</w:t>
      </w:r>
    </w:p>
    <w:p>
      <w:pPr>
        <w:pStyle w:val="Heading2"/>
        <w:ind w:firstLine="36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Heading2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3811’08 Nem veszélyes hulladék gyűjtése – </w:t>
      </w:r>
      <w:r>
        <w:rPr>
          <w:bCs/>
          <w:sz w:val="23"/>
          <w:szCs w:val="23"/>
          <w:u w:val="single"/>
        </w:rPr>
        <w:t>főtevékenység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12’08 Veszélyes hulladék gyűjtése</w:t>
      </w:r>
    </w:p>
    <w:p>
      <w:pPr>
        <w:pStyle w:val="Normal"/>
        <w:autoSpaceDE w:val="false"/>
        <w:spacing w:before="20" w:after="20"/>
        <w:ind w:right="56" w:hanging="0"/>
        <w:rPr/>
      </w:pPr>
      <w:r>
        <w:rPr>
          <w:rFonts w:cs="Times New Roman" w:ascii="Times New Roman" w:hAnsi="Times New Roman"/>
          <w:sz w:val="23"/>
          <w:szCs w:val="23"/>
        </w:rPr>
        <w:t>3821’08 Nem veszélyes hulladék kezelése, ártalmatlanítása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32’08 Hulladék újrahasznosítása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820’08 Saját tulajdonú, bérelt ingatlan bérbeadása, üzemelte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530’08 Gőzellátás, légkondicionál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99’08 Egyéb speciális szaképítés m.n.s.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311’08 Sportlétesítmény működte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22’08 Víz-,gáz-,fűtés-,légkondicionáló szer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739’08 Egyéb gép, tárgyi eszköz kölcsönz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700’08 Szennyvíz gyűjtése, kezel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690’08 Egyéb humán-egészségügyi ellá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319’08 Egyéb sporttevékenység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21’08 Folyadék szállítására szolgáló közmű építése</w:t>
      </w:r>
    </w:p>
    <w:p>
      <w:pPr>
        <w:pStyle w:val="Normal"/>
        <w:autoSpaceDE w:val="false"/>
        <w:spacing w:before="20" w:after="20"/>
        <w:ind w:right="56" w:hanging="0"/>
        <w:rPr/>
      </w:pPr>
      <w:r>
        <w:rPr>
          <w:rFonts w:cs="Times New Roman" w:ascii="Times New Roman" w:hAnsi="Times New Roman"/>
          <w:sz w:val="23"/>
          <w:szCs w:val="23"/>
        </w:rPr>
        <w:t>6832’08 Ingatlankez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311’08 Adatfeldolgozás, web-hoszting szolgálta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112’08 Mérnöki tevékenység, műszaki tanácsad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122’08 Egyéb épület-, ipari takarí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13’08 Talajmintavétel, próbafúr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29’08 Egyéb épületgépészeti szer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11’08 Bon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12’08 Építési terület előkész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21’08 Villanyszer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39’08 Egyéb befejező építés m.n.s.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91’08 Tetőfedés,tetőszerkezet-épít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673’08 Fa-, építőanyag-, szaniteráru-nagykereskedelem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613’08 Fa-, építési anyag ügynöki nagykereskedelm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34’08 Festés, üvegez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33’08 Padló-, falburkol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32’08 Épületasztalos-szerkezet szerel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31’08 Vakol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99’08 Egyéb m.n.s. épít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91’08 Vízi létesítmény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22’08 Elektromos, híradás-technikai célú közmű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13’08 Híd, alagút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12’08 Vasút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11’08 Út, autópálya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120’08 Lakó-és nem lakó épület építése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942’08 Költöztet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224’08 Rakománykez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210’08 Raktározás, tárol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221’08 Szárazföldi szállítást kiegészítő szolgálta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110’08 Építményüzemeltet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941’08 Közúti áruszállítás</w:t>
      </w:r>
    </w:p>
    <w:p>
      <w:pPr>
        <w:pStyle w:val="Normal"/>
        <w:autoSpaceDE w:val="false"/>
        <w:spacing w:before="20" w:after="20"/>
        <w:ind w:right="56" w:hanging="0"/>
        <w:rPr/>
      </w:pPr>
      <w:r>
        <w:rPr>
          <w:rFonts w:cs="Times New Roman" w:ascii="Times New Roman" w:hAnsi="Times New Roman"/>
          <w:sz w:val="23"/>
          <w:szCs w:val="23"/>
        </w:rPr>
        <w:t>8130’08 Zöldterület-kezelé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590’08 Egyéb szálláshely-szolgálta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129’08 Egyéb takarítás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312’08 Médiareklám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690’08 Vegyestermékkörű nagykereskedelem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31’08 Gépjárműalkatrész-nagykereskedelem</w:t>
      </w:r>
    </w:p>
    <w:p>
      <w:pPr>
        <w:pStyle w:val="Normal"/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671’08 Üzem-, tüzelőanyag nagykereskedelme</w:t>
      </w:r>
    </w:p>
    <w:p>
      <w:pPr>
        <w:pStyle w:val="Normal"/>
        <w:autoSpaceDE w:val="false"/>
        <w:spacing w:before="20" w:after="20"/>
        <w:ind w:right="56" w:hanging="0"/>
        <w:rPr/>
      </w:pPr>
      <w:r>
        <w:rPr>
          <w:rFonts w:cs="Times New Roman" w:ascii="Times New Roman" w:hAnsi="Times New Roman"/>
          <w:sz w:val="23"/>
          <w:szCs w:val="23"/>
        </w:rPr>
        <w:t>4520’08 Gépjárműjavítás,-karbantartás</w:t>
      </w:r>
    </w:p>
    <w:p>
      <w:pPr>
        <w:pStyle w:val="Normal"/>
        <w:tabs>
          <w:tab w:val="clear" w:pos="709"/>
          <w:tab w:val="left" w:pos="360" w:leader="none"/>
          <w:tab w:val="left" w:pos="844" w:leader="none"/>
          <w:tab w:val="left" w:pos="4320" w:leader="none"/>
          <w:tab w:val="left" w:pos="5040" w:leader="none"/>
          <w:tab w:val="left" w:pos="9630" w:leader="none"/>
        </w:tabs>
        <w:autoSpaceDE w:val="false"/>
        <w:spacing w:before="20" w:after="20"/>
        <w:ind w:right="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szCs w:val="23"/>
        </w:rPr>
        <w:t>Ha valamely gazdasági tevékenység folytatását jogszabály - ide nem értve az önkormányzati rendeletet - hatósági engedélyhez (működési engedélyhez) köti, a gazdasági társaság e tevékenységét csak az engedély birtokában végezheti. Képesítéshez kötött tevékenységet, ha jogszabály - ide nem értve az önkormányzati rendeletet - kivételt nem tesz, a társaság csak akkor folytathat, ha e tevékenységben személyesen közreműködő tagjai, munkavállalói, illetve a társasággal kötött tartós polgári jogi szerződés alapján a társaság javára tevékenykedők között legalább egy olyan személy van, aki a jogszabályokban foglalt képesítési követelményeknek megfelel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ársaság törzstőké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társaság törzstőkéje 5.500.000.- Ft, azaz Ötmillió-ötszázezer forint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agok vagyoni hozzájárulásuk 100 %-át a társaság rendelkezésére bocsátották. A tagok a jövőben esedékes vagyoni hozzájárulásukat a taggyűlési határozatban megjelölt határidőben, ennek hiányában a határozat elfogadásától számított 30 napon belül egy összegben, a társaság bankszámlájára való befizetéssel kötelesek szolgáltatni. A jövőben esedékes nem pénzbeli hozzájárulásokat a határozatban megjelölt időpontban kell a társaság rendelkezésére bocsátan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 a tag a vállalt vagyoni hozzájárulását a meghatározott időpontig nem szolgáltatja, a társaság ügyvezetője 30 napos határidő kitűzésével felhívja a teljesítésre. A felhívásban utalni kell arra, hogy a teljesítés elmulasztása a tagsági jogviszony megszűnését eredményezi. A 30 napos határidő eredménytelen eltelte esetén a tagsági jogviszony a határidő lejártát követő napon megszűnik. Erről a társaság ügyvezetője a tagot írásban köteles értesíteni. Az a tag, akinek tagsági jogviszonya a fentiekre figyelemmel szűnt meg, a vagyoni hozzájárulás teljesítésének elmulasztása miatt a társaságnak okozott kárért a polgári jog általános szabályai szerinti felelősséggel tartozik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V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z egyes tagok törzsbetétei</w:t>
      </w:r>
    </w:p>
    <w:p>
      <w:pPr>
        <w:pStyle w:val="Normal"/>
        <w:tabs>
          <w:tab w:val="clear" w:pos="709"/>
          <w:tab w:val="left" w:pos="3969" w:leader="none"/>
          <w:tab w:val="right" w:pos="8505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Csongrád Városi Önkormányzat </w:t>
        <w:tab/>
        <w:tab/>
        <w:t>törzsbetétje:</w:t>
        <w:tab/>
        <w:t>3.000.000,- F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Felső-Bácskai Hulladékgazdálkodási Kft.</w:t>
        <w:tab/>
        <w:t>törzsbetétje:</w:t>
        <w:tab/>
        <w:t>1.500.000,- Ft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ERTIKÁL VKSZ Zrt.</w:t>
        <w:tab/>
        <w:tab/>
        <w:tab/>
        <w:t>törzsbetétje:</w:t>
        <w:tab/>
        <w:t>1.000.000,-Ft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agok törzsbetéte összesen:</w:t>
        <w:tab/>
        <w:tab/>
        <w:tab/>
        <w:tab/>
        <w:t>5.500.000,- Ft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ársaság időtartama, jogutód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zvegtrzs2"/>
        <w:numPr>
          <w:ilvl w:val="0"/>
          <w:numId w:val="13"/>
        </w:numPr>
        <w:tabs>
          <w:tab w:val="clear" w:pos="2835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 társaság határozatlan időre jött létre 1994. június 10. napján. A társaságból a cégjegyzékbe 06-09-014866 számon 2010. január 05. napján bejegyzett átalakulással kivált a Csongrádi Közmű Szolgáltató Korlátolt Felelősségű Társaság. </w:t>
      </w:r>
    </w:p>
    <w:p>
      <w:pPr>
        <w:pStyle w:val="Szvegtrzs2"/>
        <w:tabs>
          <w:tab w:val="clear" w:pos="2835"/>
          <w:tab w:val="left" w:pos="284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zvegtrzs2"/>
        <w:numPr>
          <w:ilvl w:val="0"/>
          <w:numId w:val="13"/>
        </w:numPr>
        <w:tabs>
          <w:tab w:val="clear" w:pos="2835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hulladékról szóló 2012. évi CLXXXV. törvény előírásainak való megfelelés érdekében a társaság tagjai a hulladékgazdálkodási közszolgáltatás ellátásához szükséges társasági vagyonnal a 2013. június 28. napján elfogadott átalakulási vagyonmérleg- és vagyonleltártervezet szerint a Gt. 86. § (2) bekezdése alapján  a már működő, a cégjegyzékbe 03-09-126039 számon bejegyzett FBH-NP Közszolgáltató Korlátolt Felelősségű Társasághoz, mint átvevő társasághoz csatlakoztak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III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nyereség felosztásának kizár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ársaság tevékenységéből származó nyereség a tagok között nem osztható fel, hanem az a  társaság vagyonát gyarapítja.[Ctv.9/F.§ (2) bek.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X.</w:t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  <w:iCs w:val="false"/>
          <w:sz w:val="23"/>
          <w:szCs w:val="23"/>
        </w:rPr>
      </w:pPr>
      <w:r>
        <w:rPr>
          <w:b/>
          <w:i w:val="false"/>
          <w:sz w:val="23"/>
          <w:szCs w:val="23"/>
        </w:rPr>
        <w:t>Az üzletrészekre vonatkozó szabályok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tagok közötti átruházása:</w:t>
      </w:r>
    </w:p>
    <w:p>
      <w:pPr>
        <w:pStyle w:val="Normal"/>
        <w:autoSpaceDE w:val="false"/>
        <w:spacing w:before="24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zletrész a társaság tagjai között szabadon átruházható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tagok a jelen társasági szerződésben egymás javára az üzletrész pénzszolgáltatás ellenében történő átruházása esetére az üzletrész másokat megelőző megszerzésére irányuló jogot biztosítanak. Erre az elővásárlási jogra vonatkozó rendelkezéseket megfelelően alkalmazni kell. E jog a tagokat üzletrészeik egymáshoz viszonyított mértéke szerint, arányosan illeti meg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66. §]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kívülálló személyre történő átruházás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zletrészt kívülálló személyre akkor lehet átruházni, ha a tag a törzsbetétét teljes mértékben szolgáltatta, kivéve, ha az átruházásra azért kerül sor, mert a vagyoni hozzájárulás, illetve a pótbefizetés teljesítésének elmulasztása vagy kizárás miatt a tag tagsági viszonya megszűn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A pénzszolgáltatás ellenében átruházni kívánt üzletrész megszerzésére a többi tag, a társaság vagy a társaság által kijelölt személy - ebben a sorrendben - az elővásárlási jogra vonatkozó rendelkezések megfelelő alkalmazásával másokat megelőzően jogosult. E jog átruházása semmis. Az üzletrész másokat megelőző megszerzésére irányuló jog a tagokat üzletrészeik egymáshoz viszonyított mértéke szerint, arányosan illeti meg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Az üzletrész másokat megelőző megszerzésére irányuló jognak a társaság általi gyakorlásáról és e jog gyakorlására harmadik személy kijelöléséről a társaság taggyűlése dön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4) Az üzletrész másokat megelőző megszerzésére irányuló jog megsértésével kötött szerződés hatálytalanságának megállapítása iránt a szerződéskötéstől számított egyéves jogvesztő határidőn belül lehet pert indítan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5) Ha a tag az ajánlat közlésétől számított tizenöt napon belül, a társaság vagy a társaság által kijelölt személy az ajánlat közlésétől számított harminc napon belül nem nyilatkozik, úgy kell tekinteni, hogy jogával nem kívánt élni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67. §]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(6) Az üzletrész kívülálló személyre történő átruházásához </w:t>
      </w:r>
      <w:r>
        <w:rPr>
          <w:rFonts w:cs="Times New Roman" w:ascii="Times New Roman" w:hAnsi="Times New Roman"/>
          <w:sz w:val="23"/>
          <w:szCs w:val="23"/>
          <w:u w:val="single"/>
        </w:rPr>
        <w:t>a társaság beleegyezése</w:t>
      </w:r>
      <w:r>
        <w:rPr>
          <w:rFonts w:cs="Times New Roman" w:ascii="Times New Roman" w:hAnsi="Times New Roman"/>
          <w:sz w:val="23"/>
          <w:szCs w:val="23"/>
        </w:rPr>
        <w:t xml:space="preserve"> szükséges. A beleegyezés megadásáról </w:t>
      </w:r>
      <w:r>
        <w:rPr>
          <w:rFonts w:cs="Times New Roman" w:ascii="Times New Roman" w:hAnsi="Times New Roman"/>
          <w:sz w:val="23"/>
          <w:szCs w:val="23"/>
          <w:u w:val="single"/>
        </w:rPr>
        <w:t>a taggyűlés dönt</w:t>
      </w:r>
      <w:r>
        <w:rPr>
          <w:rFonts w:cs="Times New Roman" w:ascii="Times New Roman" w:hAnsi="Times New Roman"/>
          <w:sz w:val="23"/>
          <w:szCs w:val="23"/>
        </w:rPr>
        <w:t>. Ha a társaság az átruházási szándék bejelentésétől számított harminc napon belül nem nyilatkozik, a beleegyezést megadottnak kell tekinteni. (Semmis a társasági szerződés azon rendelkezése, amely ennél hosszabb határidőt biztosít.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7) Az üzletrész pénzszolgáltatás ellenében ruházható át kívülálló harmadik személyre az (1)-(6) bekezdésben foglaltak figyelembevételével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8) A taggyűlés az átruházáshoz való hozzájárulását megtagadhatja, amennyiben az üzletrész átruházása a társaság érdekeit sérti, vagy a társasági célok megvalósítását veszélyezteti. Ilyen eset lehet, ha a társaságban nem helyi önkormányzat, vagy helyi önkormányzat többségi tulajdonában álló gazdasági társaság, vagy jogi személy, illetőleg ilyenek konzorciuma, a társaságéval konkurens tevékenységet folytató magyar, vagy külföldi természetes, vagy jogi személy kíván közvetve, vagy közvetlenül a társaságban részesedést szerezni, úgyszintén, ha az átruházás az elővásárlási jog gyakorlásának kizárását célozza, nevezetesen ha az elővásárlási jogosultakkal közölt ár nem reális.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átruházásának közös szabályai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zletrész átruházását írásba kell foglalni. Az üzletrész átruházása a társasági szerződés módosítását nem igényl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jogosultak személyének megváltozását és annak időpontját a tagjegyzékbe való bejegyzés céljából az üzletrész megszerzője a szerzéstől számított nyolc napon belül köteles bejelenteni a társaságnak. A bejelentést közokiratban vagy teljes bizonyító erejű magánokiratban kell megtenni, és mellékelni kell hozzá az üzletrész-átruházási szerződést. A bejelentésben nyilatkozni kell a megszerzés tényén kívül arról is, hogy az üzletrész megszerzője a társasági szerződés rendelkezéseit magára nézve kötelezőnek ismeri el.[Ptk.</w:t>
      </w:r>
      <w:r>
        <w:rPr>
          <w:rFonts w:cs="Times New Roman" w:ascii="Times New Roman" w:hAnsi="Times New Roman"/>
          <w:bCs/>
          <w:sz w:val="23"/>
          <w:szCs w:val="23"/>
        </w:rPr>
        <w:t xml:space="preserve"> 3:168. §]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átruházásának joghatása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zletrész átruházása esetén az átruházónak a tagsági jogviszonyból eredő jogai és kötelezettségei az üzletrész megszerzőjére szállnak á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z üzletrész átruházása folytán bekövetkezett tagváltozás a társasággal szemben annak bejelentéstől hatályos; az üzletrész új jogosultját a társasággal szemben a nyilvántartásba vételtől függetlenül a bejelentéstől illetik meg a tagsági jogviszonyból eredő jogosultságok, és terhelik a tagsággal járó kötelezettségek. [Ptk.</w:t>
      </w:r>
      <w:r>
        <w:rPr>
          <w:rFonts w:cs="Times New Roman" w:ascii="Times New Roman" w:hAnsi="Times New Roman"/>
          <w:bCs/>
          <w:sz w:val="23"/>
          <w:szCs w:val="23"/>
        </w:rPr>
        <w:t>3:169. §]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öröklése és átszállása a jogutódr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1) A tag halála esetén örököse, a jogi személy tag átalakulása, egyesülése, szétválása vagy jogszabály alapján az üzletrésze tekintetében bekövetkezett jogutódlása esetén a jogutód - az örökösi minőség vagy a jogutódlás igazolása mellett - kérheti az ügyvezetőtől a tagjegyzékbe való bejegyzésé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Az ügyvezető megtagadhatja az örökös vagy a jogutód bejegyzését, ha a társasági szerződés által erre feljogosított személyek a társasági szerződésben meghatározott feltételek szerint az üzletrész magukhoz váltásáról az örökös vagy a jogutód bejegyzési kérelmének hatályossá válásától számított harminc napos, jogvesztő határidőn belül nyilatkoznak, és az üzletrész forgalmi értékét az örökösnek vagy a jogutódnak kifizetik. Semmis a társasági szerződés olyan rendelkezése, amely harminc napnál hosszabb határidőt állapít meg.[</w:t>
      </w:r>
      <w:r>
        <w:rPr>
          <w:rFonts w:cs="Times New Roman" w:ascii="Times New Roman" w:hAnsi="Times New Roman"/>
          <w:bCs/>
          <w:sz w:val="23"/>
          <w:szCs w:val="23"/>
        </w:rPr>
        <w:t xml:space="preserve"> 3:170. §]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(3) A Nonprofot társaság más társasági formába csak nonprofit jellegének megtartásával alakulhat át, csak nonprofit fazdasági társasággal egyesülhet, illetve csak nonprofit gazdasági társaságokká válhat szét. [Ctv.57/A.§]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Jogi személy tag jogutód nélküli megszűnésének hatása az üzletrészr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Ha a jogi személy tag jogutód nélkül úgy szűnik meg, hogy üzletrészének sem a törlését megelőző, sem az üzletrészre kiterjedően lefolytatott vagyonrendezési eljárás alapján nincs új jogosultja, a társaság az üzletrész bevonásáról vagy az üzletrész tagok közötti - törzsbetéteik arányában történő - felosztásáról köteles dönteni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71. §]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z üzletrész felosztás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zletrész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a) </w:t>
      </w:r>
      <w:r>
        <w:rPr>
          <w:rFonts w:cs="Times New Roman" w:ascii="Times New Roman" w:hAnsi="Times New Roman"/>
          <w:sz w:val="23"/>
          <w:szCs w:val="23"/>
        </w:rPr>
        <w:t>átruházás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b) </w:t>
      </w:r>
      <w:r>
        <w:rPr>
          <w:rFonts w:cs="Times New Roman" w:ascii="Times New Roman" w:hAnsi="Times New Roman"/>
          <w:sz w:val="23"/>
          <w:szCs w:val="23"/>
        </w:rPr>
        <w:t>a jogi személy tag szétválása folytán az üzletrésze tekintetében bekövetkezett jogutódlás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c) </w:t>
      </w:r>
      <w:r>
        <w:rPr>
          <w:rFonts w:cs="Times New Roman" w:ascii="Times New Roman" w:hAnsi="Times New Roman"/>
          <w:sz w:val="23"/>
          <w:szCs w:val="23"/>
        </w:rPr>
        <w:t>öröklés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d) </w:t>
      </w:r>
      <w:r>
        <w:rPr>
          <w:rFonts w:cs="Times New Roman" w:ascii="Times New Roman" w:hAnsi="Times New Roman"/>
          <w:sz w:val="23"/>
          <w:szCs w:val="23"/>
        </w:rPr>
        <w:t>a házastársi közös vagyon megosztása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e) </w:t>
      </w:r>
      <w:r>
        <w:rPr>
          <w:rFonts w:cs="Times New Roman" w:ascii="Times New Roman" w:hAnsi="Times New Roman"/>
          <w:sz w:val="23"/>
          <w:szCs w:val="23"/>
        </w:rPr>
        <w:t>új jogosult hiányában a tag jogutód nélküli megszűnése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setén osztható fel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Az üzletrész felosztásához a taggyűlés hozzájárulása szükséges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A társasági szerződésnek az (1) és a (2) bekezdésben foglalt szabályoktól eltérő rendelkezése semmis.</w:t>
      </w:r>
      <w:r>
        <w:rPr>
          <w:rFonts w:cs="Times New Roman" w:ascii="Times New Roman" w:hAnsi="Times New Roman"/>
          <w:bCs/>
          <w:sz w:val="23"/>
          <w:szCs w:val="23"/>
        </w:rPr>
        <w:t xml:space="preserve"> [3:173. §]</w:t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z üzleti é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üzleti év azonos a naptári évvel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taggyűlé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orlátolt felelősségű társaság legfőbb szerve a taggyűlés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ggyűlés kizárólagos hatáskörébe tartozik: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számviteli törvény szerinti beszámoló jóváhagyása és a nyereség felosztásáról való döntés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osztalékelőleg fizetéséne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pótbefizetés elrendelése és visszatérít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elővásárlási jog gyakorlása a társaság álta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elővásárlásra jogosult személy kijelö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üzletrész kívülálló személyre történő átruházásánál a beleegyezés megad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eredménytelen árverés esetén döntés az üzletrészrő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üzletrész felosztásához való hozzájárulás és az üzletrész bevonásának elrende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ag kizárásának kezdeményezéséről való határozat;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ügyvezető megválasztása, visszahívása és díjazásának megállapítása és döntés a felmentvény megadásáró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felügyelő bizottság tagjainak megválasztása, visszahívása és díjazásának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könyvvizsgáló megválasztása, visszahívása és díjazásának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  <w:highlight w:val="yellow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 xml:space="preserve">olyan szerződés megkötésének jóváhagyása, amelyet a társaság saját tagjával, ügyvezetőjével vagy azok közeli hozzátartozójával, illetve élettársával köt; </w:t>
      </w:r>
      <w:r>
        <w:rPr>
          <w:rFonts w:cs="Times New Roman" w:ascii="Times New Roman" w:hAnsi="Times New Roman"/>
          <w:bCs/>
          <w:i/>
          <w:sz w:val="23"/>
          <w:szCs w:val="23"/>
          <w:highlight w:val="yellow"/>
        </w:rPr>
        <w:t>kivéve, ha a szerződést a társaság nem veszélyes hulladék gyűjtése, kezelése, ártalmatlanítása tárgyában köti a saját tagjával, melyre nézve az ügyvezető rendelkezik hatáskörrel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agok, az ügyvezetők, a felügyelő bizottsági tagok, illetve a könyvvizsgáló elleni követelések érvényesít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döntés egyedi könyvvizsgálat kezdeményezéséről a Ptk.3:104.§ alapján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z elismert vállalatcsoport létrehozásának előkészítéséről és az uralmi szerződés tervezetének tartalmáról való döntés, az uralmi szerződés tervezetének jóváhagyása;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ársaság átalakulásának, egyesülésének, szétválásának, jogutód nélküli megszűnéséne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ársasági szerződés módosítása; a társaság cégnevének, székhelyének, telephelyeinek, fióktelepeinek és a társaság főtevékenységi körének megváltozta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a törzstőke felemelésének és leszállításának elhatároz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emelés esetén a tagok elsőbbségi jogának kizár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emelés során az elsőbbségi jog gyakorlására jogosultak kijelölése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felemelésekor, illetve az elsőbbségi jog gyakorlása esetén a törzsbetétek arányától való eltérés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törzstőke leszállításakor a törzsbetétek arányától való eltérés megállapítása;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mindazon ügyek, amelyeket törvény vagy a társasági szerződés a taggyűlés kizárólagos hatáskörébe utal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ggyűlés kizárólagos hatáskörébe utalt ügyek továbbá: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a társaság pénzügyi-, gazdasági vezetőjének kiválasztása, a vele kötött szerződés jóváhagyása és/vagy megszüntetése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a társaság általi hitelfelvétel, lízing-, tartós bérleti szerződés megkötése, amennyiben a szerződés összege/értéke egyösszegben vagy az ilyen szerződések éves összegének összeszámításával meghaladja 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>az előző évi számviteli törvény szerinti beszámolóban kimutatott nettó árbevétel 10 %-át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bCs/>
          <w:i/>
          <w:i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a társaság tulajdonában álló bármely ingatlan vagyontárgy értékesítése, megterhelése, biztosítékul való lekötése; 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>továbbá az ingó vagyon értékesítése, árbevétel engedményezése amennyiben a szerződés összege/értéke egyösszegben vagy az ilyen szerződések éves összegének összeszámításával meghaladja a 20.000.000.-(Húszmillió) forintot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 xml:space="preserve">a társaság általi vállalkozói-, alvállalkozói szerződés megkötése, amennyiben a szerződés összege/értéke egyösszegben vagy éves összegének összeszámításával meghaladja </w:t>
      </w:r>
      <w:r>
        <w:rPr>
          <w:rFonts w:cs="Times New Roman" w:ascii="Times New Roman" w:hAnsi="Times New Roman"/>
          <w:b/>
          <w:bCs/>
          <w:i/>
          <w:sz w:val="23"/>
          <w:szCs w:val="23"/>
          <w:highlight w:val="yellow"/>
          <w:lang w:eastAsia="en-US"/>
        </w:rPr>
        <w:t>az előző évi számviteli törvény szerinti beszámolóban kimutatott nettó árbevétel 25 %-át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highlight w:val="yellow"/>
          <w:lang w:eastAsia="en-US"/>
        </w:rPr>
        <w:t>a társaság saját eszközeinek fejlesztését célzó (a mérlegében ezeken az eszközsorokon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 megjelenített) immateriális javak és/vagy tárgyi eszközök beszerzése; amennyiben a beszerzés összege/értéke egyösszegben vagy éves összegének összeszámításával meghaladja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 xml:space="preserve"> az előző évi számviteli törvény szerinti beszámolóban kimutatott nettó árbevétel 10 %-át.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mérlegen kívüli kötelezettségvállalás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ingó-ingatlan zálogjog telepítése, garanciavállalás, készfizető kezességvállalás, stb)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 xml:space="preserve"> nettó 10.000.000.-(Tízmillió) forint érték felett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tagi kölcsön felvétele, visszafizetése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kölcsön nyújtása a társaság részéről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a vezető tisztségviselőkkel, felügyelőbizottsági tagokkal, könyvvizsgálóval, a tagok képviselőivel, tisztségviselőivel, ezek </w:t>
      </w:r>
      <w:r>
        <w:rPr>
          <w:rFonts w:cs="Times New Roman" w:ascii="Times New Roman" w:hAnsi="Times New Roman"/>
          <w:bCs/>
          <w:sz w:val="23"/>
          <w:szCs w:val="23"/>
          <w:lang w:eastAsia="en-US"/>
        </w:rPr>
        <w:t>közeli hozzátartozóival, illetőleg ilyenek által közvetlenül vagy közvetetten tulajdonolt társaságokkal, - ide nem értve a tőzsdén jegyzett nyilvános részvénytársaságokat - a Társaság által kötendő megállapodások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 xml:space="preserve">a társaság tulajdonosai, vagy az ügyvezetése által közvetlenül vagy közvetetten tulajdonolt társasággal való bármely szerződéskötés, 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>kivéve a 2. m) pontban és a 3.d) pont szerint nem kizárólagos taggyűlési hatáskörbe tartozó szerződéseket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</w:rPr>
        <w:t>a társaság főtevékenységének részben vagy egészben történő kiszervezése vagy átengedése bármely más vállalkozás részére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, azzal, hogy nem minősül ilyennek a </w:t>
      </w:r>
      <w:r>
        <w:rPr>
          <w:rFonts w:cs="Times New Roman" w:ascii="Times New Roman" w:hAnsi="Times New Roman"/>
          <w:b/>
          <w:bCs/>
          <w:i/>
          <w:sz w:val="23"/>
          <w:szCs w:val="23"/>
          <w:lang w:eastAsia="en-US"/>
        </w:rPr>
        <w:t>2. m) pontban és a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3.d) pont szerinti vállalkozói-, alvállalkozói szerződés.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</w:rPr>
        <w:t>bármely más vállalkozásban történő részleges vagy teljes tulajdonszerzés, vagy befolyásszerzés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tőzsdei tevékenység végzése, vagy tőzsdei műveletre vonatkozó direkt vagy indirekt megbízás adása;</w:t>
      </w:r>
    </w:p>
    <w:p>
      <w:pPr>
        <w:pStyle w:val="TextBody"/>
        <w:numPr>
          <w:ilvl w:val="0"/>
          <w:numId w:val="6"/>
        </w:numPr>
        <w:tabs>
          <w:tab w:val="clear" w:pos="2835"/>
          <w:tab w:val="clear" w:pos="5670"/>
        </w:tabs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  <w:t>saját üzletrész megvásárlása.</w:t>
      </w:r>
    </w:p>
    <w:p>
      <w:pPr>
        <w:pStyle w:val="TextBody"/>
        <w:tabs>
          <w:tab w:val="clear" w:pos="2835"/>
          <w:tab w:val="clear" w:pos="5670"/>
        </w:tabs>
        <w:overflowPunct w:val="false"/>
        <w:autoSpaceDE w:val="false"/>
        <w:ind w:left="360" w:hanging="0"/>
        <w:textAlignment w:val="baseline"/>
        <w:rPr>
          <w:rFonts w:ascii="Times New Roman" w:hAnsi="Times New Roman" w:cs="Times New Roman"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aggyűlést legalább évente egyszer a társaság székhelyére a napirend közlésével össze kell hívni. A taggyűlést az ügyvezető hívja össze. A meghívók elküldése és a taggyűlés napja között legalább 15 napnak kell eltelnie. A meghívóhoz mellékelni kell a napirendhez kapcsolódó anyagokat, szerződéseket, kimutatásokat és egyéb előterjesztés megtárgyalásához és a döntéshez szükséges iratokat, információka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 a tag a napirend kiegészítésére  a napirend részletezettségére vonatkozó szabályoknak megfelelő  javaslatot tesz, az általa megjelölt kérdést napirendre tűzöttnek kell tekinteni, ha a javaslatát a taggyűlés előtt legalább 3 nappal közli a tagokkal és az ügyvezetővel. [Ptk.3:190.§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 a taggyűlést nem szabályszerűen hívták össze, a taggyűlést akkor lehet megtartani, ha a taggyűlésen valamennyi részvételre jogosult jelen van, és egyhangúlag hozzájárul a taggyűlés megtartásáho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Elektronikus hírközlő eszközök alkalmazása a taggyűlésen:</w:t>
      </w:r>
      <w:r>
        <w:rPr>
          <w:rFonts w:cs="Times New Roman" w:ascii="Times New Roman" w:hAnsi="Times New Roman"/>
          <w:sz w:val="23"/>
          <w:szCs w:val="23"/>
        </w:rPr>
        <w:t xml:space="preserve"> A taggyűlés megtartható olyan módon is, hogy a tagok a taggyűlésen nem közvetlen személyes jelenléttel, hanem erre alkalmas, a tagok közötti párbeszédet, illetve vitát korlátozás nélkül lehetővé tevő elektronikus hírközlő eszköz közvetítésével (telefon-, video konferencia, internet, stb.) vesznek részt. Az elektronikus hírközlő eszköz közvetítésével tartott taggyűlésen elhangzottakat és a meghozott határozatokat úgy kell rögzíteni, hogy azok utóbb is ellenőrizhetőek legyenek. Ha a taggyűlésen hozott határozatot be kell nyújtani a nyilvántartó bírósághoz, jegyzőkönyvet kell készíteni, amelyet az ügyvezető aláírásával hitelesít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[Ptk.3:192. §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taggyűlés kötelező összehívás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gyvezető késedelem nélkül köteles összehívni a taggyűlést vagy annak ülés tartása nélküli döntéshozatalát kezdeményezni a szükséges intézkedések megtétele céljából, ha tudomására jut, hogy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a) </w:t>
      </w:r>
      <w:r>
        <w:rPr>
          <w:rFonts w:cs="Times New Roman" w:ascii="Times New Roman" w:hAnsi="Times New Roman"/>
          <w:sz w:val="23"/>
          <w:szCs w:val="23"/>
        </w:rPr>
        <w:t>a társaság saját tőkéje veszteség folytán a törzstőke felére csökkent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b) </w:t>
      </w:r>
      <w:r>
        <w:rPr>
          <w:rFonts w:cs="Times New Roman" w:ascii="Times New Roman" w:hAnsi="Times New Roman"/>
          <w:sz w:val="23"/>
          <w:szCs w:val="23"/>
        </w:rPr>
        <w:t>a társaság saját tőkéje a törzstőke törvényben meghatározott minimális összege alá csökkent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c) </w:t>
      </w:r>
      <w:r>
        <w:rPr>
          <w:rFonts w:cs="Times New Roman" w:ascii="Times New Roman" w:hAnsi="Times New Roman"/>
          <w:sz w:val="23"/>
          <w:szCs w:val="23"/>
        </w:rPr>
        <w:t>a társaságot fizetésképtelenség fenyegeti vagy fizetéseit megszüntette; vagy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d) </w:t>
      </w:r>
      <w:r>
        <w:rPr>
          <w:rFonts w:cs="Times New Roman" w:ascii="Times New Roman" w:hAnsi="Times New Roman"/>
          <w:sz w:val="23"/>
          <w:szCs w:val="23"/>
        </w:rPr>
        <w:t>ha vagyona tartozásait nem fedez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z (1) bekezdésben megjelölt esetekben a tagoknak határozniuk kell pótbefizetés előírásáról, a törzstőke mértékét elérő saját tőke más módon való biztosításáról vagy a törzstőke leszállításáról; mindezek hiányában a társaság átalakulását, egyesülését, szétválását vagy jogutód nélküli megszüntetését kell elhatározni. A taggyűlés ezzel kapcsolatos határozatait három hónapon belül végre kell hajtan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(3) Ha a taggyűlés befejezését követő három hónapon belül az összehívására okot adó, az (1) bekezdés </w:t>
      </w:r>
      <w:r>
        <w:rPr>
          <w:rFonts w:cs="Times New Roman" w:ascii="Times New Roman" w:hAnsi="Times New Roman"/>
          <w:iCs/>
          <w:sz w:val="23"/>
          <w:szCs w:val="23"/>
        </w:rPr>
        <w:t xml:space="preserve">a) </w:t>
      </w:r>
      <w:r>
        <w:rPr>
          <w:rFonts w:cs="Times New Roman" w:ascii="Times New Roman" w:hAnsi="Times New Roman"/>
          <w:sz w:val="23"/>
          <w:szCs w:val="23"/>
        </w:rPr>
        <w:t>pontja szerinti körülmény változatlanul fennáll, a törzstőkét le kell szállítani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[Ptk.3:189. §]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tározatképesség: A taggyűlés akkor határozatképes, ha azon a törzstőke több mint fele vagy a leadható szavazatok többsége képviselve va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megismételt taggyűlés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Ha a taggyűlés nem volt határozatképes, a megismételt taggyűlés az eredeti napirenden szereplő ügyekben a jelenlevők által képviselt szavazati jog mértékétől függetlenül határozatképes, ha azt az eredeti időpontot legalább három és legfeljebb tizenöt nappal követő időpontra hívják össze. A társasági szerződés három napnál rövidebb összehívási határidőt előíró rendelkezése semmis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határozatképtelenség miatt megismételt taggyűlés összehívása az eredeti taggyűlés meghívójában megjelölt feltételekkel történhet.[</w:t>
      </w:r>
      <w:r>
        <w:rPr>
          <w:rFonts w:cs="Times New Roman" w:ascii="Times New Roman" w:hAnsi="Times New Roman"/>
          <w:bCs/>
          <w:sz w:val="23"/>
          <w:szCs w:val="23"/>
        </w:rPr>
        <w:t xml:space="preserve"> Ptk.3:191. §]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tározathozatal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(1) A taggyűlés határozatait, amennyiben a törvény másként nem rendelkezik, a szavazati joggal jelenlévők egyszerű többségével hozza meg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iCs/>
          <w:sz w:val="23"/>
          <w:szCs w:val="23"/>
        </w:rPr>
        <w:t>A taggyűlés legalább háromnegyedes szótöbbséggel hozott határozata szükséges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ársasági szerződés módosításához [Ptk.3:102.§ (1) bek.]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örzstőke felemeléséről, leszállításáról való döntéshozatal [Ptk.3:198.§, 3:202.§]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g kizárása iránti kereset megindításához, azzal, hogy az érintett tag ebben a kérdésben nem szavazhat [Ptk.3:143.§]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ársaság főtevékenységének megváltoztatásához [Ptk.3:102.§ (1) bek.]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3)</w:t>
      </w:r>
      <w:r>
        <w:rPr>
          <w:rFonts w:cs="Times New Roman" w:ascii="Times New Roman" w:hAnsi="Times New Roman"/>
          <w:iCs/>
          <w:sz w:val="23"/>
          <w:szCs w:val="23"/>
        </w:rPr>
        <w:t>A taggyűlés egyhangú határozata szükséges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tározat hozatala,ha a módosítás egyes tagok jogait hátrányosan érintené, vagy helyzetét terhesebbé tenné [Ptk.3:102.§ (3) bek.]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ügyvezető megválasztásához és visszahívásához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üzletrész átruházásának jóváhagyásához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4) A taggyűlésen a tagokat az alábbi mértékű szavazati jogok illetik meg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Csongrád Város Önkormányzata</w:t>
        <w:tab/>
        <w:tab/>
        <w:tab/>
        <w:t>300 szavazat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Felső-Bácskai Hulladékgazdálkodási Kft.</w:t>
        <w:tab/>
        <w:tab/>
        <w:t>150 szavazat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ERTIKÁL  VKSZ Zrt.</w:t>
        <w:tab/>
        <w:tab/>
        <w:tab/>
        <w:tab/>
        <w:t>100 szavazat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öntéshozatal taggyűlés tartása nélkül: A tagok taggyűlés tartása nélkül bármely ügyben írásban, vagy más a döntéshozatal során tett jognyilatkozatok bizonyítására alkalmas eszköz felhasználásával határozhatnak, kivéve a számviteli törvény szerinti beszámoló jóváhagyása. Az ülésen kívül javasolt határozat tervezetét 8 napos határidő kitűzésével írásban kell a tagokkal közölni, akik szavazatukat írásban, vagy más bizonyításra alkalmas eszköz útján adják meg. A határozatot az utolsó szavazat beérkezését követő napon kell meghozottnak tekinteni. A szavazás eredményéről a tagokat az utolsó szavazat beérkezését követő 8 napon belül az ügyvezető írásban tájékoztatja. Ha bármelyik tag kéri, a taggyűlést össze kell hívni a határozattervezet megtárgyalására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taggyűlési jegyzőkönyv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z ügyvezető köteles gondoskodni arról, hogy a taggyűlésről - az elektronikus hírközlő eszközök alkalmazásával megtartott taggyűlés kivételével - jegyzőkönyv készüljön. A jegyzőkönyv tartalmazza a taggyűlés helyét és idejét, a jelenlévőket és az általuk képviselt szavazati jog mértékét, továbbá a taggyűlésen lezajlott fontosabb eseményeket, nyilatkozatokat és a határozatokat, valamint az azokra leadott szavazatok és ellenszavazatok számát, valamint a szavazástól tartózkodókat vagy az abban részt nem vevőke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A jegyzőkönyvet az ügyvezető és egy - a taggyűlésen jelen levő, hitelesítőnek megválasztott - tag írja alá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[Ptk.3:193. §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A határozatok könyve: </w:t>
      </w:r>
      <w:r>
        <w:rPr>
          <w:rFonts w:cs="Times New Roman" w:ascii="Times New Roman" w:hAnsi="Times New Roman"/>
          <w:sz w:val="23"/>
          <w:szCs w:val="23"/>
        </w:rPr>
        <w:t>Az ügyvezető köteles a tagok által hozott határozatokat a határozatok könyvében nyilvántartani. A tagok által meghozott határozatokat meghozataluk után késedelem nélkül be kell vezetni a határozatok könyvébe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94. §]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tagok iratbetekintési joga]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 taggyűlési jegyzőkönyvbe, továbbá az elektronikus hírközlő eszköz alkalmazásával megtartott taggyűlésről készült felvételekbe, valamint a határozatok könyvébe bármelyik tag betekinthet és az azokban foglaltakról másolatot kérhet. A társasági szerződés ettől eltérő rendelkezése semmis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z írásos formában kiadott másolatot az ügyvezető aláírásával hitelesíti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95. §]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z ügyvezet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zvegtrzs2"/>
        <w:numPr>
          <w:ilvl w:val="0"/>
          <w:numId w:val="8"/>
        </w:numPr>
        <w:tabs>
          <w:tab w:val="clear" w:pos="2835"/>
          <w:tab w:val="clear" w:pos="5670"/>
        </w:tabs>
        <w:jc w:val="lef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A társaság ügyvezetője 2015.december 01.napjától határozatlan időtartamra: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év:Versegi László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születési név:Versegi László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nyja neve:Szécsényi Anikó Erzsébet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szül.helye, ideje:Szentes, 1984.06.07.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lakcíme: 6640 Csongrád, Kígyó utca 4.</w:t>
      </w:r>
    </w:p>
    <w:p>
      <w:pPr>
        <w:pStyle w:val="Szvegtrzs2"/>
        <w:tabs>
          <w:tab w:val="clear" w:pos="2835"/>
          <w:tab w:val="clear" w:pos="5670"/>
        </w:tabs>
        <w:ind w:left="360" w:hanging="0"/>
        <w:jc w:val="lef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óazonosító jele:8428911207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ügyvezető önállóan jogosult a társaság képviseletére, ügyvezetésére, ügyintézésére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vezető tisztségviselő önállósága:</w:t>
      </w:r>
      <w:r>
        <w:rPr>
          <w:rFonts w:cs="Times New Roman" w:ascii="Times New Roman" w:hAnsi="Times New Roman"/>
          <w:sz w:val="23"/>
          <w:szCs w:val="23"/>
        </w:rPr>
        <w:t xml:space="preserve"> A társaság ügyvezetését a vezető tisztségviselő - a társasággal kötött megállapodása szerint - megbízási jogviszonyban vagy munkaviszonyban látja el. A vezető tisztségviselő a társaság ügyvezetését a gazdasági társaság érdekeinek elsődlegessége alapján önállóan látja el. E minőségében a jogszabályoknak, a létesítő okiratnak és a társaság legfőbb szerve határozatainak van alávetve. A vezető tisztségviselőt a társaság tagja nem utasíthatja, és hatáskörét a legfőbb szerv nem vonhatja el. [Ptk.3:113.§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Összeférhetetlenség]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1) A vezető tisztségviselő - a nyilvánosan működő részvénytársaság részvénye kivételével – a társaság tájékoztatása mellett szerezhet társasági részesedést, és lehet vezető tisztségviselő olyan gazdasági társaságban, amely főtevékenységként ugyanolyan gazdasági tevékenységet folytat, mint az a társaság, amelyben vezető tisztségviselő. Ha a vezető tisztségviselő új vezető tisztségviselői megbízást fogad el, a tisztség elfogadásától számított tizenöt napon belül köteles e tényről értesíteni azokat a társaságokat, ahol már vezető tisztségviselő vagy felügyelőbizottsági tag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vezető tisztségviselő és hozzátartozója - a mindennapi élet szokásos ügyletei kivételével - nem köthet saját nevében vagy saját javára a gazdasági társaság főtevékenysége körébe tartozó szerződéseket.[Ptk.3:115.§]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vezető tisztségviselő társasággal szembeni kártérítési felelőssége, felmentvény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Ha a társaság legfőbb szerve a vezető tisztségviselő kérésére a beszámoló elfogadásával egyidejűleg az előző üzleti évben kifejtett ügyvezetési tevékenység megfelelőségét megállapító felmentvényt ad, a társaság a vezető tisztségviselő ellen akkor léphet fel az ügyvezetési kötelezettségek megsértésére alapozott kártérítési igénnyel, ha a felmentvény megadásának alapjául szolgáló tények vagy adatok valótlanok vagy hiányosak voltak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Ha a vezető tisztségviselői jogviszony két egymást követő, beszámolóval foglalkozó ülés között megszűnik, a vezető tisztségviselő kérheti, hogy a legfőbb szerv következő ülésén döntsön a felmentvény kiadásáról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A gazdasági társaság jogutód nélküli megszűnése után a társaság vezető tisztségviselőivel szembeni kártérítési igényt - a társaság nyilvántartásból való törlésétől számított egyéves jogvesztő határidőn belül - a törlés időpontjában tagsági jogviszonyban állók érvényesíthetik. A tag a kártérítési igényt a társaság megszűnésekor felosztott vagyonból őt megillető rész arányában érvényesítheti.[Ptk.3:117.§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III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cégjegyzés módja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zvegtrzs2"/>
        <w:numPr>
          <w:ilvl w:val="0"/>
          <w:numId w:val="8"/>
        </w:numPr>
        <w:tabs>
          <w:tab w:val="clear" w:pos="2835"/>
          <w:tab w:val="clear" w:pos="567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cégjegyzés akként történik, hogy a kézzel vagy géppel előírt, előnyomott vagy előre nyomtatott cégnév alá az ügyvezető önállóan írja a nevét a hiteles aláírási címpéldánynak megfelelő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önyvvizsgá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numPr>
          <w:ilvl w:val="0"/>
          <w:numId w:val="5"/>
        </w:numPr>
        <w:tabs>
          <w:tab w:val="clear" w:pos="2835"/>
          <w:tab w:val="clear" w:pos="5670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ársaság könyvvizsgálója 2016.június 01-től – 2021.május 31.napjáig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sz w:val="23"/>
          <w:szCs w:val="23"/>
        </w:rPr>
        <w:t>Controlex Kft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égjegyzékszáma:Cg.:06-09-003048 </w:t>
      </w:r>
    </w:p>
    <w:p>
      <w:pPr>
        <w:pStyle w:val="Normal"/>
        <w:ind w:first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ékhelye: 6722 Szeged, Béke u.2/C.</w:t>
      </w:r>
    </w:p>
    <w:p>
      <w:pPr>
        <w:pStyle w:val="Normal"/>
        <w:ind w:first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önyvvizsgálói nyilvántartási száma: 001249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személyében felelős könyvvizsgáló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Ézsiás László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3"/>
          <w:szCs w:val="23"/>
        </w:rPr>
        <w:t>anyja neve.: Kónya Margit</w:t>
      </w:r>
    </w:p>
    <w:p>
      <w:pPr>
        <w:pStyle w:val="Normal"/>
        <w:ind w:first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lakcíme: 6791 Szeged, Kamilla u.43/B.</w:t>
      </w:r>
    </w:p>
    <w:p>
      <w:pPr>
        <w:pStyle w:val="Normal"/>
        <w:ind w:first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önyvvizsgálói kamarai tagsági száma: 000491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A megbízatás kezdő időpontja: 2016.06.01.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rFonts w:cs="Times New Roman" w:ascii="Times New Roman" w:hAnsi="Times New Roman"/>
          <w:sz w:val="23"/>
          <w:szCs w:val="23"/>
        </w:rPr>
        <w:t>A megbízatás lejárta: 2021.05.31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V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Felügyelőbizottság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felügyelőbizottság jogköre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1) Ha a felügyelőbizottság ellenőrző tevékenységéhez szakértőket kíván igénybe venni, a f</w:t>
        <w:tab/>
        <w:t>elügyelőbizottság erre irányuló kérelmét az ügyvezetés köteles teljesíten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Ha a társaságnál felügyelőbizottság működik, a beszámolóról a társaság legfőbb szerve a felügyelőbizottság írásbeli jelentésének birtokában dönthe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Ha a felügyelőbizottság szerint az ügyvezetés tevékenysége jogszabályba vagy a létesítő okiratba ütközik, ellentétes a társaság legfőbb szerve határozataival vagy egyébként sérti a gazdasági társaság érdekeit, a felügyelőbizottság jogosult összehívni a társaság legfőbb szervének ülését e kérdés megtárgyalása és a szükséges határozatok meghozatala érdekébe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4) Semmis a létesítő okirat olyan rendelkezése, amely az (1)-(3) bekezdésben foglalt szabályoktól eltér.[</w:t>
      </w:r>
      <w:r>
        <w:rPr>
          <w:rFonts w:cs="Times New Roman" w:ascii="Times New Roman" w:hAnsi="Times New Roman"/>
          <w:bCs/>
          <w:sz w:val="23"/>
          <w:szCs w:val="23"/>
        </w:rPr>
        <w:t xml:space="preserve"> Ptk.3:120. §</w:t>
      </w:r>
      <w:r>
        <w:rPr>
          <w:rFonts w:cs="Times New Roman" w:ascii="Times New Roman" w:hAnsi="Times New Roman"/>
          <w:iCs/>
          <w:sz w:val="23"/>
          <w:szCs w:val="23"/>
        </w:rPr>
        <w:t>]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felügyelőbizottsági tagság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 felügyelőbizottság három tagból áll. A felügyelőbizottság testületként működik; az egyes ellenőrzési feladatok elvégzésével bármely tagját megbízhatja, és az ellenőrzési feladatokat megoszthatja tagjai között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felügyelőbizottsági tag megbízatása öt évre szól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A felügyelőbizottsági tagsági jogviszonyra a megbízási szerződés szabályait kell megfelelően alkalmazn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4) A felügyelőbizottságnak - a munkavállalói részvétel szabályain alapuló tagságtól eltekintve - nem lehet tagja a társaság munkavállalója.</w:t>
      </w:r>
      <w:r>
        <w:rPr>
          <w:rFonts w:cs="Times New Roman" w:ascii="Times New Roman" w:hAnsi="Times New Roman"/>
          <w:bCs/>
          <w:sz w:val="23"/>
          <w:szCs w:val="23"/>
        </w:rPr>
        <w:t xml:space="preserve"> [Ptk.3:121. §]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 felügyelőbizottság működése]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1) A felügyelőbizottság saját tagjai közül választ elnökö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2) A felügyelőbizottság ülése akkor határozatképes, ha tagjai legalább kétharmada, de legalább három fő az ülésen jelen va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3) A felügyelőbizottság ügyrendjét maga állapítja meg, és azt a gazdasági társaság legfőbb szerve hagyja jóvá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4) Ha a felügyelőbizottság tagjainak száma a létesítő okiratban megállapított szám alá csökken, az ügyvezetés a felügyelőbizottság rendeltetésszerű működésének helyreállítása érdekében köteles összehívni a legfőbb szerv ülését, vagy ülés tartása nélküli határozathozatalt kezdeményezni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[Ptk.3:122. §]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Felügyelőbizottság feladataira, jog- és hatáskörére egyebekben a Ptk. valamint az Áht. rendelkezései megfelelően irányadó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A Felügyelőbizottság tagjai: 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Név: Nagypál Sándor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akcím: 6640 Csongrád, Jegenye utca 3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nyja neve: Gutpintér Pirosk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Jogviszony időtartama: 2014.november 12. napjától 2019.november 12. napjáig.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Név: Hekkel Zoltán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akcím:6640 Csongrád,Nap utca 10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nyja neve: Káré Juliann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Jogviszony időtartama: 2014.november 12. napjától 2019.november 12. napjáig.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Név: Dr.Bokor Csilla Mónik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akcím:2484 Gárdony, Pacsirta utca 3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nyja neve: Becze Irén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Jogviszony időtartama: 2018.január 01. napjától 2022.december 31. napjáig</w:t>
      </w:r>
      <w:r>
        <w:rPr>
          <w:rFonts w:cs="Times New Roman" w:ascii="Times New Roman" w:hAnsi="Times New Roman"/>
          <w:bCs/>
          <w:i/>
          <w:sz w:val="23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X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Egyéb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Az ezen szerződésben nem szabályozott kérdésekben egyebekben a Polgári Törvénykönyvről szóló 2013.évi V.törvény ( Ptk.) és a cégnyilvánosságról, a bírósági cégeljárásról és a végelszámolásról szóló 2006.évi V.törvény  (Ctv.) szabályai az  irányadók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len társasági szerződést a szerződő felek mint akaratukkal mindenben megegyezőt alulírott napon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8. május 29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 Bedő Tamás polgármester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</w:t>
        <w:tab/>
        <w:tab/>
        <w:t>.............................................................</w:t>
        <w:tab/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lső-Bácskai Hulladékgazdálkodási</w:t>
        <w:tab/>
        <w:tab/>
      </w:r>
      <w:r>
        <w:rPr>
          <w:rFonts w:cs="Roboto;Times New Roman" w:ascii="Roboto;Times New Roman" w:hAnsi="Roboto;Times New Roman"/>
          <w:sz w:val="23"/>
          <w:szCs w:val="23"/>
        </w:rPr>
        <w:t xml:space="preserve">VERTIKÁL VKSZ Vagyonkezelő és Szolgáltató </w:t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rlátolt Felelősségű Társaság</w:t>
        <w:tab/>
        <w:tab/>
      </w:r>
      <w:r>
        <w:rPr>
          <w:rFonts w:cs="Roboto;Times New Roman" w:ascii="Roboto;Times New Roman" w:hAnsi="Roboto;Times New Roman"/>
          <w:sz w:val="23"/>
          <w:szCs w:val="23"/>
        </w:rPr>
        <w:t>Zártkörűen Működő Részvénytársaság</w:t>
      </w:r>
    </w:p>
    <w:p>
      <w:pPr>
        <w:pStyle w:val="Footer"/>
        <w:rPr/>
      </w:pPr>
      <w:r>
        <w:rPr>
          <w:rFonts w:cs="Times New Roman" w:ascii="Times New Roman" w:hAnsi="Times New Roman"/>
          <w:sz w:val="23"/>
          <w:szCs w:val="23"/>
        </w:rPr>
        <w:t>képviseli: Agatics Roland ügyvezető</w:t>
        <w:tab/>
        <w:tab/>
        <w:t xml:space="preserve">képviseli:Ferencz Kornél vezérigazgató </w:t>
      </w:r>
    </w:p>
    <w:p>
      <w:pPr>
        <w:pStyle w:val="Footer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Foo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eastAsia="Batang;바탕" w:cs="Times New Roman"/>
          <w:sz w:val="23"/>
          <w:szCs w:val="23"/>
          <w:u w:val="single"/>
        </w:rPr>
      </w:pPr>
      <w:r>
        <w:rPr>
          <w:rFonts w:eastAsia="Batang;바탕" w:cs="Times New Roman" w:ascii="Times New Roman" w:hAnsi="Times New Roman"/>
          <w:sz w:val="23"/>
          <w:szCs w:val="23"/>
          <w:u w:val="single"/>
        </w:rPr>
        <w:t>Ellenjegyzés: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b/>
          <w:sz w:val="23"/>
          <w:szCs w:val="23"/>
        </w:rPr>
        <w:t>dr.Tarr Ágnes ügyvéd</w:t>
      </w:r>
      <w:r>
        <w:rPr>
          <w:rFonts w:eastAsia="Batang;바탕" w:cs="Times New Roman" w:ascii="Times New Roman" w:hAnsi="Times New Roman"/>
          <w:sz w:val="23"/>
          <w:szCs w:val="23"/>
        </w:rPr>
        <w:t xml:space="preserve"> (Székhely: 6640 Csongrád, Jókai utca 2., Kamarai nyilvántartási szám: Szegedi Ügyvédi Kamara 16-017223, KASZ: 36070068) nyilatkozom, hogy az általam készített okirat megfelel a jogszabályoknak. Tanúsítom, hogy  az okiratban megjelölt felek, illetve eljáró képviselőik azonosítását elvégeztem és e felek, illetve eljáró képviselőik – miután nyilatkoztak arról, hogy az okiratban foglaltak megfelelnek az akaratuknak – az okiratot előttem írták alá. Nyilatkozom, hogy megfelelek az Ügyvédi Tevékenységről szóló 2017.évi LXXVIII.törvényben, valamint a Magyar Ügyvédi Kamara  okiratszerkesztésről és elektronikus ügyintézésről szóló szabályzatában foglalt követelményeknek és minősített elektronikus aláírással rendelkezem.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Batang;바탕" w:cs="Times New Roman" w:ascii="Times New Roman" w:hAnsi="Times New Roman"/>
          <w:sz w:val="23"/>
          <w:szCs w:val="23"/>
        </w:rPr>
        <w:t xml:space="preserve">Ellenjegyzem és egyúttal igazolom </w:t>
      </w:r>
      <w:r>
        <w:rPr>
          <w:rFonts w:cs="Times New Roman" w:ascii="Times New Roman" w:hAnsi="Times New Roman"/>
          <w:sz w:val="23"/>
          <w:szCs w:val="23"/>
        </w:rPr>
        <w:t xml:space="preserve">hogy az egységes szerkezetbe foglalt társasági szerződés a társaság </w:t>
      </w:r>
      <w:r>
        <w:rPr>
          <w:rFonts w:cs="Times New Roman" w:ascii="Times New Roman" w:hAnsi="Times New Roman"/>
          <w:sz w:val="23"/>
          <w:szCs w:val="23"/>
          <w:highlight w:val="yellow"/>
        </w:rPr>
        <w:t>............../2018.(05.29.)</w:t>
      </w:r>
      <w:r>
        <w:rPr>
          <w:rFonts w:cs="Times New Roman" w:ascii="Times New Roman" w:hAnsi="Times New Roman"/>
          <w:sz w:val="23"/>
          <w:szCs w:val="23"/>
        </w:rPr>
        <w:t xml:space="preserve"> sz. taggyűlési határozatán alapul, valamint a létesítő okirat egységes szerkezetbe foglalt szövege megfelel a létesítőokirat-módosítások alapján hatályos tartalmának. A létesítő okirat módosításai dőlt betűvel vannak jelölve, ezen módosított rendelkezések adtak okot a társasági szerződés módosítására.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  <w:t>Csongrád, 2018. május 29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3"/>
          <w:szCs w:val="23"/>
        </w:rPr>
      </w:pPr>
      <w:r>
        <w:rPr>
          <w:rFonts w:eastAsia="Batang;바탕"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3"/>
          <w:szCs w:val="23"/>
        </w:rPr>
        <w:t>dr.Tarr Ágnes</w:t>
      </w:r>
    </w:p>
    <w:p>
      <w:pPr>
        <w:pStyle w:val="Normal"/>
        <w:rPr>
          <w:rFonts w:ascii="Times New Roman" w:hAnsi="Times New Roman" w:eastAsia="Batang;바탕" w:cs="Times New Roman"/>
          <w:sz w:val="23"/>
          <w:szCs w:val="23"/>
        </w:rPr>
      </w:pPr>
      <w:r>
        <w:rPr>
          <w:rFonts w:eastAsia="Batang;바탕" w:cs="Times New Roman" w:ascii="Times New Roman" w:hAnsi="Times New Roman"/>
          <w:sz w:val="23"/>
          <w:szCs w:val="23"/>
        </w:rPr>
        <w:t xml:space="preserve">ügyvéd 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KASZ:36070068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 xml:space="preserve">Kamarai nyilvántartási szám: 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Szegedi Ügyvédi Kamara 16-017223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KASZ:36070068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Székhely: 6640 Csongrád, Jókai utca 2.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Tel./Fax: 63/483-401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Mobil:+36/30/434-1936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  <w:t>E-mail:</w:t>
      </w:r>
      <w:hyperlink r:id="rId3">
        <w:r>
          <w:rPr>
            <w:rStyle w:val="InternetLink"/>
            <w:rFonts w:eastAsia="Batang;바탕" w:cs="Times New Roman" w:ascii="Times New Roman" w:hAnsi="Times New Roman"/>
            <w:sz w:val="16"/>
            <w:szCs w:val="16"/>
          </w:rPr>
          <w:t>tarr.agnes@invitel.hu</w:t>
        </w:r>
      </w:hyperlink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Bookman Old Style"/>
      <w:sz w:val="24"/>
    </w:rPr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LlbChar">
    <w:name w:val="Élőláb Char"/>
    <w:basedOn w:val="Bekezdsalapbettpusa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5670" w:leader="none"/>
      </w:tabs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none"/>
        <w:tab w:val="left" w:pos="5670" w:leader="none"/>
      </w:tabs>
      <w:jc w:val="center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Arial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3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lladek@csongrad.hu" TargetMode="External"/><Relationship Id="rId3" Type="http://schemas.openxmlformats.org/officeDocument/2006/relationships/hyperlink" Target="mailto:tarr.agnes@invitel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5:00Z</dcterms:created>
  <dc:creator>dr. Tarr Ágnes</dc:creator>
  <dc:description/>
  <dc:language>en-US</dc:language>
  <cp:lastModifiedBy>szvoblas</cp:lastModifiedBy>
  <cp:lastPrinted>2018-03-28T18:13:00Z</cp:lastPrinted>
  <dcterms:modified xsi:type="dcterms:W3CDTF">2018-05-24T13:55:00Z</dcterms:modified>
  <cp:revision>2</cp:revision>
  <dc:subject>taggyűlés+társ.szerz.mód</dc:subject>
  <dc:title>tg2305.doc</dc:title>
</cp:coreProperties>
</file>