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irat száma:09-1283-48/2018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és a nemzeti köznevelésről szóló 2011. évi CXC. törvény 21. § (2) bekezdése alapján a Csongrádi Óvodák Igazgatósága alapító okiratát a következők szerint adom ki: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</w:tabs>
        <w:spacing w:before="720" w:after="480"/>
        <w:ind w:left="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 megnevezése: Csongrádi Óvodák Igazgatóság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4"/>
        </w:rPr>
        <w:t>1.2. A költségvetési szerv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2.1 székhelye: 6640 Csongrád, Templom utca 4-8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2.1.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2000.09.01.</w:t>
      </w:r>
    </w:p>
    <w:p>
      <w:pPr>
        <w:pStyle w:val="Stluskett"/>
        <w:ind w:left="360" w:right="-1" w:hanging="0"/>
        <w:rPr/>
      </w:pPr>
      <w:r>
        <w:rPr/>
        <w:t>2.2. A költségvetési szerv alapítására, átalakítására, megszüntetésére jogosult szerv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lang w:eastAsia="en-US"/>
        </w:rPr>
        <w:tab/>
      </w:r>
      <w:r>
        <w:rPr>
          <w:rFonts w:cs="Cambria" w:ascii="Cambria" w:hAnsi="Cambria"/>
          <w:sz w:val="22"/>
          <w:szCs w:val="22"/>
          <w:lang w:eastAsia="en-US"/>
        </w:rPr>
        <w:t>2.2.1. megnevezése: Csongrád Városi Önkormányzat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ab/>
        <w:t>2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3. A költségvetési szerv irányítása, felügye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right="-1" w:hanging="0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1. megnevezése: Csongrád Városi Önkormányzat Képviselő-test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1.2. székhelye: 6640Csongrád, Kossuth tér 7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720" w:right="-143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luskett"/>
        <w:rPr/>
      </w:pPr>
      <w:r>
        <w:rPr/>
        <w:t>3.2. A költségvetési szerv fenntartójának</w:t>
      </w:r>
    </w:p>
    <w:p>
      <w:pPr>
        <w:pStyle w:val="Stlus1harom"/>
        <w:ind w:left="709" w:right="-1" w:hanging="0"/>
        <w:rPr/>
      </w:pPr>
      <w:r>
        <w:rPr/>
        <w:t>3.2.1. megnevezése: Csongrád Városi Önkormányzat</w:t>
      </w:r>
    </w:p>
    <w:p>
      <w:pPr>
        <w:pStyle w:val="Normal"/>
        <w:ind w:left="709" w:hanging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3.2.2. székhelye: 6640 Csongrád, Kossuth tér 7.</w:t>
      </w:r>
    </w:p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4. A költségvetési szerv tevékenysége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180" w:right="-284" w:hanging="18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1 A költségvetési szerv közfeladata: köznevelés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4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a gyermek hároméves korától a tankötelezettség kezdetéig nevelő intézmény.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3.A költségvetési szerv alaptevékenysége: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Óvodai ellátás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gyermek hároméves korától a tankötelezettség kezdetéig tartó, a teljes óvodai életet átívelő foglalkozásokat és a gyermek napközbeni ellátásával összefüggő feladatokat is magában foglaló óvodai nevelési tevékenység.</w:t>
      </w:r>
    </w:p>
    <w:p>
      <w:pPr>
        <w:pStyle w:val="Normal"/>
        <w:ind w:left="106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óvoda felveheti azt a gyermeket is, aki a harmadik életévét a felvételtől számított fél éven belül betölt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Óvodai ellátás, integrált óvodai nevelés az alábbi kiemelt figyelmet igénylő gyermekek körében történik: 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illeszkedési, tanulási, magatartási nehézséggel küzdő gyermek, aki a szakértői bizottság szakértői véleménye alapján az életkorához viszonyítottan jelentősen alulteljesít, társas kapcsolati problémákkal, tanulási, magatartásszabályozási hiányosságokkal küzd, közösségbe való beilleszkedése, továbbá személyiségfejlődése nehezített vagy sajátos tendenciákat mutat (BTM)</w:t>
      </w:r>
    </w:p>
    <w:p>
      <w:pPr>
        <w:pStyle w:val="Listaszerbekezds1"/>
        <w:numPr>
          <w:ilvl w:val="0"/>
          <w:numId w:val="2"/>
        </w:numPr>
        <w:suppressAutoHyphens w:val="tru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játos nevelési igényű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 (SNI)</w:t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Hátrányos helyzetű és halmozottan hátrányos helyzetű gyermekek integrált óvodai nevelése.</w:t>
      </w:r>
    </w:p>
    <w:p>
      <w:pPr>
        <w:pStyle w:val="Listaszerbekezds"/>
        <w:tabs>
          <w:tab w:val="clear" w:pos="709"/>
          <w:tab w:val="left" w:pos="9072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4.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209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művelődés- közösségi és társadalmi részvétel fejleszt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játos nevelési igényű gyermekek óvodai nevelésének, ellátásának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ek bölcsődében és mini bölcsődében történő ellátása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5.A költségvetési szerv illetékessége, működési területe: Elsődlegesen Csongrád város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center"/>
        <w:rPr/>
      </w:pPr>
      <w:r>
        <w:rPr>
          <w:rFonts w:cs="Cambria" w:ascii="Cambria" w:hAnsi="Cambria"/>
          <w:sz w:val="28"/>
          <w:szCs w:val="28"/>
        </w:rPr>
        <w:t>5.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inevezési, megbízási jogkör gyakorlója a Csongrád Városi Önkormányzat Képviselő-testülete nyilvános pályáztatás (amennyiben azt a jogszabály előírja) alapján. A pályázati eljárással kapcsolatos feladatokat a jegyző látja el.  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ezetője megbízásának rendjét meghatározó jogszabályok: Magyarország helyi önkormányzatairól szóló 2011. évi CLXXXIX. törvény,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ányrendelet, valamint a nevelési-oktatási intézmények működéséről és a köznevelési intézmények névhasználatáról szóló 20/2012. (VIII. 31.) EMMI rendelet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inevezési, megbízási jogkör magába foglalja a felmentés, az összeférhetetlenség megállapítását, a fegyelmi eljárás megindítását, a fegyelmi büntetés kiszabását. Az egyéb munkáltatói jogkört a polgármester gyakorolja, melyen a kinevezési, megbízási jogkörön kívül minden más munkáltatói jogot kell érteni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vezető felett az egyéb munkáltatói jogokat a polgármester gyakorolja.</w:t>
      </w:r>
    </w:p>
    <w:p>
      <w:pPr>
        <w:pStyle w:val="Listaszerbekezds1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0" w:after="0"/>
        <w:ind w:left="567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A tagintézmény-vezetők megbízásának rendje:</w:t>
      </w:r>
      <w:r>
        <w:rPr>
          <w:rFonts w:cs="Cambria" w:ascii="Cambria" w:hAnsi="Cambria"/>
          <w:sz w:val="22"/>
          <w:szCs w:val="22"/>
        </w:rPr>
        <w:t xml:space="preserve"> A tagintézmény-vezetők megbízásának rendjét a közalkalmazottak jogállásáról szóló 1992. évi XXXIII. törvény, a nemzeti köznevelésről szóló 2011. évi CXC. törvény, a pedagógusok előmeneteli rendszeréről és a közalkalmazottak jogállásáról szóló 1992. évi XXXIII. törvény köznevelési intézményekben történő végrehajtásáról szóló 326/2013. (VIII.30.) Kormányrendelet rögzíti. A tagintézmény-vezető felett a munkáltatói jogokat a vezető látja el. A vezető a tagintézmény-vezetését átmenetileg vagy tartósan is elláthatja.</w:t>
      </w:r>
    </w:p>
    <w:p>
      <w:pPr>
        <w:pStyle w:val="Listaszerbekezds"/>
        <w:tabs>
          <w:tab w:val="clear" w:pos="709"/>
          <w:tab w:val="left" w:pos="9072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5.2.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foglalkoztat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jog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 Polgári Törvénykönyvről szóló 2013. évi V. törvény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6. A köznevelési intézményre vonatkozó rendelkezések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A köznevelési intézmény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1. típusa: óvoda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1.2. alapfeladatának jogszabály szerinti megnevezése: köznevelés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</w:tabs>
        <w:spacing w:before="80" w:after="0"/>
        <w:contextualSpacing w:val="false"/>
        <w:rPr/>
      </w:pPr>
      <w:r>
        <w:rPr>
          <w:rFonts w:cs="Cambria" w:ascii="Cambria" w:hAnsi="Cambria"/>
          <w:sz w:val="22"/>
          <w:szCs w:val="22"/>
        </w:rPr>
        <w:t xml:space="preserve">6.1.3. gazdálkodásával összefüggő jogosítványok: A költségvetési szerv számviteli, pénzügyi, munkaügyi feladatait megállapodás alapján Csongrád Városi Önkormányzat Gazdasági Ellátó Szervezet , székhelye: 6640 Csongrád, Kossuth tér 7. látja el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6.2. A k</w:t>
      </w:r>
      <w:r>
        <w:rPr/>
        <w:t>öznevelési intézmény tagintézmén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74"/>
        <w:gridCol w:w="427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megnevezés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intézmény cím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ercsényi Utcai „Kincskereső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tca 2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, Gyójai utca 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tca 26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tca 38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utca 31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tca 4-8.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6.3. A feladat ellátási helyenként felvehető maximális gyermek-, tanulólétszám a köznevelési intézmén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459"/>
        <w:gridCol w:w="2076"/>
        <w:gridCol w:w="218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Feladat ellátási hely </w:t>
            </w:r>
            <w:r>
              <w:rPr>
                <w:rFonts w:cs="Cambria" w:ascii="Cambria" w:hAnsi="Cambria"/>
                <w:sz w:val="22"/>
              </w:rPr>
              <w:t>megnevezés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tagozat megjelölé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maximális gyermek-, tanulólétszám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songrádi Óvodák Igazgatósága Bercsényi Utcai „Kincskereső” Tagóvodáj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okrosi „Napsugár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Bökényi „Napraforgó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Fő Utcai „Platánfa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Széchenyi Utcai „Gézengúz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songrádi Óvodák Igazgatósága Templom Utcai „Delfin” Tagóvodáj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0</w:t>
            </w:r>
          </w:p>
        </w:tc>
      </w:tr>
    </w:tbl>
    <w:p>
      <w:pPr>
        <w:pStyle w:val="Listaszerbekezds"/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6.4. A feladatellátást szolgáló ingatlanvagy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8"/>
        <w:gridCol w:w="1517"/>
        <w:gridCol w:w="1792"/>
        <w:gridCol w:w="193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cím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vagyon feletti rendelkezés joga vagy a vagyon használati jog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az ingatlan funkciója, célj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Bercsényi utca 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8 Csongrád, Gyójai utca 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0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Orgona utca 26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Fő utca 3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Széchenyi utca 31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6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640 Csongrád, Templom utca 4-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önkormányzati tulajd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songrád, 2018. június 20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4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>
      <w:rFonts w:cs="Times New Roman"/>
      <w:b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  <w:color w:val="000000"/>
    </w:rPr>
  </w:style>
  <w:style w:type="character" w:styleId="WW8Num6z1">
    <w:name w:val="WW8Num6z1"/>
    <w:qFormat/>
    <w:rPr>
      <w:rFonts w:cs="Times New Roman"/>
      <w:b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color w:val="000000"/>
    </w:rPr>
  </w:style>
  <w:style w:type="character" w:styleId="WW8Num11z1">
    <w:name w:val="WW8Num11z1"/>
    <w:qFormat/>
    <w:rPr>
      <w:rFonts w:cs="Times New Roman"/>
      <w:b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  <w:b w:val="false"/>
      <w:sz w:val="22"/>
      <w:szCs w:val="22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  <w:b w:val="false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  <w:color w:val="000000"/>
    </w:rPr>
  </w:style>
  <w:style w:type="character" w:styleId="WW8Num24z1">
    <w:name w:val="WW8Num24z1"/>
    <w:qFormat/>
    <w:rPr>
      <w:rFonts w:cs="Times New Roman"/>
      <w:b w:val="false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luskettChar">
    <w:name w:val="Stílus_kettő Char"/>
    <w:basedOn w:val="Bekezdsalapbettpusa"/>
    <w:qFormat/>
    <w:rPr>
      <w:rFonts w:ascii="Cambria" w:hAnsi="Cambria" w:eastAsia="Calibri" w:cs="Calibri"/>
      <w:sz w:val="22"/>
      <w:szCs w:val="22"/>
    </w:rPr>
  </w:style>
  <w:style w:type="character" w:styleId="Stlus1haromChar">
    <w:name w:val="Stílus1_harom Char"/>
    <w:basedOn w:val="Bekezdsalapbettpusa"/>
    <w:qFormat/>
    <w:rPr>
      <w:rFonts w:ascii="Cambria" w:hAnsi="Cambria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eastAsia="Calibri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luskett">
    <w:name w:val="Stílus_kettő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240" w:after="0"/>
      <w:ind w:left="792" w:right="-1" w:hanging="432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Stlus1harom">
    <w:name w:val="Stílus1_harom"/>
    <w:basedOn w:val="Listaszerbekezds"/>
    <w:next w:val="Normal"/>
    <w:qFormat/>
    <w:pPr>
      <w:tabs>
        <w:tab w:val="clear" w:pos="709"/>
        <w:tab w:val="left" w:pos="9072" w:leader="dot"/>
        <w:tab w:val="left" w:pos="9781" w:leader="dot"/>
        <w:tab w:val="left" w:pos="16443" w:leader="dot"/>
      </w:tabs>
      <w:spacing w:before="80" w:after="0"/>
      <w:ind w:left="1224" w:right="-1" w:hanging="504"/>
      <w:contextualSpacing w:val="false"/>
      <w:jc w:val="both"/>
    </w:pPr>
    <w:rPr>
      <w:rFonts w:ascii="Cambria" w:hAnsi="Cambria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55:00Z</dcterms:created>
  <dc:creator>Kocsis Boglárka Dóra</dc:creator>
  <dc:description/>
  <dc:language>en-US</dc:language>
  <cp:lastModifiedBy>szvoblas</cp:lastModifiedBy>
  <cp:lastPrinted>2015-09-23T08:30:00Z</cp:lastPrinted>
  <dcterms:modified xsi:type="dcterms:W3CDTF">2018-06-20T11:55:00Z</dcterms:modified>
  <cp:revision>2</cp:revision>
  <dc:subject/>
  <dc:title>Okirat száma:</dc:title>
</cp:coreProperties>
</file>