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bookmarkStart w:id="0" w:name="_GoBack"/>
      <w:bookmarkEnd w:id="0"/>
      <w:r>
        <w:rPr>
          <w:rFonts w:cs="Cambria" w:ascii="Cambria" w:hAnsi="Cambria"/>
          <w:sz w:val="22"/>
          <w:szCs w:val="22"/>
        </w:rPr>
        <w:t>Okirat száma:09-1283-46/2018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/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Az államháztartásról szóló 2011. évi CXCV. törvény 8/A. §-a alapján Csongrád Város Önkormányzata Városellátó Intézménye alapító okiratát a következők szerint adom ki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</w:tabs>
        <w:spacing w:before="720" w:after="480"/>
        <w:ind w:left="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8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. megnevezése: Csongrád Város Önkormányzata Városellátó Intézmény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</w:t>
      </w:r>
      <w:r>
        <w:rPr>
          <w:rFonts w:cs="Cambria" w:ascii="Cambria" w:hAnsi="Cambria"/>
          <w:sz w:val="22"/>
          <w:szCs w:val="22"/>
          <w:lang w:eastAsia="en-US"/>
        </w:rPr>
        <w:t>idített neve: Városellátó Intézmény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1.2. A költségvetési szerv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1.székhelye:6640 Csongrád, Bercsényi utca 26/a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2. telep</w:t>
      </w:r>
      <w:r>
        <w:rPr>
          <w:rFonts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>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fjúsági Ház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Hunyadi tér 9-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pközis Tábor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Körös-torok Sikló utca 7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Állategészségügyi Telep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anya 229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porttelep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port utca 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5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iactér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640 Csongrád, Piroska János tér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ázsaház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Kéttemető ú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7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eton előregyártó telep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aross Gábor rakpart 5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8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emetői őrház és ravatalozó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Kéttemető ú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9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okrosi temető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 0491/3. hrsz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0.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okrosi orvosi rendelő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 Bokros utca 36/a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1. 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1979.04.01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2. A költségvetési szerv jogelőd költségvetési szervén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52"/>
        <w:gridCol w:w="439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songrád Város Önkormányzat Városgondnoksága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6640 Csongrád, Bercsényi utca 26/a. 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3. A költségvetési szerv irányítása, felügye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megnevezése: Csongrád Városi Önkormányzat Képviselő test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4. A költségvetési szerv tevékenység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285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ás költségvetési szerv, illetve lakosság részére fizikai (technikai) jellegű szolgáltatás, településgazdálkodási, üzemeltetési és műszaki szolgáltatá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Közterületek, parkok, játszóterek növényzetének gondozása, közterületi berendezések fenntar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Közterületek, utak, járdák, kerékpárutak takarítása – télen is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ül- és belterületi utak és járdák, kerékpárutak építése, fenntartás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árt és nyitott csapadékgyűjtő rendszer fenntartása, átemelők működtetése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Állategészségügyi telep fenntartása, működtetése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acok működtet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Hatósági mázsaház működtetése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árosi köztemetők működtetése.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örös-toroki üdülőterület működtetése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pközis tárbor működtetése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rttelep működtetése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fjúsági Ház működtetés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jc w:val="both"/>
        <w:rPr/>
      </w:pPr>
      <w:r>
        <w:rPr>
          <w:rFonts w:cs="Cambria" w:ascii="Cambria" w:hAnsi="Cambria"/>
          <w:sz w:val="22"/>
          <w:szCs w:val="22"/>
        </w:rPr>
        <w:t>Számviteli, pénzügyi, munkaügyi feladatait megállapodás alapján a Csongrád Városi Önkormányzat Gazdasági Ellátó Szervezet székhelye: 6640 Csongrád, Kossuth tér 7. látja el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jc w:val="both"/>
        <w:rPr/>
      </w:pPr>
      <w:r>
        <w:rPr/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841218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Lakás-, kommunális szolgáltatások igazgatás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pülésgazdálkodási, üzemeltetési és műszaki szolgáltatási tevékenység végzése, közterületek illetve berendezéseik gondozása, utak, járdák fenntartása. Települési csapadékgyűjtő rendszer működtetése, piacok, városi köztemető működtetése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4.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szám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0133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köztemető- fenntartás és működ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335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övid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218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llat-egészségüg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516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utak, hidak, alagutak üzemeltetése, fenntar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516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erékpárutak üzemeltetése, fenntar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517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rkoló, garázs üzemeltetése, fenntar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71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iac üzemeltet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74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r és belvízvédelemmel összefüggő tevékenysége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103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105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eszélyes hulladék begyűjtése, szállítása, átrak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63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íztermelés – kezelés –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660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66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ros, községgazdálkodási egyéb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103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ortlétesítmények, edzőtáborok működtetése és fejleszt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107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üdülői szálláshely-szolgáltatás és étkeztetés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601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03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étkeztetés bölcsődében, fogyatékosok nappali intézményében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5.A költségvetési szerv illetékessége, működési területe: Csongrád Város közigazgatási ter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720" w:after="480"/>
        <w:ind w:left="0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Normal"/>
        <w:tabs>
          <w:tab w:val="clear" w:pos="709"/>
          <w:tab w:val="left" w:pos="4973" w:leader="none"/>
        </w:tabs>
        <w:ind w:left="644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inevezési, megbízási jogkör gyakorlója a Csongrád Városi Önkormányzat Képviselő-testülete, nyilvános pályáztatás alapján. A megbízás időtartama határozott, 5 év. A pályázati eljárással kapcsolatos feladatokat a polgármester látja el.  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ezetője megbízásának rendjét meghatározó jogszabályok: a Magyarország helyi önkormányzatairól szóló 2011. évi CLXXXIX. törvény, a közalkalmazottak jogállásáról szóló 1992. évi XXXIII. törvény.</w:t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Cambria" w:ascii="Cambria" w:hAnsi="Cambria"/>
          <w:iCs/>
          <w:sz w:val="22"/>
          <w:szCs w:val="22"/>
        </w:rPr>
        <w:t xml:space="preserve">A kinevezési, megbízási jogkör magába foglalja a felmentés, az összeférhetetlenség megállapítását, a fegyelmi eljárás megindítását, a fegyelmi büntetés kiszabását. Az </w:t>
      </w:r>
      <w:r>
        <w:rPr>
          <w:rFonts w:cs="Cambria" w:ascii="Cambria" w:hAnsi="Cambria"/>
          <w:bCs/>
          <w:iCs/>
          <w:sz w:val="22"/>
          <w:szCs w:val="22"/>
        </w:rPr>
        <w:t>egyéb munkáltatói jogkört a polgármester gyakorolja</w:t>
      </w:r>
      <w:r>
        <w:rPr>
          <w:rFonts w:cs="Cambria" w:ascii="Cambria" w:hAnsi="Cambria"/>
          <w:iCs/>
          <w:sz w:val="22"/>
          <w:szCs w:val="22"/>
        </w:rPr>
        <w:t>, melyen a kinevezési, megbízási jogkörön kívül minden más munkáltatói jogot kell érteni.</w:t>
      </w:r>
    </w:p>
    <w:p>
      <w:pPr>
        <w:pStyle w:val="Normal"/>
        <w:ind w:left="6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 felett az egyéb munkáltatói jogokat a polgármester gyakorolja.</w:t>
      </w:r>
    </w:p>
    <w:p>
      <w:pPr>
        <w:pStyle w:val="Normal"/>
        <w:ind w:left="64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i megbízás határozott időre szól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360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5.2.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ak jogállásáról szóló 1992. évi XXXI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jog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 V. törvény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285" w:hanging="0"/>
        <w:contextualSpacing w:val="false"/>
        <w:rPr/>
      </w:pPr>
      <w:r>
        <w:rPr>
          <w:rFonts w:cs="Cambria" w:ascii="Cambria" w:hAnsi="Cambria"/>
          <w:sz w:val="22"/>
          <w:szCs w:val="24"/>
        </w:rPr>
        <w:t>Csongrád, 2018. június 20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4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  <w:b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cs="Times New Roman"/>
      <w:b w:val="false"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color w:val="000000"/>
    </w:rPr>
  </w:style>
  <w:style w:type="character" w:styleId="WW8Num3z1">
    <w:name w:val="WW8Num3z1"/>
    <w:qFormat/>
    <w:rPr>
      <w:rFonts w:cs="Times New Roman"/>
      <w:b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color w:val="000000"/>
    </w:rPr>
  </w:style>
  <w:style w:type="character" w:styleId="WW8Num5z1">
    <w:name w:val="WW8Num5z1"/>
    <w:qFormat/>
    <w:rPr>
      <w:rFonts w:cs="Times New Roman"/>
      <w:b w:val="false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  <w:color w:val="000000"/>
    </w:rPr>
  </w:style>
  <w:style w:type="character" w:styleId="WW8Num12z1">
    <w:name w:val="WW8Num12z1"/>
    <w:qFormat/>
    <w:rPr>
      <w:rFonts w:cs="Times New Roman"/>
      <w:b w:val="false"/>
      <w:sz w:val="22"/>
      <w:szCs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color w:val="000000"/>
    </w:rPr>
  </w:style>
  <w:style w:type="character" w:styleId="WW8Num13z1">
    <w:name w:val="WW8Num13z1"/>
    <w:qFormat/>
    <w:rPr>
      <w:rFonts w:cs="Times New Roman"/>
      <w:b w:val="false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 w:val="false"/>
      <w:color w:val="000000"/>
    </w:rPr>
  </w:style>
  <w:style w:type="character" w:styleId="WW8Num17z1">
    <w:name w:val="WW8Num17z1"/>
    <w:qFormat/>
    <w:rPr>
      <w:rFonts w:cs="Times New Roman"/>
      <w:b w:val="false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color w:val="000000"/>
    </w:rPr>
  </w:style>
  <w:style w:type="character" w:styleId="WW8Num20z1">
    <w:name w:val="WW8Num20z1"/>
    <w:qFormat/>
    <w:rPr>
      <w:rFonts w:cs="Times New Roman"/>
      <w:b w:val="false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  <w:color w:val="000000"/>
    </w:rPr>
  </w:style>
  <w:style w:type="character" w:styleId="WW8Num23z1">
    <w:name w:val="WW8Num23z1"/>
    <w:qFormat/>
    <w:rPr>
      <w:rFonts w:cs="Times New Roman"/>
      <w:b w:val="false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color w:val="000000"/>
    </w:rPr>
  </w:style>
  <w:style w:type="character" w:styleId="WW8Num24z1">
    <w:name w:val="WW8Num24z1"/>
    <w:qFormat/>
    <w:rPr>
      <w:rFonts w:cs="Times New Roman"/>
      <w:b w:val="false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rFonts w:cs="Times New Roman"/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7:00Z</dcterms:created>
  <dc:creator>Kocsis Boglárka Dóra</dc:creator>
  <dc:description/>
  <dc:language>en-US</dc:language>
  <cp:lastModifiedBy>szvoblas</cp:lastModifiedBy>
  <cp:lastPrinted>2018-03-22T11:51:00Z</cp:lastPrinted>
  <dcterms:modified xsi:type="dcterms:W3CDTF">2018-06-20T11:57:00Z</dcterms:modified>
  <cp:revision>2</cp:revision>
  <dc:subject/>
  <dc:title>Okirat száma:</dc:title>
</cp:coreProperties>
</file>