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3895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 Serházzugi Holt-Tisza és az Aranyszigeti erdő faja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8"/>
              </w:rPr>
              <w:t>GOMBÁK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zá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AGYAR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LATIN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 xml:space="preserve">Szarvasgomba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Tuber melanospor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3895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 Serházzugi Holt-Tisza és az Aranyszigeti erdő faja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8"/>
              </w:rPr>
              <w:t>ZUZMÓK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zá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AGYAR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LATIN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it-IT"/>
              </w:rPr>
              <w:t>Sárga kéregzuzmó zuzmók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anthoria parietin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Duzzadt tányérzuzmó zuzmók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pogymnia physod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3895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 Serházzugi Holt-Tisza és az Aranyszigeti erdő faja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sz w:val="24"/>
                <w:lang w:val="es-ES_tradnl"/>
              </w:rPr>
            </w:pPr>
            <w:r>
              <w:rPr/>
              <w:t>MOHÁK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zá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AGYAR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LATIN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illás szőrmoha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olytrichum pilifer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260"/>
        <w:gridCol w:w="2514"/>
        <w:gridCol w:w="2515"/>
      </w:tblGrid>
      <w:tr>
        <w:trPr>
          <w:trHeight w:val="610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 Serházzugi Holt-Tisza és az Aranyszigeti erdő faja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HARASZTOK</w:t>
            </w:r>
          </w:p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s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AGYAR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LATIN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ÉDETT FAJ</w:t>
            </w:r>
          </w:p>
          <w:p>
            <w:pPr>
              <w:pStyle w:val="Heading2"/>
              <w:rPr>
                <w:lang w:val="hu-HU"/>
              </w:rPr>
            </w:pPr>
            <w:r>
              <w:rPr>
                <w:lang w:val="hu-HU"/>
              </w:rPr>
              <w:t>ESZMEI ÉRTÉK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ezei zsúrló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quisetum arven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őzegpáfrány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</w:rPr>
            </w:pPr>
            <w:r>
              <w:rPr/>
              <w:t>Thelypteris palustri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5.0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3895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 Serházzugi Holt-Tisza és az Aranyszigeti erdő  növényfaja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LÁGYSZÁRÚ NÖVÉNYEK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zá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AGYAR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LATIN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golperj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olium perenn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s-ES_tradnl"/>
              </w:rPr>
              <w:t>Apró szulák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volvulus arvensi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Ágas békabuzogány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rganium erectum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acklevelű keserűfű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pulus alb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yárkóró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Conyza canadensi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ékatutaj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Hydrocharis morsus-rana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fr-FR"/>
              </w:rPr>
              <w:t>Csomós ebí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actylis glomerat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/>
                <w:lang w:val="hu-HU"/>
              </w:rPr>
              <w:t>Fehér tündérrózsa</w:t>
            </w:r>
            <w:r>
              <w:rPr>
                <w:i/>
                <w:sz w:val="16"/>
                <w:lang w:val="hu-HU"/>
              </w:rPr>
              <w:t xml:space="preserve">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/>
                <w:lang w:val="sv-SE"/>
              </w:rPr>
              <w:t>Nymphaea alba</w:t>
            </w:r>
            <w:r>
              <w:rPr>
                <w:lang w:val="sv-SE"/>
              </w:rPr>
              <w:t xml:space="preserve">         Védett: 5000 F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it-IT"/>
              </w:rPr>
              <w:t>Foltos bürök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nium maculatum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Éles sá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rex gracili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it-IT"/>
              </w:rPr>
              <w:t>Farkasalm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it-IT"/>
              </w:rPr>
              <w:t>Aristolochia clematiti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kaskutyatej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phorbia cyparissia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hér her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folium repen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hér mécsvirág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ilene latifoli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hér nyá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pulus canescen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Fekete bodz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Sambucus nigr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i-FI"/>
              </w:rPr>
              <w:t>Fekete nadálytő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Symphytum pfficinal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Fekete nyá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Portulaca olerace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Felfutó komló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Humulus lupulu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lisztaűző varádic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nacetum vulgar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Hamvas szede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Rubus  caesiu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Héjjakút mácsony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Dipsacus laciniatu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Japán komló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Humulus scanden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Kerek repkény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i-FI"/>
              </w:rPr>
              <w:t>Glechoma hederace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Keserű(ebszőlő) csucso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Solanum dulcamar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Keskenylevelű gyékény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Typha angustifoli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skenylevelű útifű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tago lanceolat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ínai alkörmö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ytolacca acinos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Kövér porcsinfű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tulaca olerace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Közönséges aszat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irsium vulgar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Közönséges bojtorján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rctium lapp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Közönséges cickafark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chillea millefolium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Közönséges galaj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Galium mollug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Közönséges gyújtoványfű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inaria vulgari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özönséges tarackbúz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ymus repen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ándzsás útifű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tago lanceolat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Libapimpó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tentilla anserin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sv-SE"/>
              </w:rPr>
              <w:t>Mezei aszat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sium arvens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Mezei katángkóró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chorium intybus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 Serházzugi Holt-Tisza és az Aranyszigeti erdő növényfaja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/>
              <w:t>LÁGYSZÁRÚ NÖVÉNYEK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zá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AGYAR NÉV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LATIN NÉV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zei sósk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mex acetosa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s-ES_tradnl"/>
              </w:rPr>
              <w:t>Mezei szarkaláb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olida regali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Mezei zsály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alvia pratensi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csári zörgőfű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repis paludos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gyorós lednek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athyru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lyhos ökörfarkkoró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erbascum thapsu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ád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hragmites australi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gy útifű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ygonum persicifoli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vosi zilí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hea officinali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lagfű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mbrosia artemisiifoli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rlagi pipité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nthemis arvensi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es-ES_tradnl"/>
              </w:rPr>
              <w:t>Parti szőlő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es-ES_tradnl"/>
              </w:rPr>
              <w:t>Vitis riparia(vulpina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ásztortásk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psella bursa-pastori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énzlevelű lizink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ysimachia nummulari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ipac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apaver rhoea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Piros árvacsalán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Lamium purpureum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Pongyola pitypang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i-FI"/>
              </w:rPr>
              <w:t>Taraxacum officinal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gadós galaj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alium aparin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ti ecsetpázsit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opecurus pratensi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éti füzény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ythrum salicari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ti her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folium pratens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elyemkoró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sclepias syriac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óvirág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imonium gmellin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övényszulák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ystegia sepium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ubás farkasfog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idens tripartit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üntök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hinocystis lobat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zarvas kerep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otus corniculatu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Széleslevelű gyékény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Typha latifoli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Széleslevelű  nőszöfű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Epipactis helleborine</w:t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i/>
              </w:rPr>
              <w:t xml:space="preserve">                                                </w:t>
            </w:r>
            <w:r>
              <w:rPr>
                <w:b/>
                <w:i/>
              </w:rPr>
              <w:t>védett 10.000 F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ögletes bársonykerep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tragonolobus maritimu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őrös disznóparéj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aranthus retroflexu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fr-FR"/>
              </w:rPr>
              <w:t>Szöszös ökörfarkkóró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erbascum phlomoid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zürke nyá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 xml:space="preserve"> </w:t>
            </w:r>
            <w:r>
              <w:rPr>
                <w:sz w:val="24"/>
                <w:lang w:val="sv-SE"/>
              </w:rPr>
              <w:t>Populus canescen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rka koronafürt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urigera vari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jőke kígyószis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hium vulgar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yúkhú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aria medi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tszéli bogánc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rduus acanthoid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Vadmurok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Daucus carot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Vadrepc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Sinapis arvensi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i-FI"/>
              </w:rPr>
              <w:t>Virágkák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Butomus umbellatu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Vízi harmatkás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Glyveria maxim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Vörösher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rifolium praten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3895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 Serházzugi Holt-Tisza és az Aranyszigeti erdő növényfaja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ÁK ÉS CSERJÉK</w:t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zá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AGYAR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LATIN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Amerikai kőri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xinus pennsylvanic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biloni szomorúfű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ix babylonic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álványfa v. ecetf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ilanthus altissima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erjés gyalogakác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morpha fruticos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síkos kecskerágó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onymus europaeu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dei fenyő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nus sylvestri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ázi szilv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unus domestic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Keskenylevelű ezüstf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laeagnusangustifoli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Fehér nyár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opulus alb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ehérakác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obinia pseudoacaci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it-IT"/>
              </w:rPr>
              <w:t>Fehér eperf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orus alb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hér fű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ix alb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</w:rPr>
              <w:t>Fekete bodz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bucus nigr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ekete nyá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opulus nigr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ketefenyő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nus nigr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Japán keserűfű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Fallopia dumetorum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Jegenye nyá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opulus nigra ,,Italica”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csányos tölgy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rcus robur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ai juha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er platanoid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özönséges bir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ydonia oblong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Közönséges borostyán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dera helix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özönséges dió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glans regi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Közönséges gyertyán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rpinus betulu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Közönséges mogyoró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rylus avellan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pényf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leditsia triacantho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ilaakác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Wisteria sinensi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gyallevelű mahóni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honia aquifolium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eggy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erasus vulgari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ezeiszil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Ulmus minor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agylevelűhár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ilia platyphyllo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Óriásnyá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pulus robust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ürke nyá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pulus x canescen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drózs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sa canin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érszilv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Prunus Cerasifera nigr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örösfenyő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rix decidu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Zöld juha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cer negund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selnicemeggy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unus pad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260"/>
        <w:gridCol w:w="2410"/>
        <w:gridCol w:w="2619"/>
      </w:tblGrid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  Serházzugi Holt-Tisza és az Aranyszigeti erdő állatfaja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HATESTŰEK (kagylók, csigák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zá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AGYAR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LATIN NÉV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ÉDETT FA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</w:rPr>
              <w:t>ESZMEI ÉRTÉKE/F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hu-HU"/>
              </w:rPr>
            </w:pPr>
            <w:r>
              <w:rPr>
                <w:lang w:val="hu-HU"/>
              </w:rPr>
              <w:t>Éticsi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sv-SE"/>
              </w:rPr>
            </w:pPr>
            <w:r>
              <w:rPr>
                <w:lang w:val="sv-SE"/>
              </w:rPr>
              <w:t>Helix pomati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v-SE"/>
              </w:rPr>
            </w:pPr>
            <w:r>
              <w:rPr>
                <w:b/>
                <w:sz w:val="24"/>
                <w:lang w:val="sv-SE"/>
              </w:rPr>
              <w:t>2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>Nagy meztelen csi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Limax maximu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v-SE"/>
              </w:rPr>
            </w:pPr>
            <w:r>
              <w:rPr>
                <w:b/>
                <w:sz w:val="24"/>
                <w:lang w:val="sv-SE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  <w:t>Tavi kagy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Anodonta cygne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v-SE"/>
              </w:rPr>
            </w:pPr>
            <w:r>
              <w:rPr>
                <w:b/>
                <w:sz w:val="24"/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260"/>
        <w:gridCol w:w="2514"/>
        <w:gridCol w:w="2515"/>
      </w:tblGrid>
      <w:tr>
        <w:trPr>
          <w:trHeight w:val="610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 Serházzugi Holt-Tisza és az Aranyszigeti erdő  állatfaja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IZELTLÁBÚAK</w:t>
            </w:r>
          </w:p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s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AGYAR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LATIN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ÉDETT FAJ</w:t>
            </w:r>
          </w:p>
          <w:p>
            <w:pPr>
              <w:pStyle w:val="Heading2"/>
              <w:rPr>
                <w:lang w:val="hu-HU"/>
              </w:rPr>
            </w:pPr>
            <w:r>
              <w:rPr>
                <w:lang w:val="hu-HU"/>
              </w:rPr>
              <w:t>ESZMEI ÉRTÉKE/ F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b/>
              </w:rPr>
              <w:t>Atalanta lepk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Vanessa atalanta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Burgonyabogár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eptinotarsa decemlineat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sikós pajzsospolosk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raphosoma lineatum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Erdei vöröshangya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ormica ruf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Gyötrő szúnyog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ulicida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Hétpettyes katicabogár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occinella septempunctat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Káposztalepk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ieris brassiva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Kardos lepk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phiclides podaliriu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Kétpettyes katicabogár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dalia bipunctat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Kis színjátszólepk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patura ili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Koronás keresztespók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raneus diadematu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Közönséges acs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ibellula depress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Közönséges fátyolk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hrysoperla carne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Mezei poszméh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ombus pascuprum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Nappali pávaszem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glais i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ízipók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Argyroneta aquatic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hu-HU"/>
              </w:rPr>
            </w:pPr>
            <w:r>
              <w:rPr>
                <w:lang w:val="hu-HU"/>
              </w:rPr>
              <w:t xml:space="preserve">Zöld bogyómászó-poloska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hu-HU"/>
              </w:rPr>
            </w:pPr>
            <w:r>
              <w:rPr>
                <w:lang w:val="hu-HU"/>
              </w:rPr>
              <w:t>Palomena prasin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hu-HU"/>
              </w:rPr>
            </w:pPr>
            <w:r>
              <w:rPr>
                <w:lang w:val="hu-HU"/>
              </w:rPr>
              <w:t>Zöld vándorpolosk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ezara viridul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2"/>
        <w:gridCol w:w="4111"/>
      </w:tblGrid>
      <w:tr>
        <w:trPr>
          <w:trHeight w:val="61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 Serházzugi Holt-Tisza és az Aranyszigeti erdő állatfaja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HALA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s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AGYAR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LATIN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mu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tenopharyngodon idell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al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spius aspiu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dor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utilus rutilu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u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sox luciu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évér kesze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bramis bram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züst kárá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Carassius auratus gibeli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urópai angol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nguilla anguill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hér bu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ypophthalmichthys molitri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gas süllő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ander lucioperc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ső harc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ilurus glan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arika kesze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licca bjoerk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ősüllő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ander volgens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aph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Lepomis gibbosu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ttyes bu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ypophthalmichthys nobil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n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yprinus carpi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ügé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erca flavescen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élhajtó kü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burnus alburnu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örpeharc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meiurus nebulosu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ágó durbinc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ymnocephalus cernu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örössszárnyú kesze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cardinius erythrophthalm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260"/>
        <w:gridCol w:w="2514"/>
        <w:gridCol w:w="2515"/>
      </w:tblGrid>
      <w:tr>
        <w:trPr>
          <w:trHeight w:val="610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 Serházzugi Holt-Tisza és az Aranyszigeti erdő  állatfaja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KÉTÉLTŰEK</w:t>
            </w:r>
          </w:p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s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AGYAR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LATIN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ÉDETT FAJ</w:t>
            </w:r>
          </w:p>
          <w:p>
            <w:pPr>
              <w:pStyle w:val="Heading2"/>
              <w:rPr>
                <w:lang w:val="hu-HU"/>
              </w:rPr>
            </w:pPr>
            <w:r>
              <w:rPr>
                <w:lang w:val="hu-HU"/>
              </w:rPr>
              <w:t>ESZMEI ÉRTÉKE/F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Levelibék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Hyla arbore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Kecskebék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Rana esculent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Mocsári bék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Rana arvali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260"/>
        <w:gridCol w:w="2514"/>
        <w:gridCol w:w="2515"/>
      </w:tblGrid>
      <w:tr>
        <w:trPr>
          <w:trHeight w:val="610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 Serházzugi Holt-Tisza és az Aranyszigeti erdő  állatfajai</w:t>
            </w:r>
          </w:p>
          <w:p>
            <w:pPr>
              <w:pStyle w:val="Heading2"/>
              <w:rPr>
                <w:b w:val="false"/>
                <w:b w:val="false"/>
                <w:lang w:val="fr-FR"/>
              </w:rPr>
            </w:pPr>
            <w:r>
              <w:rPr/>
              <w:t>HÜLLŐK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s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AGYAR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LATIN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ÉDETT FAJ</w:t>
            </w:r>
          </w:p>
          <w:p>
            <w:pPr>
              <w:pStyle w:val="Heading2"/>
              <w:rPr>
                <w:lang w:val="hu-HU"/>
              </w:rPr>
            </w:pPr>
            <w:r>
              <w:rPr>
                <w:lang w:val="hu-HU"/>
              </w:rPr>
              <w:t>ESZMEI ÉRTÉKE/F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Erdei sikló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Zamenis longissimu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Fürgegyík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Lacerta agili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1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Mocsári teknős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Emys orbiculari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Vízisikló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lang w:val="es-ES_tradnl"/>
              </w:rPr>
              <w:t>Natrix natrix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5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425"/>
        <w:gridCol w:w="2514"/>
        <w:gridCol w:w="179"/>
        <w:gridCol w:w="2336"/>
      </w:tblGrid>
      <w:tr>
        <w:trPr>
          <w:trHeight w:val="610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 Serházzugi Holt-Tisza és az Aranyszigeti erdő állatfaja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MADARAK</w:t>
            </w:r>
          </w:p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s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AGYAR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LATIN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hu-HU"/>
              </w:rPr>
            </w:pPr>
            <w:r>
              <w:rPr>
                <w:lang w:val="hu-HU"/>
              </w:rPr>
              <w:t>VÉDETT FAJ</w:t>
            </w:r>
          </w:p>
          <w:p>
            <w:pPr>
              <w:pStyle w:val="Heading2"/>
              <w:rPr>
                <w:lang w:val="hu-HU"/>
              </w:rPr>
            </w:pPr>
            <w:r>
              <w:rPr>
                <w:lang w:val="hu-HU"/>
              </w:rPr>
              <w:t>ESZMEI ÉRTÉKE/Ft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highlight w:val="red"/>
              </w:rPr>
              <w:t>F</w:t>
            </w:r>
            <w:r>
              <w:rPr>
                <w:b/>
                <w:sz w:val="24"/>
              </w:rPr>
              <w:t xml:space="preserve">  fokozottan védet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Bakcsó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ycticorax nycticorax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4"/>
                <w:lang w:val="es-ES_tradnl"/>
              </w:rPr>
              <w:t>F</w:t>
            </w:r>
            <w:r>
              <w:rPr>
                <w:b/>
                <w:sz w:val="24"/>
                <w:lang w:val="es-ES_tradnl"/>
              </w:rPr>
              <w:t>10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Barna rétihéja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Circus aeruginosu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Búbos vöcsök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Podiceps cristatu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ütykös hatty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ygnus olor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it-IT"/>
              </w:rPr>
            </w:pPr>
            <w:r>
              <w:rPr/>
              <w:t>Cserregő nádi poszáta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Acrocephalus scirpaceu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25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hu-HU"/>
              </w:rPr>
            </w:pPr>
            <w:r>
              <w:rPr>
                <w:lang w:val="hu-HU"/>
              </w:rPr>
              <w:t>Dankasirál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Chroicocephalus ridibundu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</w:rPr>
              <w:t>Egerészölyv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Buteo bute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25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</w:rPr>
              <w:t>Erdei pint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Fringilla coelebc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it-IT"/>
              </w:rPr>
              <w:t>25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Fehér gólya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Ciconia ciconi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4"/>
                <w:lang w:val="it-IT"/>
              </w:rPr>
              <w:t>F</w:t>
            </w:r>
            <w:r>
              <w:rPr>
                <w:b/>
                <w:sz w:val="24"/>
                <w:lang w:val="it-IT"/>
              </w:rPr>
              <w:t>10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Feketerigó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Turdus merul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25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Függőcineg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 xml:space="preserve">Remiz pendulinus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Füsti fecsk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Hirundo rustic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</w:rPr>
              <w:t>Gyurgyalag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erops apiaster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4"/>
                <w:lang w:val="es-ES_tradnl"/>
              </w:rPr>
              <w:t>F</w:t>
            </w:r>
            <w:r>
              <w:rPr>
                <w:b/>
                <w:sz w:val="24"/>
                <w:lang w:val="it-IT"/>
              </w:rPr>
              <w:t xml:space="preserve"> 10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Héja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Accipiter gentili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hu-HU"/>
              </w:rPr>
            </w:pPr>
            <w:r>
              <w:rPr>
                <w:lang w:val="hu-HU"/>
              </w:rPr>
              <w:t>Jegesréc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Clangula hyemali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4"/>
                <w:lang w:val="es-ES_tradnl"/>
              </w:rPr>
              <w:t>F</w:t>
            </w:r>
            <w:r>
              <w:rPr>
                <w:b/>
                <w:sz w:val="24"/>
                <w:lang w:val="it-IT"/>
              </w:rPr>
              <w:t xml:space="preserve"> 2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Jégmadár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Alcedo atthi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</w:rPr>
              <w:t>Kabasolyom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Falso subbute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>Karval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Accipiter nisu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Kerceréc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Bucephala clangul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ék cineg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Cyanistes caeruleu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25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ék vércs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Falco vespertinu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4"/>
                <w:lang w:val="es-ES_tradnl"/>
              </w:rPr>
              <w:t>F</w:t>
            </w:r>
            <w:r>
              <w:rPr>
                <w:b/>
                <w:sz w:val="24"/>
                <w:lang w:val="it-IT"/>
              </w:rPr>
              <w:t xml:space="preserve"> 50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Kis bukó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Mergellus albellu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Kis kocsag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Egretta garzett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4"/>
                <w:lang w:val="es-ES_tradnl"/>
              </w:rPr>
              <w:t>F</w:t>
            </w:r>
            <w:r>
              <w:rPr>
                <w:b/>
                <w:sz w:val="24"/>
                <w:lang w:val="it-IT"/>
              </w:rPr>
              <w:t xml:space="preserve"> 2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>Kormos szerkő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Chlidonias niger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4"/>
                <w:lang w:val="es-ES_tradnl"/>
              </w:rPr>
              <w:t>F</w:t>
            </w:r>
            <w:r>
              <w:rPr>
                <w:b/>
                <w:sz w:val="24"/>
                <w:lang w:val="es-ES_tradnl"/>
              </w:rPr>
              <w:t xml:space="preserve"> 2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Kuvik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Athene noctu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4"/>
                <w:lang w:val="es-ES_tradnl"/>
              </w:rPr>
              <w:t>F</w:t>
            </w:r>
            <w:r>
              <w:rPr>
                <w:b/>
                <w:sz w:val="24"/>
                <w:lang w:val="it-IT"/>
              </w:rPr>
              <w:t xml:space="preserve"> 10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Mezei veréb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Passer montanu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25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Molnárfecsk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Delichon urbicum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lang w:val="sv-SE"/>
              </w:rPr>
            </w:pPr>
            <w:r>
              <w:rPr>
                <w:b/>
              </w:rPr>
              <w:t>Nádi tücsökmadár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ocustella luscinioide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ádirigó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Acrocephalus arundinaceu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it-IT"/>
              </w:rPr>
              <w:t>25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gy fakopáncs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Dendrocopos major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25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Nagy kárókatona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halacrocorax carb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Nagy kócsag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Egretta alb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4"/>
                <w:lang w:val="es-ES_tradnl"/>
              </w:rPr>
              <w:t>F</w:t>
            </w:r>
            <w:r>
              <w:rPr>
                <w:b/>
                <w:sz w:val="24"/>
                <w:lang w:val="it-IT"/>
              </w:rPr>
              <w:t xml:space="preserve"> 10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árgalábú sirál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arus michahelli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Szajkó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arrulus glandariu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árcsa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ulica atr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hu-HU"/>
              </w:rPr>
            </w:pPr>
            <w:r>
              <w:rPr>
                <w:lang w:val="hu-HU"/>
              </w:rPr>
              <w:t>Széncineg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Parus major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25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Szürke gém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Ardea cinere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zürke légykapó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Muscicapa striat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</w:rPr>
              <w:t>Tengelic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Carduelis cardueli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25.000</w:t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Serházzugi Holt-Tisza és az Aranyszigeti erdő állatfaja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MADARAK</w:t>
            </w:r>
          </w:p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sz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AGYAR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LATIN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ÉDETT FAJ</w:t>
            </w:r>
          </w:p>
          <w:p>
            <w:pPr>
              <w:pStyle w:val="Heading2"/>
              <w:rPr>
                <w:lang w:val="hu-HU"/>
              </w:rPr>
            </w:pPr>
            <w:r>
              <w:rPr>
                <w:lang w:val="hu-HU"/>
              </w:rPr>
              <w:t>ESZMEI ÉRTÉKE/Ft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4"/>
              </w:rPr>
              <w:t xml:space="preserve">F   </w:t>
            </w:r>
            <w:r>
              <w:rPr>
                <w:b/>
                <w:sz w:val="24"/>
              </w:rPr>
              <w:t>fokozottan védet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Tőkésréc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Anas platyrhynchos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sv-SE"/>
              </w:rPr>
            </w:pPr>
            <w:r>
              <w:rPr>
                <w:b/>
                <w:sz w:val="24"/>
                <w:lang w:val="sv-SE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hu-HU"/>
              </w:rPr>
            </w:pPr>
            <w:r>
              <w:rPr>
                <w:lang w:val="hu-HU"/>
              </w:rPr>
              <w:t>Törpegém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xobrychus minutus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4"/>
                <w:lang w:val="es-ES_tradnl"/>
              </w:rPr>
              <w:t>F</w:t>
            </w:r>
            <w:r>
              <w:rPr>
                <w:b/>
                <w:sz w:val="24"/>
                <w:lang w:val="it-IT"/>
              </w:rPr>
              <w:t xml:space="preserve"> </w:t>
            </w:r>
            <w:r>
              <w:rPr>
                <w:b/>
                <w:sz w:val="24"/>
                <w:lang w:val="es-ES_tradnl"/>
              </w:rPr>
              <w:t>10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</w:rPr>
              <w:t>Tövisszúró gébics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lang w:val="it-IT"/>
              </w:rPr>
              <w:t>Lanius collurio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25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hu-HU"/>
              </w:rPr>
            </w:pPr>
            <w:r>
              <w:rPr>
                <w:lang w:val="hu-HU"/>
              </w:rPr>
              <w:t>Vadgerl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Streptopelia turtur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 xml:space="preserve">50.000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</w:rPr>
              <w:t>Vízityúk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Gallinula chloropus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 xml:space="preserve">25.000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</w:rPr>
              <w:t>Vörös gém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Ardea purpurea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color w:val="FF0000"/>
                <w:sz w:val="24"/>
                <w:lang w:val="es-ES_tradnl"/>
              </w:rPr>
              <w:t>F</w:t>
            </w:r>
            <w:r>
              <w:rPr>
                <w:sz w:val="24"/>
                <w:lang w:val="it-IT"/>
              </w:rPr>
              <w:t xml:space="preserve"> </w:t>
            </w:r>
            <w:r>
              <w:rPr>
                <w:b/>
                <w:sz w:val="24"/>
                <w:lang w:val="es-ES_tradnl"/>
              </w:rPr>
              <w:t>2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</w:rPr>
              <w:t>Vörösbegy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  <w:t>Erithacus rubecula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25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Zöld küllő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Picus viridis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50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>Zöldik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Carduelis chloris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s-ES_tradnl"/>
              </w:rPr>
              <w:t>25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260"/>
        <w:gridCol w:w="2514"/>
        <w:gridCol w:w="2515"/>
      </w:tblGrid>
      <w:tr>
        <w:trPr>
          <w:trHeight w:val="610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 Serházzugi Holt-Tisza és az Aranyszigeti erdő  állatfaja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EMLŐSÖK</w:t>
            </w:r>
          </w:p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s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MAGYAR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LATIN NÉ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ÉDETT FAJ</w:t>
            </w:r>
          </w:p>
          <w:p>
            <w:pPr>
              <w:pStyle w:val="Heading2"/>
              <w:rPr>
                <w:lang w:val="hu-HU"/>
              </w:rPr>
            </w:pPr>
            <w:r>
              <w:rPr>
                <w:lang w:val="hu-HU"/>
              </w:rPr>
              <w:t>ESZMEI ÉRTÉKE/F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Keleti sü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Erinaceus roumanicu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5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Mezei cickány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Crocidura leucodo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5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Őz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preolus capreolu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Rőt korai denevér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yctalus noctul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5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Vakond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Talpa europae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25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Vidr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s-ES_tradnl"/>
              </w:rPr>
            </w:pPr>
            <w:r>
              <w:rPr>
                <w:b/>
                <w:i/>
                <w:sz w:val="24"/>
                <w:lang w:val="es-ES_tradnl"/>
              </w:rPr>
              <w:t>Lutra lutr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4"/>
                <w:lang w:val="es-ES_tradnl"/>
              </w:rPr>
              <w:t xml:space="preserve">Fokozottan védett             </w:t>
            </w:r>
            <w:r>
              <w:rPr>
                <w:b/>
                <w:sz w:val="24"/>
                <w:lang w:val="es-ES_tradnl"/>
              </w:rPr>
              <w:t>25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00:00Z</dcterms:created>
  <dc:creator>Deák József</dc:creator>
  <dc:description/>
  <dc:language>en-US</dc:language>
  <cp:lastModifiedBy>Deák József</cp:lastModifiedBy>
  <dcterms:modified xsi:type="dcterms:W3CDTF">2017-12-06T09:01:00Z</dcterms:modified>
  <cp:revision>8</cp:revision>
  <dc:subject/>
  <dc:title>Fajlista Bokros-puszta edényes növényfajairól</dc:title>
</cp:coreProperties>
</file>