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115"/>
        <w:gridCol w:w="1233"/>
        <w:gridCol w:w="3887"/>
        <w:gridCol w:w="1248"/>
      </w:tblGrid>
      <w:tr>
        <w:trPr>
          <w:tblHeader w:val="true"/>
        </w:trPr>
        <w:tc>
          <w:tcPr>
            <w:tcW w:w="48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3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(előleg)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216.561Ft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216.115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2.194.93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214.00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25.71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1.817.483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járulékok 177.205Ft 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Kisértékű tárgyi eszközö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o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ok 10160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5.964.249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581.514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gyi eszközö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ologi kiadás 14.13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432.676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434.659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004.848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.559.899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/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zemélyi juttatás  12.193.229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járulékok 1.188.840Ft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25.717Ft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gyértékű tárgyi eszköz beszerzése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öltségek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>Dologi kiadás 24.296Ft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 xml:space="preserve">Munka és védőruházat 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Egyéb, projektben felmerülő költségek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32.082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03. hó 635.38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 04. hó 588.06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3.442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Városellátói Intézmény sz.j. 162.397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járulékok 31.66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Óvodák Igazgatósága sz.j. 25.200Ft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4.91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101.000Ft, járulékok           19.695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Művelődési Központ és Városi Galéria szj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.999Ft, járulékok 4.095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 111.801Ft, járulékok 21.801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Alkotóház sz.j. 20.600Ft, jár. 4.01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lgármesteri Hivatal sz.j. 212.402Ft, járulékok 41.41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iroskavárosi Idősek Otthona sz.j. 154.002Ft, járulékok 30.03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:  215.401Ft, járulékok: 42.003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4.06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11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.69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9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.60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61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3.82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.03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7.4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űködési célú költségvetés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04. hó 2.123.201Ft,  05. hó 2.329.158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52.359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.  1.518.336Ft, jár. 296.075 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 xml:space="preserve">- Piroskavárosi Idősek Otthona szj.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>2.207.488Ft, jár. 430.460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14.4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7.94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ulturális pótlé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18. 04. hó 581.375Ft, 05. hó 605.715Ft,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87.09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Művelődési Központ szj 455.132Ft, jár. 88.751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Csemegi Károly Könyvtár szj. 538.249Ft, jár.       104.958Ft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543.88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3.20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nyvtári érdekeltségnövelő támogat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3.01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Önkormányzatok elszámolásai költségvetési szervekkel  intézmény finanszírozási feladat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semegi Károly Könyvtár és Tari László Múzeum támogatása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3.01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Szociális ágazatban egészségügyi végzettséghez kötött munkakörben foglalkoztatott egészségügyi dolgozók kiegészítő pótlék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04. hó 45.040Ft, 05. hó  22.831Ft, 06 hó          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.87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tézményi finanszírozási szakfelad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r. Szarka Ödön Egyesített Eü. és Szoc.  Int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56.79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árulék 11.075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.87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FOP-3.7.3-16-2017-00137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ejlődj velün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művelődés, közösségi és társadalmi részvétel fejlesztés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űvelődési Központnál programok szervezése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763.721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művelődési – közösségi és társadalmi részvétel fejlesztés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gi kiadás 16.763.721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763.72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Foglalkoztatási paktum támogatása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.665.35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Foglalkoztatási paktum 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gi kiadás 75.665.353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.665.35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Lakhatási körülmények javítására pályázaton nyert támogatás 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00.0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i vagyonnal való gazdálkodással  kapcsolatos feladat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ruházás, felújítás 11.000.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00.000</w:t>
            </w:r>
          </w:p>
        </w:tc>
      </w:tr>
      <w:tr>
        <w:trPr>
          <w:trHeight w:val="139" w:hRule="atLeast"/>
        </w:trPr>
        <w:tc>
          <w:tcPr>
            <w:tcW w:w="459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.614.932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.614.932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 Adatok   Ft-ban 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Csongrádi Járási Hivatal Foglalkoztatási Osztály közfoglalkoztatás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3.91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495.593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48.320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3.913</w:t>
            </w:r>
          </w:p>
        </w:tc>
      </w:tr>
      <w:tr>
        <w:trPr>
          <w:trHeight w:val="723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pályázat átvett pénzeszköz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5.57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347.760F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67.81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5.574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lgármesteri Hivatal Országgyűlési képviselő választással kapcsolatos feladat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Átvett pénzeszköz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6.025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rszággyűlési képviselő választással kapcsolatos feladato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átadott pénzeszköz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4.0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.015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15.51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15.512</w:t>
            </w:r>
          </w:p>
        </w:tc>
      </w:tr>
    </w:tbl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     126.230.444Ft</w:t>
        <w:tab/>
        <w:t xml:space="preserve">   </w:t>
        <w:tab/>
        <w:tab/>
        <w:tab/>
        <w:t xml:space="preserve">            126.230.444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09 -2592-1/2018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 2/2018. (II.23)  önkormányzati. rendelet 7.1 melléklete</w:t>
    </w:r>
    <w:r>
      <w:rPr>
        <w:sz w:val="20"/>
      </w:rPr>
      <w:t xml:space="preserve">  </w:t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37:00Z</dcterms:created>
  <dc:creator>Csongrád Város</dc:creator>
  <dc:description/>
  <cp:keywords/>
  <dc:language>en-US</dc:language>
  <cp:lastModifiedBy>szvoblas</cp:lastModifiedBy>
  <cp:lastPrinted>2018-05-07T10:20:00Z</cp:lastPrinted>
  <dcterms:modified xsi:type="dcterms:W3CDTF">2018-06-19T13:29:00Z</dcterms:modified>
  <cp:revision>3</cp:revision>
  <dc:subject/>
  <dc:title>………</dc:title>
</cp:coreProperties>
</file>