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>
          <w:sz w:val="22"/>
          <w:szCs w:val="22"/>
        </w:rPr>
      </w:pPr>
      <w:r>
        <w:rPr>
          <w:sz w:val="22"/>
          <w:szCs w:val="22"/>
        </w:rPr>
        <w:t>Csongrád Város Jegyzőjétől</w:t>
        <w:tab/>
        <w:t>„M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émafelelős: dr. Kádár Judit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i/>
          <w:i/>
          <w:spacing w:val="60"/>
          <w:sz w:val="22"/>
          <w:szCs w:val="22"/>
        </w:rPr>
      </w:pPr>
      <w:r>
        <w:rPr>
          <w:sz w:val="22"/>
          <w:szCs w:val="22"/>
        </w:rPr>
        <w:t xml:space="preserve">Száma: 03-3798-1/2018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i/>
          <w:spacing w:val="60"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8. augusztus 30-ai 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Az állattartás körében a közösségi együttélés alapvető szabályainak meghatározásáról szóló rendelet és a Helyi Építési Szabályzat módosítás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2016 májusában alkotta meg az állattartás körében a közösségi együttélés alapvető szabályainak meghatározásáról szóló 28/2016. (V.27.) önkormányzati rendeletét. A korábbi, az állattartás szabályozásáról szóló 29/1996. (XII. 5.) Ökt. rendeletet hatályon kívül helyezését az indokolta, hogy módosult az élelmiszerláncról és a hatósági felügyeletről szóló 2008. évi XLVI. tv. (a továbbiakban: Éltv.), mely szerint </w:t>
      </w:r>
      <w:r>
        <w:rPr>
          <w:b/>
          <w:i/>
          <w:sz w:val="22"/>
          <w:szCs w:val="22"/>
        </w:rPr>
        <w:t>„mezőgazdasági haszonállat tartása önkormányzati rendeletben nem korlátozható”</w:t>
      </w:r>
      <w:r>
        <w:rPr>
          <w:sz w:val="22"/>
          <w:szCs w:val="22"/>
        </w:rPr>
        <w:t xml:space="preserve"> (Éltv. 6.§ (6) kek.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i/>
          <w:i/>
          <w:sz w:val="22"/>
          <w:szCs w:val="22"/>
        </w:rPr>
      </w:pPr>
      <w:r>
        <w:rPr>
          <w:b w:val="false"/>
          <w:sz w:val="22"/>
          <w:szCs w:val="22"/>
        </w:rPr>
        <w:t xml:space="preserve">A 2016-os, valamint a jelen rendelettervezet előterjesztésének is mellékletét képezi a Csongrád Megyei Kormányhivatal Csongrád Város Jegyzőjének küldött állásfoglalása. Ez alapján a védőtávolságra, övezetekre, állattartásra szolgáló építményekre vonatkozó szabályok </w:t>
      </w:r>
      <w:r>
        <w:rPr>
          <w:sz w:val="22"/>
          <w:szCs w:val="22"/>
        </w:rPr>
        <w:t>Helyi Építési Szabályzatba történő beemelésének szükségességét</w:t>
      </w:r>
      <w:r>
        <w:rPr>
          <w:b w:val="false"/>
          <w:sz w:val="22"/>
          <w:szCs w:val="22"/>
        </w:rPr>
        <w:t xml:space="preserve"> már 2016-ban jeleztük a T. Képviselő-testület felé. Az országos településrendezési és építési követelményekről szóló 253/1997. (XII. 20.) Korm. rendelet 36. § (1) bekezdése kimondja ugyanis, hogy </w:t>
      </w:r>
      <w:r>
        <w:rPr>
          <w:b w:val="false"/>
          <w:i/>
          <w:sz w:val="22"/>
          <w:szCs w:val="22"/>
        </w:rPr>
        <w:t xml:space="preserve">„az állattartó </w:t>
      </w:r>
      <w:r>
        <w:rPr>
          <w:i/>
          <w:sz w:val="22"/>
          <w:szCs w:val="22"/>
        </w:rPr>
        <w:t>építmények elhelyezésének feltételeit</w:t>
      </w:r>
      <w:r>
        <w:rPr>
          <w:b w:val="false"/>
          <w:i/>
          <w:sz w:val="22"/>
          <w:szCs w:val="22"/>
        </w:rPr>
        <w:t xml:space="preserve"> - a közegészségügyi és az állategészségügyi, továbbá a környezetvédelmi követelmények figyelembevételével - </w:t>
      </w:r>
      <w:r>
        <w:rPr>
          <w:i/>
          <w:sz w:val="22"/>
          <w:szCs w:val="22"/>
        </w:rPr>
        <w:t xml:space="preserve">a helyi építési szabályzat állapíthatja meg.”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ntiek alapján a helyi rendelet elsősorban kedvtelésből tartott állatok vonatkozásában állapít meg kötelezettségeket. A 4.§-a kimondja ugyanakkor, hogy </w:t>
      </w:r>
      <w:r>
        <w:rPr>
          <w:i/>
          <w:sz w:val="22"/>
          <w:szCs w:val="22"/>
        </w:rPr>
        <w:t>„a mezőgazdasági haszonállat tartása körében az állattartó köteles a magasabb jogszabályban foglalt állatok tartására (különösen állat elhelyezésére, trágya tárolására, rágcsálók, legyek és egyéb repülő rovarok elszaporodásának megakadályozására) vonatkozó előírásokat folyamatosan betartani. A közösségi együttélés érdekében az állattartó köteles az állattartással együtt járó hatásokat (különösen szaghatás) a lehető legkisebb mértékűre szorítani az állattartás mértékével arányos és az állattartótól elvárható intézkedések megtételével.”</w:t>
      </w:r>
      <w:r>
        <w:rPr>
          <w:sz w:val="22"/>
          <w:szCs w:val="22"/>
        </w:rPr>
        <w:t xml:space="preserve"> A vonatkozó § megszegőjével szemben a rendelet 5.§-a 100.000,- Ft-ig terjedő közigazgatási bírságot helyez kilátásba, amennyiben a cselekmény nem minősül bűncselekménynek, szabálysértésnek, vagy más jogszabály által nevesített hatóság által feladatkörében eljárva hatósági eljárásban szankcionált cselekményn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múlt 2 év gyakorlati jogalkalmazása alapján a vonatkozó 4.§ hatályon kívül helyezésére teszünk javaslatot, az alábbi indokok alapján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4.§-ának 2. mondata további korlátozó részletszabályokat nem tartalmaz és a felsőbb jogszabályokkal való koherenciája miatt nem is tartalmazhat. Egzakt szabályok hiányában (pl. eljárási részletszabályok, mérlegelési szempontok, tiltó, kötelező szankció alkalmazhatósága) jelen § hatályban tartása a kiszámítható jogalkalmazást veszélyezteti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z Alaptörvény 32. cikk (3) bekezdése értelmében az önkormányzati rendelet más jogszabállyal nem lehet ellentétes. Jogszabálysértő az az önkormányzati rendelet, amely más jogszabálynak az adott tárgykörre vonatkozó tiltó szabálya ellenére e tárgykörben ilyen szabályozást hatályban tar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A Polgármesteri Hivatalhoz beérkező állattartási panaszok jellemzően állatvédelmi vagy szomszédjogi (zaj- és bűzhatás) jellegűek. </w:t>
      </w:r>
      <w:r>
        <w:rPr>
          <w:b/>
          <w:sz w:val="22"/>
          <w:szCs w:val="22"/>
        </w:rPr>
        <w:t>Állatvédelmi eljárás</w:t>
      </w:r>
      <w:r>
        <w:rPr>
          <w:sz w:val="22"/>
          <w:szCs w:val="22"/>
        </w:rPr>
        <w:t xml:space="preserve"> lefolytatására, intézkedés megtételére a jegyző és a járási hivatal állategészségügyi osztálya jogosult felsőbb jogszabályok alapján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haszonállatok tartásá</w:t>
      </w:r>
      <w:r>
        <w:rPr>
          <w:sz w:val="22"/>
          <w:szCs w:val="22"/>
        </w:rPr>
        <w:t xml:space="preserve">val kapcsolatban a mezőgazdasági haszonállatok tartásának állatvédelmi szabályairól szóló 32/1999. (III. 31.) FVM rendelet állapít meg részletszabályokat. Fontos kiemelni, hogy az </w:t>
      </w:r>
      <w:r>
        <w:rPr>
          <w:b/>
          <w:sz w:val="22"/>
          <w:szCs w:val="22"/>
        </w:rPr>
        <w:t>ebben foglalt előírások szúrópróba szerű ellenőrzése a járási hivatal hatáskörébe tartozik é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kizárólag állatvédelmi szempontból</w:t>
      </w:r>
      <w:r>
        <w:rPr>
          <w:sz w:val="22"/>
          <w:szCs w:val="22"/>
        </w:rPr>
        <w:t xml:space="preserve"> kerülhet rá sor. Amennyiben állatvédelmi intézkedésre okot adó körülményt a hatóság nem tapasztal, úgy ezen jogszabály alapján a hatóság eljárni (pl. a trágya nem megfelelő tárolásából adódó bűzhatás miatt) nem tud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gállapítható, hogy az előforduló ügyek többsége (zaj- és bűzhatás) jelen önkormányzati rendeleti szabályozás mellett és ennek hiányában is </w:t>
      </w:r>
      <w:r>
        <w:rPr>
          <w:b/>
          <w:sz w:val="22"/>
          <w:szCs w:val="22"/>
        </w:rPr>
        <w:t>birtokvédelmi eljárás vagy birtokper keretében</w:t>
      </w:r>
      <w:r>
        <w:rPr>
          <w:sz w:val="22"/>
          <w:szCs w:val="22"/>
        </w:rPr>
        <w:t xml:space="preserve"> kezelhető. Mindez azt jelenti, hogy olyan zavaró állattartás során, amely 1 éven belül kezdődött jegyzői eljárásnak van helye, 1 éven túl az ügyfeleket – hatáskör hiányában – bíróságra kell irányítanunk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18. augusztus 15. napján szakmaközi egyeztetést folytattunk a Csongrád Megyei Kormányhivatal Csongrádi Járási Hivatalával mint 1. fokú környezetvédelmi hatósággal, valamint a Szentesi Járási Hivatal </w:t>
      </w:r>
      <w:r>
        <w:rPr>
          <w:bCs/>
          <w:sz w:val="22"/>
          <w:szCs w:val="22"/>
        </w:rPr>
        <w:t xml:space="preserve">Élelmiszerlánc-biztonsági és Állategészségügyi Osztályával. </w:t>
        <w:br/>
      </w:r>
      <w:r>
        <w:rPr>
          <w:sz w:val="22"/>
          <w:szCs w:val="22"/>
        </w:rPr>
        <w:t xml:space="preserve">Az egyeztetés eredményeként megállapítást nyert, hogy a levegő védelméről szóló 306/2010. (XII. 23.) Korm. rendelet alapján a </w:t>
      </w:r>
      <w:r>
        <w:rPr>
          <w:b/>
          <w:sz w:val="22"/>
          <w:szCs w:val="22"/>
        </w:rPr>
        <w:t>járási hivatal mint környezetvédelmi hatóság  jár el a nem gazdálkodó szervezet által okozott bűzterhelés tekintetében.</w:t>
      </w:r>
      <w:r>
        <w:rPr>
          <w:sz w:val="22"/>
          <w:szCs w:val="22"/>
        </w:rPr>
        <w:t xml:space="preserve"> Mindez alapján az önkormányzati rendeletben foglalt szankció alkalmazhatósága is kérdéses, hiszen arra csak abban az esetben van lehetőség, ha más hatóság hatáskörét az adott tényállás nem érint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>Zajvédelem</w:t>
      </w:r>
      <w:r>
        <w:rPr>
          <w:sz w:val="22"/>
          <w:szCs w:val="22"/>
        </w:rPr>
        <w:t xml:space="preserve"> tekintetében a zaj forrásától függően felsőbb jogszabályok alapján járási hivatal előtt folyó szabálysértési eljárásnak, valamint jegyző előtt folyó birtokvédelmi eljárásnak van helye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hatásköröket az alábbi táblázat foglalja össz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693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táskör címzett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llatvédel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llattartásból eredő szaghat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llattartásból eredő zajhatá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atvédelmi hatósági eljár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rtokvédelem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éven belü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rtokvédelem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éven belü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írósá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üntető törvénykönyv szerinti állatkínz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rtokvédelem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éven tú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rtokvédelem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éven tú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 mint építéshatósá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elyi építési szabályzat útján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építmények elhelyezése, védőtávolságok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ási Hivatal mint szabálysértési hatósá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állat által okozott szennyezés </w:t>
            </w:r>
            <w:r>
              <w:rPr>
                <w:b/>
                <w:sz w:val="22"/>
                <w:szCs w:val="22"/>
              </w:rPr>
              <w:t>közterületen:</w:t>
            </w:r>
            <w:r>
              <w:rPr>
                <w:sz w:val="22"/>
                <w:szCs w:val="22"/>
              </w:rPr>
              <w:t xml:space="preserve"> köztisztasági szabálysért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ási Hivatal mint állategészségügyi hatósá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atvédelmi hatósági eljár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ási Hivatal mint környezetvédelmi hatósá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gazdálkodó szervezet által okozott bűzterhel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gedi Járási Hivatal mint környezetvédelmi hatósá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álkodó szervezet által okozott bűzterhel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őrség (bűncselekmény esetén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üntető törvénykönyv szerinti állatkínz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HÉSZ 13. § (8) bekezdése értelmében </w:t>
      </w:r>
      <w:r>
        <w:rPr>
          <w:i/>
          <w:sz w:val="22"/>
          <w:szCs w:val="22"/>
        </w:rPr>
        <w:t>„a település területén állattartás az Önkormányzat állattartási rendelete és jelen előírások együttes betartásával lehetséges”.</w:t>
      </w:r>
      <w:r>
        <w:rPr>
          <w:sz w:val="22"/>
          <w:szCs w:val="22"/>
        </w:rPr>
        <w:t xml:space="preserve"> A HÉSZ ezen §-a a korábbi rendelet hatályon kívül helyezésével eredeti funkcióját elvesztette. A HÉSZ elszórtan rövid szabályokat rögzít övezetenként állattartó épület és kiszolgáló építményei, trágyatároló, állatkifutó tekintetében oly módon, hogy azok elhelyezését részben megtiltja, vagy a telek méretéhez, beépíthetőségéhez igazodóan a méretét maximalizálja. Nem rendelkezik ugyanakkor arról, hogy egészségügyi intézményektől, gyermekintézményektől, lakóépületektől, ásott vagy fúrt kutaktól milyen védőtávolságban helyezhetőek el, ezeket ugyanis az önkormányzat korábbi rendelete tartalmazt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ntiek alapján megállapítható, hogy a mezőgazdasági haszonállatok tartásának helyi szabályozása tekintetében az önkormányzat jelenleg nem rendelkezik normatív szabályozással. Az ügyek birtokvédelmi útra történő intézése ezáltal nagyobb terhet ró a panaszos félre, általános szabályozás hiányában minden egyedi ügyben bizonyítási kötelezettség terheli mind a jegyző, mind a bíróság előtt. A panaszos ügyeken túl a védőtávolságok HÉSZ-ben történő szabályozása a közintézményeink védelme érdekében is szükség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 rendelet módosítása kapcsán elvégzett előzetes hatásvizsgálatról a jogalkotásról szóló 2010. évi CXXX. törvény 17.§. (2) bekezdése alapján az alábbiak szerint tájékoztatom a Tisztelt Képviselő-testületet. A rendelet módosításána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társadalmi, költségvetési, gazdasági hatása:</w:t>
      </w:r>
      <w:r>
        <w:rPr/>
        <w:t xml:space="preserve"> nem releván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egészségi, környezeti következménye:</w:t>
      </w:r>
      <w:r>
        <w:rPr/>
        <w:t xml:space="preserve"> nem releván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adminisztratív hatása: </w:t>
      </w:r>
      <w:r>
        <w:rPr/>
        <w:t>jogalkalmazási gyakorlat változ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rendelet </w:t>
      </w:r>
      <w:r>
        <w:rPr>
          <w:b/>
        </w:rPr>
        <w:t xml:space="preserve">megalkotásának szükségessége: </w:t>
      </w:r>
      <w:r>
        <w:rPr/>
        <w:t>magasabb szintű jogszabályoknak történő megfelelés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 xml:space="preserve">jogszabály alkalmazásához szükséges </w:t>
      </w:r>
      <w:r>
        <w:rPr>
          <w:b/>
        </w:rPr>
        <w:t xml:space="preserve">személyi, szervezeti, tárgyi és pénzügyi feltételek: </w:t>
      </w:r>
      <w:r>
        <w:rPr/>
        <w:t xml:space="preserve">rendelkezésre áll </w:t>
      </w:r>
    </w:p>
    <w:p>
      <w:pPr>
        <w:pStyle w:val="Normal"/>
        <w:ind w:left="4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érem a Tisztelt Képviselő-testületet az előterjesztés megtárgyalására és a határozati javaslat, valamint rendelet-tervezet elfogadására. </w:t>
      </w:r>
    </w:p>
    <w:p>
      <w:pPr>
        <w:pStyle w:val="NormlWeb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ongrád Városi Önkormányzat Képviselő-testülete megtárgyalta az „Az állattartás körében a közösségi együttélés alapvető szabályainak meghatározásáról szóló rendelet és a Helyi Építési Szabályzat módosítása” című előterjesztést és az alábbi határozatot hozz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VÁLTOZAT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songrád Városi Önkormányzat Képviselő-testülete az országos településrendezési és építési követelményekről szóló 253/1997. (XII. 20.) Korm. rendelet 36. § (1) bekezdése alapján az állattartó építmények elhelyezésének feltételeit - a közegészségügyi és az állategészségügyi, továbbá a környezetvédelmi követelmények figyelembevételével - a helyi építési szabályzatában állapítja meg. A Képviselő-testület a Teampannon Kft.-vel a helyi építési szabályzat módosítása tárgyában 2018. július 23. napján kötött tervezési szerződést - a 2018. június 18. napján kapott árajánlatnak megfelelően (250.000,- Ft+ÁFA) – tárgykörben kiegészíti és felkéri a Polgármestert annak aláírására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Bedő Tamás Polgármester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VÁLTOZAT</w:t>
      </w: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songrád Városi Önkormányzat Képviselő-testülete kifejezi azon szándékát, hogy az országos településrendezési és építési követelményekről szóló 253/1997. (XII. 20.) Korm. rendelet 36. § (1) bekezdése alapján </w:t>
      </w:r>
      <w:r>
        <w:rPr>
          <w:b/>
          <w:sz w:val="22"/>
          <w:szCs w:val="22"/>
        </w:rPr>
        <w:t>az állattartó építmények elhelyezésének feltételeit a helyi építési szabályzatában nem állapítja meg, a tárgykörben normatív szabályokat nem alko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dr. Kádár Judit Jegyzői Iroda vezetője, Tárkányi Ferenc Mérnöki és Városüzemeltetési Csoportvezető és általuk az érintett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ongrád, 2018. augusztus 22.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r. Juhász László </w:t>
      </w:r>
    </w:p>
    <w:p>
      <w:pPr>
        <w:pStyle w:val="Normal"/>
        <w:ind w:left="68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gyző </w:t>
      </w:r>
      <w:r>
        <w:br w:type="page"/>
      </w:r>
    </w:p>
    <w:p>
      <w:pPr>
        <w:pStyle w:val="Heading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songrád Városi Önkormányzat Képviselő-testületének</w:t>
      </w:r>
    </w:p>
    <w:p>
      <w:pPr>
        <w:pStyle w:val="Heading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…</w:t>
      </w:r>
      <w:r>
        <w:rPr>
          <w:i/>
          <w:sz w:val="24"/>
          <w:szCs w:val="24"/>
        </w:rPr>
        <w:t xml:space="preserve">/2018. (VIII.  …) </w:t>
      </w:r>
      <w:r>
        <w:rPr>
          <w:bCs/>
          <w:i/>
          <w:sz w:val="24"/>
          <w:szCs w:val="24"/>
        </w:rPr>
        <w:t>önkormányzati rendelete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az állattartás körében a közösségi együttélés alapvető szabályainak meghatározásáról szóló </w:t>
      </w:r>
    </w:p>
    <w:p>
      <w:pPr>
        <w:pStyle w:val="Normal"/>
        <w:jc w:val="center"/>
        <w:rPr/>
      </w:pPr>
      <w:r>
        <w:rPr>
          <w:b/>
          <w:i/>
        </w:rPr>
        <w:t>28/2016. (V.27.)</w:t>
      </w:r>
      <w:r>
        <w:rPr/>
        <w:t xml:space="preserve"> </w:t>
      </w:r>
      <w:r>
        <w:rPr>
          <w:b/>
          <w:i/>
        </w:rPr>
        <w:t>önkormányzati rendelet módosításá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tervezet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80" w:after="280"/>
        <w:jc w:val="both"/>
        <w:rPr/>
      </w:pPr>
      <w:bookmarkStart w:id="0" w:name="pr19"/>
      <w:bookmarkStart w:id="1" w:name="2"/>
      <w:bookmarkEnd w:id="0"/>
      <w:bookmarkEnd w:id="1"/>
      <w:r>
        <w:rPr/>
        <w:t>Csongrád Város Önkormányzatának Képviselő-testülete Magyarország helyi önkormányzatairól szóló 2011. évi CLXXXIX. törvény 143.§ (4) bekezdés d) pontjában foglalt felhatalmazás alapján, Magyarország helyi önkormányzatairól szóló 2011. évi CLXXXIX. törvény 8.§-ában meghatározott feladatkörében eljárva a következőket rendeli el:</w:t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b w:val="false"/>
        </w:rPr>
        <w:t>1. § A</w:t>
      </w:r>
      <w:r>
        <w:rPr/>
        <w:t xml:space="preserve"> rendelet 5.§ (1) bekezdésében a </w:t>
      </w:r>
      <w:r>
        <w:rPr>
          <w:i/>
        </w:rPr>
        <w:t>„2.-4.§-ában”</w:t>
      </w:r>
      <w:r>
        <w:rPr/>
        <w:t xml:space="preserve"> szövegrész helyébe a </w:t>
      </w:r>
      <w:r>
        <w:rPr>
          <w:i/>
        </w:rPr>
        <w:t>„2.-3.§-ában”</w:t>
      </w:r>
      <w:r>
        <w:rPr/>
        <w:t xml:space="preserve"> szövegrész lép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2.§ Hatályát veszti a rendelet 4.§-a. </w:t>
      </w:r>
    </w:p>
    <w:p>
      <w:pPr>
        <w:pStyle w:val="NormlWeb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/>
        <w:t xml:space="preserve">3.§ Ez a rendelet a kihirdetést követő napon lép hatályba és az azt követő napon hatályát veszt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 xml:space="preserve"> Bedő Tamás </w:t>
        <w:tab/>
        <w:tab/>
        <w:tab/>
        <w:tab/>
        <w:tab/>
        <w:t xml:space="preserve">  Dr. Juhász László</w:t>
      </w:r>
    </w:p>
    <w:p>
      <w:pPr>
        <w:pStyle w:val="Normal"/>
        <w:jc w:val="both"/>
        <w:rPr/>
      </w:pPr>
      <w:r>
        <w:rPr/>
        <w:tab/>
        <w:tab/>
        <w:t xml:space="preserve"> polgármester</w:t>
        <w:tab/>
        <w:tab/>
        <w:tab/>
        <w:tab/>
        <w:t xml:space="preserve">                     jegyző</w:t>
        <w:tab/>
        <w:tab/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Záradék:</w:t>
      </w:r>
    </w:p>
    <w:p>
      <w:pPr>
        <w:pStyle w:val="Normal"/>
        <w:jc w:val="both"/>
        <w:rPr/>
      </w:pPr>
      <w:r>
        <w:rPr/>
        <w:t>A rendelet kihirdetésének napja: 2018. 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  <w:tab/>
        <w:t xml:space="preserve">       </w:t>
        <w:tab/>
        <w:t xml:space="preserve">    Dr. Juhász László</w:t>
        <w:tab/>
        <w:tab/>
        <w:tab/>
        <w:t xml:space="preserve">         </w:t>
        <w:tab/>
        <w:tab/>
        <w:tab/>
        <w:tab/>
        <w:tab/>
        <w:tab/>
        <w:tab/>
        <w:tab/>
        <w:t xml:space="preserve">jegyző </w:t>
      </w:r>
    </w:p>
    <w:p>
      <w:pPr>
        <w:pStyle w:val="Normal"/>
        <w:ind w:left="680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49290" cy="813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49290" cy="813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1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ormlCm">
    <w:name w:val="NormálCím"/>
    <w:basedOn w:val="Normal"/>
    <w:qFormat/>
    <w:pPr>
      <w:keepNext w:val="true"/>
      <w:keepLines/>
      <w:widowControl w:val="false"/>
      <w:suppressAutoHyphens w:val="true"/>
      <w:spacing w:before="480" w:after="240"/>
      <w:jc w:val="center"/>
    </w:pPr>
    <w:rPr>
      <w:rFonts w:ascii="H-Times-Roman;Times New Roman" w:hAnsi="H-Times-Roman;Times New Roman" w:cs="H-Times-Roman;Times New Roman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folytatsa31">
    <w:name w:val="Lista folytatása 31"/>
    <w:basedOn w:val="Normal"/>
    <w:qFormat/>
    <w:pPr>
      <w:suppressAutoHyphens w:val="true"/>
      <w:autoSpaceDE w:val="false"/>
      <w:spacing w:before="0" w:after="120"/>
      <w:ind w:left="849" w:hanging="0"/>
    </w:pPr>
    <w:rPr>
      <w:sz w:val="20"/>
      <w:szCs w:val="20"/>
    </w:rPr>
  </w:style>
  <w:style w:type="paragraph" w:styleId="BodyText22">
    <w:name w:val="Body Text 22"/>
    <w:basedOn w:val="Normal"/>
    <w:qFormat/>
    <w:pPr>
      <w:widowControl w:val="false"/>
      <w:tabs>
        <w:tab w:val="clear" w:pos="708"/>
        <w:tab w:val="left" w:pos="14" w:leader="none"/>
        <w:tab w:val="left" w:pos="1324" w:leader="none"/>
        <w:tab w:val="left" w:pos="5168" w:leader="none"/>
        <w:tab w:val="left" w:pos="7265" w:leader="none"/>
      </w:tabs>
      <w:suppressAutoHyphens w:val="true"/>
      <w:autoSpaceDE w:val="false"/>
      <w:jc w:val="both"/>
    </w:pPr>
    <w:rPr>
      <w:rFonts w:ascii="Arial Narrow" w:hAnsi="Arial Narrow" w:cs="Arial Narrow"/>
      <w:sz w:val="20"/>
      <w:szCs w:val="20"/>
    </w:rPr>
  </w:style>
  <w:style w:type="paragraph" w:styleId="Szvegtrzsbehzssal21">
    <w:name w:val="Szövegtörzs behúzással 21"/>
    <w:basedOn w:val="Normal"/>
    <w:qFormat/>
    <w:pPr>
      <w:widowControl w:val="false"/>
      <w:suppressAutoHyphens w:val="true"/>
      <w:autoSpaceDE w:val="false"/>
      <w:ind w:left="567" w:hanging="567"/>
      <w:jc w:val="both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3:42:00Z</dcterms:created>
  <dc:creator>Leíró-1</dc:creator>
  <dc:description/>
  <dc:language>en-US</dc:language>
  <cp:lastModifiedBy>szvoblas</cp:lastModifiedBy>
  <cp:lastPrinted>2018-08-22T14:33:00Z</cp:lastPrinted>
  <dcterms:modified xsi:type="dcterms:W3CDTF">2018-08-22T13:45:00Z</dcterms:modified>
  <cp:revision>3</cp:revision>
  <dc:subject/>
  <dc:title/>
</cp:coreProperties>
</file>