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songrád Város Polgármesterétő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13-3796-1/2018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émafelelős: Bárdos Ri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augusztus 30-ai ülésére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720" w:hanging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gy: Beszámoló a Homokhátsági Regionális Hulladékgazdálkodási Önkormányzati Társulás 2017. évi működ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mokhátsági Regionális Szilárdhulladék Kezelési Konzorcium 2008. október 28-ai Közgyűlésén döntött a KEOP 7.1.1.1/09-2009-0004 azonosító jelű „Települési szilárdhulladék mechanikai-biológiai stabilizálására szolgáló rendszer kialakítása a Homokhátsági Települési Hulladékgazdálkodási Rendszerben” tárgyú projekt I. fordulóban való részvétel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előzetesen kötelezettséget vállaltak arra, hogy sikeres pályázat esetén jogi személyiséggel bíró Társulást hoznak létre, mely akkor a II. fordulóban történő részvétel alapvető feltétele és egyben kötelezettsége is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. augusztus 24-én aláírásra került a Homokhátsági Regionális Hulladékgazdálkodási Önkormányzati Társulás Társulási Megállapodása. A Társulás törzskönyvi bejegyzése a Magyar Államkincstár Csongrád Megyei Igazgatóságánál 2011. szeptember 27. napján 794552 törzskönyvi azonosító számon megtörtént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i Tanács 2017. évben az éves munkatervét, költségvetését a tervezettnek megfelelően teljesítette. 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 Társulás az Új Széchenyi Terv Környezet és Energia Operatív Program keretén belül a Települési szilárdhulladék-gazdálkodási rendszerek fejlesztése tárgyú felhívásra KEOP-1.1.1/2F/09-11-2011-0004 számon regisztrált, 2011. október 28. napon befogadott pályázatot nyújtott be, melyet a támogató 2012. január 5-én kelt támogató levél szerint támogatásban részesített.</w:t>
      </w:r>
    </w:p>
    <w:p>
      <w:pPr>
        <w:pStyle w:val="Szvegtrzsbehzssal3"/>
        <w:spacing w:before="0" w:after="0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a Társulási megállapodás alapján az alábbi feladatok teljesítését határozta 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őbb elemek a következő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i szilárd hulladék mechanikai-biológiai stabilizációval történő előkezelésének megvalósítása, mechanikai-biológiai hulladékkezelő (továbbiakban: MBH) létesítmények telepítésével az alábbi regionális létesítményekben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győi lerakó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skunhalasi lerakó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kúti lerakó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valósuló MBH hulladékkezelő műnek köszönhetően csökken a maradék lerakásra kerülő hulladék szerves anyag tartalma, mivel a vegyes hulladékgyűjtés során a lerakókra érkező hulladék 100%-a előkezelésre kerül, majd a kezelés során energetikailag hasznosítható, magas fűtőértékű hulladék leválasztása és hasznosítása történik meg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öld hulladék házi komposztálásának elősegítése a háztartásokban házi komposztáló edények kihelyezésével.</w:t>
      </w:r>
    </w:p>
    <w:p>
      <w:pPr>
        <w:pStyle w:val="Listaszerbekezds"/>
        <w:numPr>
          <w:ilvl w:val="0"/>
          <w:numId w:val="2"/>
        </w:numPr>
        <w:ind w:left="1083" w:hanging="369"/>
        <w:jc w:val="both"/>
        <w:rPr/>
      </w:pPr>
      <w:r>
        <w:rPr>
          <w:rFonts w:eastAsia="Calibri"/>
          <w:lang w:eastAsia="en-US"/>
        </w:rPr>
        <w:t>Újrahasználati központok kialakítása a hulladékudvarokon: a projekt keretében 5 újrahasználati központ kerülne kialakításra Baján, Kalocsán, Csongrádon, Kiskunfélegyházán, Kiskunhalason. Az újrahasználat érdekében az 5 hulladékudvar mindegyikében külön zárt konténerben nyílna lehetőség a még funkciójában használható, de a tulajdonos által már megunt bútorok, háztartási eszközök, ruhaneműk leadására. Ezáltal a hulladékudvarok egyben újrahasználati központok funkcióját is be tudják tölteni, nagyobb beruházás nélkül.</w:t>
      </w:r>
    </w:p>
    <w:p>
      <w:pPr>
        <w:pStyle w:val="Listaszerbekezds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3" w:hanging="36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hoz menő szelektív gyűjtés szerves frakcióra (zöld hulladék).</w:t>
      </w:r>
    </w:p>
    <w:p>
      <w:pPr>
        <w:pStyle w:val="Normal"/>
        <w:spacing w:lineRule="auto" w:line="240" w:before="0" w:after="0"/>
        <w:ind w:left="10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hoz menő szelektív gyűjtés csomagolási hasznosítható hulladékokra: a begyűjtött csomagolási hulladék speciális öntömörítős gépjárművekkel kerülne begyűjtésre, majd a már mindhárom területen meglévő, ISPA Projektből létesült válogató sorra, majd ezt követően bálázásra kerülne. A meglévő válogató kapacitás fedezi a projektben tervezett szelektíven begyűjtendő hulladékmennyiség válogatási igényét. A házhoz menő szelektív hulladék gyűjtés során az alábbi hulladékok kerülnek begyűjtésre az erre a célra kiadott zsákokkal: (csomagolási)papír, (csomagolási)fém; (csomagolási)műanyag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döntéshozó szerve a Társulási megállapodás VI./2. pontja szerint a 9 tagú Társulási Tanács, mely gyűjtőkörzetenként 3-3-3 fő delegált önkormányzati képviselők, alpolgármesterek, polgármesterek összességéből áll. A Társulás működésével kapcsolatos feladatait a Társulási Tanács elnökének irányításával a Társulási megállapodás VI./12.2 pontjának megfelelően a projektkoordinátor látja el. A Társulás működési – költségvetési felügyeletét a 3 főből álló Felügyelő Bizottság végzi. A Társulás pénzügyi, gazdasági, jogi, egyes adminisztratív feladatainak ellátását Csongrádi Polgármesteri Hivatal látja el, megállapodás alapjá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OP projekt előrehaladásának összefoglaló bemutat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a projekt megvalósítására valamennyi közbeszerzési eljárását lefolytat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 megvalósítására kötött szerződések teljesítésre kerültek, a kivitelezési tevékenység mindhárom helyszínen befejeződött, a műszaki átadás-átvétel megtörtént, továbbá leszállításra kerültek a komposztáló ládák, járművek és konténerek. A szolgáltatások ellátására kötött FIDIC Mérnök, Projektmenedzser, jogi szakértő, PR, és Szemléletformálási szerződések teljesítése is megtörtént, lezár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ojekt zárásával kapcsolatban Záró helyszíni ellenőrzés történt 2015.11.26-án. Az ellenőrzés során lényegi hiányosságot nem találtak, csupán a projekt zárásához szükséges észrevételeket tettek. Az ellenőrzés sikeresen lezárul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 lezárult, a zárással kapcsolatos zárójelentés beadásra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OP projekt során megvalósult létesítmények üzemeltetésére a Társulás 2015. év II. félévében meghívásos közbeszerzési eljárást indított és bonyolított le a fenti cégek meghívásával, melynek eredményeként 2016. március – áprilisban megtörtént az új (KEOP) és az egységes üzemeltetési szerződés aláí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HOP Projekt a meglévő hulladékgazdálkodási rendszer továbbfejlesztés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rmány a 339/2014. (XII. 19.) Korm. rendeletben döntött az Európai Unió vagy más nemzetközi szervezet felé vállalt kötelezettséggel összefüggő, a 2007-2013 programozási időszakban a Kormány által a nemzeti fejlesztési miniszter hatáskörébe utalt beruházások, valamint a 2014-2020 programozási időszakban a szennyvízelvezetési-és tisztítási, a hulladékgazdálkodási és az ivóvízminőség-javító beruházások megvalósításáról, mely  rendelet  hatálya kiterjed – többek között –  a 2014-2020 programozási időszakban a Környezeti és Energiahatékonysági Operatív Program (a továbbiakban: KEHOP) terhére finanszírozott derogációs és nem derogációs hulladékgazdálkodási beruházások megvalósítását szolgáló projektekre 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lladékgazdálkodási rendszer továbbfejlesztésével kapcsolatban 2016. december 5-i Magyar Közlöny alapján a 1717/2016. (XII. 5.) Korm. határozat szerint a KEHOP-3.2.1. pályázat vonatkozásában Kedvezményezettként nevesítésre került  a Homokhátsági Regionális Hulladékgazdálkodási Önkormányzati Társul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2016. december 6-án döntést hozott a Homokhátsági Regionális Hulladékgazdálkodási Önkormányzati Társulás a Nemzeti Fejlesztési Minisztérium  KEHOP-3.2.1 pályázati kódszámú „ Az előkezelés, a hasznosítás és az ártalmatlanítás alrendszereinek fejlesztése a települési hulladék vonatkozásában” című  pályázati projektben való részvételéről A pályázati felhívás keretében megvalósítani tervezett projekt megnevezése és egyéb fő adatai: „Homokhátsági Regionális Hulladékgazdálkodási Rendszer fejlesztése , különös tekintettel az elkülönített hulladékgyűjtési, szállítási és előkezelő rendszerr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és született továbbá arról is, hogy a Társulás a  Nemzeti Fejlesztési Minisztérium  KEHOP-3.2.1 azonosítószámú felhívására támogatási kérelmet nyújtson be az NFP Nemzeti Fejlesztési Programiroda Nonprofit Kft-vel, mint konzorciumvezetővel létrehozott konzorcium útján, valamint döntés született arról, hogy a 339/2014.(XII.19.) Korm.rendelet szerinti konzorciumvezetővel, a NFP Nemzeti Fejlesztési Programiroda Nonprofit Kft-vel konzorciumot hoz létre, és felhatalmazza Bedő Tamást, a Társulási Tanács elnökét, hogy a Homokhátsági Regionális Hulladékgazdálkodási Önkormányzati Társulás, mint konzorciumi tag nevében és képviseletében a támogatási kérelem benyújtására vonatkozó „Konzorciumi együttműködési megállapodást” aláírja az NFP Nemzeti Fejlesztési Programiroda Nonprofit Kft-vel, mint konzorciumvezetővel, vala0mint az NFP Nemzeti Fejlesztési Programiroda Nonprofit Kft-vel egyeztetéseket folytasson a Társulást képvisel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. április 13-án a Társulás Konzorciumi Együttműködési megállapodást kötött az NFP Nemzeti Fejlesztési Programiroda Nonprofit Kft-vel a projekt megvalósítására., a fejlesztendő létesítmények és beszerzendő járművek az ISPA/KA és KEOP támogatásból korábban kiépített rendszer kiegészítését szolgálják majd. A beruházás értéke 2 milliárd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célja a hatékonyabb hulladékgazdálkodási rendszer feltételeinek megterem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pályázati források bevonásával folyamatosan arra törekszik, hogy a hatékonyság növelése érdekében fejlessze a homokhátsági regionális hulladékgazdálkodási rendszert. A társulás mindent megtesz annak érdekében, hogy a lakossági igényeket a lehető legmagasabb színvonalon tudja kiszolgálni és mindemellett eleget tegyen a hatályos jogszabályi környezetben rögzített kötelezettségein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jlesztési koncepció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győi és vaskúti telephely fejlesztése, valamint a gyűjtő-szállító járműflotta bővíté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beszerzési eljáráso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 és kötelező tájékoztatás tárgyú eljárás lefolytatásra került. Nyertes: Envecon Kft., Összeg: 9. 894. 000,- F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űszaki ellenőri feladatok ellátása tárgyú eljárás szintén lefolytatásra került. Nyertes: Utiber Közúti Beruházó Kft., Összeg: 11. 480. 000,- F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leg a jármű, szemléletformálás és építési tender egyeztetése, kiírása van folyama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i Tanács által elfogadott munkatervnek megfelelően a Társulás 2017. évi gazdálkodásáról szóló pénzügyi beszámolót 2018. május 17-én tárgyalta, és fogadta el a Tanács. A Társulási Tanács a Társulás 2017. évi költségvetés végrehajtásáról szóló beszámolót 1.613.754.514,- Ft bevételi főösszeggel, 37.730.612,- Ft kiadási főösszeggel, 6.070.430.586,- Ft eszköz-forrás főösszeggel és 1.576.023.902,- Ft maradvánnyal jóváhagyta. </w:t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z előterjesztés megvitatására és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Csongrád Városi </w:t>
      </w:r>
      <w:r>
        <w:rPr>
          <w:rFonts w:cs="Times New Roman" w:ascii="Times New Roman" w:hAnsi="Times New Roman"/>
          <w:sz w:val="24"/>
          <w:szCs w:val="24"/>
        </w:rPr>
        <w:t>Önkormányzat Képviselő-testülete a Homokhátsági Regionális Hulladékgazdálkodási Önkormányzati Társulás 2017. évi működéséről szóló beszámolót tudomásul vet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tagja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jlesztési és üzemeltetési irod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okhátsági Regionális Hulladékgazdálkodási Önkormányzati Társulá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songrád</w:t>
      </w:r>
      <w:r>
        <w:rPr>
          <w:sz w:val="24"/>
          <w:szCs w:val="24"/>
        </w:rPr>
        <w:t xml:space="preserve">, 2018. </w:t>
      </w:r>
      <w:r>
        <w:rPr>
          <w:sz w:val="24"/>
          <w:szCs w:val="24"/>
          <w:lang w:val="hu-HU"/>
        </w:rPr>
        <w:t>augusztus 23.</w:t>
      </w:r>
    </w:p>
    <w:p>
      <w:pPr>
        <w:pStyle w:val="Normal"/>
        <w:tabs>
          <w:tab w:val="clear" w:pos="708"/>
          <w:tab w:val="center" w:pos="6946" w:leader="none"/>
        </w:tabs>
        <w:spacing w:lineRule="auto" w:line="240" w:before="0" w:after="0"/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spacing w:lineRule="auto" w:line="240" w:before="0" w:after="0"/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spacing w:lineRule="auto" w:line="240" w:before="0" w:after="0"/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spacing w:lineRule="auto" w:line="240" w:before="0" w:after="0"/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spacing w:lineRule="auto" w:line="240" w:before="0" w:after="0"/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edő Tamás </w:t>
      </w:r>
    </w:p>
    <w:p>
      <w:pPr>
        <w:pStyle w:val="Normal"/>
        <w:tabs>
          <w:tab w:val="clear" w:pos="708"/>
          <w:tab w:val="center" w:pos="6946" w:leader="none"/>
        </w:tabs>
        <w:spacing w:lineRule="auto" w:line="240" w:before="0" w:after="0"/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0"/>
      <w:rPr>
        <w:rFonts w:ascii="Monotype Corsiva" w:hAnsi="Monotype Corsiva" w:cs="Monotype Corsiva"/>
        <w:i/>
        <w:i/>
        <w:sz w:val="24"/>
        <w:lang w:val="hu-HU"/>
      </w:rPr>
    </w:pPr>
    <w:r>
      <w:rPr>
        <w:rFonts w:cs="Monotype Corsiva" w:ascii="Monotype Corsiva" w:hAnsi="Monotype Corsiva"/>
        <w:i/>
        <w:sz w:val="24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Monotype Corsiva" w:hAnsi="Monotype Corsiva" w:cs="Monotype Corsiva"/>
        <w:sz w:val="34"/>
        <w:lang w:val="hu-HU"/>
      </w:rPr>
    </w:pPr>
    <w:r>
      <w:rPr>
        <w:rFonts w:cs="Monotype Corsiva" w:ascii="Monotype Corsiva" w:hAnsi="Monotype Corsiva"/>
        <w:sz w:val="34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6"/>
        </w:tabs>
        <w:ind w:left="1086" w:hanging="369"/>
      </w:pPr>
      <w:rPr/>
    </w:lvl>
    <w:lvl w:ilvl="1">
      <w:start w:val="0"/>
      <w:numFmt w:val="bullet"/>
      <w:lvlText w:val=""/>
      <w:lvlJc w:val="left"/>
      <w:pPr>
        <w:tabs>
          <w:tab w:val="num" w:pos="1803"/>
        </w:tabs>
        <w:ind w:left="1803" w:hanging="36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Jegyzetszveg">
    <w:name w:val="Jegyzetszöveg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6:00Z</dcterms:created>
  <dc:creator>Diana</dc:creator>
  <dc:description/>
  <cp:keywords/>
  <dc:language>en-US</dc:language>
  <cp:lastModifiedBy>szvoblas</cp:lastModifiedBy>
  <cp:lastPrinted>2018-08-21T14:41:00Z</cp:lastPrinted>
  <dcterms:modified xsi:type="dcterms:W3CDTF">2018-08-21T12:42:00Z</dcterms:modified>
  <cp:revision>4</cp:revision>
  <dc:subject/>
  <dc:title/>
</cp:coreProperties>
</file>