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3146-2/2018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Pénzügy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augusztus 27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A Csongrád, Ék utca 13. sz. alatti ingatlan értékesítésének vélemény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a 2017. szeptember 6. napján kelt adásvételi szerződéssel megvásárolta a csongrádi 5843 hrsz-ú, 6640 Csongrád, Ék utca 13. szám alatti ingatla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n álló lakóház kidőlt utcai fallal, műszakilag lakhatatlan műszaki állapotban volt. Az ingatlanon lévő lakóépület egyébként is avult, korszerűtlen, helyileg nem védett. Az épület főfalának helyreállítását végző egyéni vállalkozó a munkát megkezdte, azonban azt nem fejezte be, tevékenységével felhagyott Csongrádon, nem lehet elér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unkák részbeni elvégzésére folyósított 1.000.000 Ft összeg visszaperelése elkezdőd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nak összesen az alábbi kiadásai keletkez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0.000 Ft vételár, 1.000.000 Ft építési költség, 117.000 Ft villany visszakapcsolási díj, 50.000 Ft víz visszakapcsolási díj, összesen 1.667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elvárható szintű helyreállítása a 10.000.000 Ft-os összeget is meghaladná, így nem javasolom ennek vállalását, figyelemmel az egyéb, fontosabb önkormányzati kiadáso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olom az ingatlan jelen állapotban történő értékesítését, mely gazdaságosan építési telekként használható. Az ingatlan 1156 m2 nagyságú, alkalmas két önálló építési telek kialak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mszédos ingatlan tulajdonosok jelezték, hogy az udvaruk kicsi, megvásárolnák az épülettel érintett területet, kb. 250 m2-t udvarbővítés cél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hogy a Bizottság foglaljon állást az értékesítés vonatkoz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auguszt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0:00Z</dcterms:created>
  <dc:creator>Forgó Marianna</dc:creator>
  <dc:description/>
  <dc:language>en-US</dc:language>
  <cp:lastModifiedBy>szvoblas</cp:lastModifiedBy>
  <dcterms:modified xsi:type="dcterms:W3CDTF">2018-08-23T13:20:00Z</dcterms:modified>
  <cp:revision>2</cp:revision>
  <dc:subject/>
  <dc:title/>
</cp:coreProperties>
</file>