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 3768-1/2018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Pénzügy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augusztus 27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tulajdonában levő két földingatlan értékesí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isztelt Bizottság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tulajdonát képezi a </w:t>
      </w:r>
      <w:r>
        <w:rPr>
          <w:rFonts w:cs="Times New Roman" w:ascii="Times New Roman" w:hAnsi="Times New Roman"/>
          <w:b/>
          <w:sz w:val="24"/>
          <w:szCs w:val="24"/>
        </w:rPr>
        <w:t>csongrádi 0766 hrsz-ú</w:t>
      </w:r>
      <w:r>
        <w:rPr>
          <w:rFonts w:cs="Times New Roman" w:ascii="Times New Roman" w:hAnsi="Times New Roman"/>
          <w:sz w:val="24"/>
          <w:szCs w:val="24"/>
        </w:rPr>
        <w:t xml:space="preserve">, szántó művelési ágú, 1 ha 8656 m2 területű, 77.80 AK értékű, szántó 1. minőségi osztályú ingatlan, valamint a </w:t>
      </w:r>
      <w:r>
        <w:rPr>
          <w:rFonts w:cs="Times New Roman" w:ascii="Times New Roman" w:hAnsi="Times New Roman"/>
          <w:b/>
          <w:sz w:val="24"/>
          <w:szCs w:val="24"/>
        </w:rPr>
        <w:t>csongrádi 07/6 hrsz-ú</w:t>
      </w:r>
      <w:r>
        <w:rPr>
          <w:rFonts w:cs="Times New Roman" w:ascii="Times New Roman" w:hAnsi="Times New Roman"/>
          <w:sz w:val="24"/>
          <w:szCs w:val="24"/>
        </w:rPr>
        <w:t>, szántó művelési ágú, 7 ha 682 m2 nagyságú, 294.74 AK értékű, szántó 1. minőségi osztályú külterületi ingatlan. A fenti földterületek a csongrádi Bökény alj út mellett helyezkednek el (térképvázlat mellékelve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jelenleg haszonbérlet útján hasznosítottak, a földek bérlői az alábbia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766 hrsz. ingatlan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2158"/>
        <w:gridCol w:w="1843"/>
      </w:tblGrid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í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árat időpont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zonbérleti díj (bruttó Ft/é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elt terület nagysága (m2)</w:t>
            </w:r>
          </w:p>
        </w:tc>
      </w:tr>
      <w:tr>
        <w:trPr>
          <w:trHeight w:val="4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er Já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István u. 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.12.3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414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65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07/6 hrsz. ingatla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449"/>
        <w:gridCol w:w="184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í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árat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zonbérleti díj (bruttó Ft/é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elt terület nagysága (m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er Ján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István u. 20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.12.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186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da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Síp u. 2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.12.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ida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Síp u. 2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.12.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32.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z Józse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Petőfi u. 1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.11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z Józse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Petőfi u. 1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.11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kas Istvánn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songrád, Bólyai u. 19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10.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tár Gáborn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grád, Hársfa u. 6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10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z önkormányzatunknak a település további </w:t>
      </w:r>
      <w:r>
        <w:rPr>
          <w:rFonts w:cs="Times New Roman" w:ascii="Times New Roman" w:hAnsi="Times New Roman"/>
          <w:b/>
          <w:sz w:val="24"/>
          <w:szCs w:val="24"/>
        </w:rPr>
        <w:t>fejlesztéseinek finanszírozásához</w:t>
      </w:r>
      <w:r>
        <w:rPr>
          <w:rFonts w:cs="Times New Roman" w:ascii="Times New Roman" w:hAnsi="Times New Roman"/>
          <w:sz w:val="24"/>
          <w:szCs w:val="24"/>
        </w:rPr>
        <w:t xml:space="preserve"> szüksége van bevételekre, javasolom a bizottságnak a fenti földingatlanok értékesítésének megfontolását, és nyílt árverés útján történő értékesítést 40.000 Ft/AK + ÁFA kikiáltási áron, azzal, hogy árverési feltétel a teljes vételár szerződéskötéssel egy időben történő megfizetés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, és az ingatlanok értékesítése ügyében a bizottság állásfoglalásának kialak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augusztus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476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47:00Z</dcterms:created>
  <dc:creator>szvoblas</dc:creator>
  <dc:description/>
  <dc:language>en-US</dc:language>
  <cp:lastModifiedBy>szvoblas</cp:lastModifiedBy>
  <dcterms:modified xsi:type="dcterms:W3CDTF">2018-08-21T12:47:00Z</dcterms:modified>
  <cp:revision>2</cp:revision>
  <dc:subject/>
  <dc:title/>
</cp:coreProperties>
</file>