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songrád Város Polgármesterétől</w:t>
        <w:tab/>
        <w:tab/>
        <w:tab/>
        <w:tab/>
        <w:tab/>
        <w:tab/>
        <w:tab/>
        <w:tab/>
        <w:t xml:space="preserve">     M</w:t>
      </w:r>
    </w:p>
    <w:p>
      <w:pPr>
        <w:pStyle w:val="Normal"/>
        <w:jc w:val="both"/>
        <w:rPr/>
      </w:pPr>
      <w:r>
        <w:rPr>
          <w:u w:val="single"/>
        </w:rPr>
        <w:t>Száma</w:t>
      </w:r>
      <w:r>
        <w:rPr/>
        <w:t>: 10-3645-1/2018.</w:t>
        <w:tab/>
        <w:tab/>
        <w:tab/>
        <w:tab/>
        <w:tab/>
        <w:tab/>
        <w:tab/>
        <w:tab/>
      </w:r>
      <w:r>
        <w:rPr>
          <w:b/>
        </w:rPr>
        <w:t xml:space="preserve">               </w:t>
      </w:r>
      <w:r>
        <w:rPr/>
        <w:t xml:space="preserve">     </w:t>
      </w:r>
    </w:p>
    <w:p>
      <w:pPr>
        <w:pStyle w:val="Normal"/>
        <w:spacing w:before="0" w:after="120"/>
        <w:jc w:val="both"/>
        <w:rPr/>
      </w:pPr>
      <w:r>
        <w:rPr/>
        <w:t>Témafelelős: Forgó M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i Önkormányzat Pénzügyi és Városfejlesztési Bizottsága</w:t>
      </w:r>
    </w:p>
    <w:p>
      <w:pPr>
        <w:pStyle w:val="Normal"/>
        <w:jc w:val="center"/>
        <w:rPr/>
      </w:pPr>
      <w:r>
        <w:rPr>
          <w:b/>
          <w:bCs/>
        </w:rPr>
        <w:t>2018. augusztus 27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Cs/>
          <w:u w:val="single"/>
        </w:rPr>
        <w:t>Tárgy</w:t>
      </w:r>
      <w:r>
        <w:rPr>
          <w:iCs/>
        </w:rPr>
        <w:t>: Támogatási kérelem elbontott ingatlan helyén történő lakóházépítéshez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Tisztelt Bizottság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 Városi Önkormányzat képviselő testületének „A lakástulajdon megszerzésének helyi támogatási rendszeréről és a garzonlakáshoz jutás feltételeiről” szóló 7/2016.(II.22.) számú önkormányzati rendelet II. fejezete </w:t>
      </w:r>
      <w:r>
        <w:rPr>
          <w:iCs/>
        </w:rPr>
        <w:t>rendelkezik arról, hogy a város területén lévő leromlott, bontásra ítélt ingatlanok helyén épülő új lakóház építéséhez a Családi Otthonteremtési Kedvezményt igénybe vevők számára az önkormányzat pénzügyi támogatást biztosít. Ennek lényege, hogy aki a város központi részén vásárol olyan bontásra ítélt műszaki állapotú ingatlant, amely építési telekként szolgál, CSOK támogatás felvételéhez 1.000.000 Ft összegű pénzbeli támogatást igényelhet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Nagy Miklós (szül.: 1983., an.: Nyikos Judit) és felesége Nagyné Dávid Edina (szül.: Csongrád, 1988., an.: Bernát Erzsébet), 6640 Csongrád, Tulipán u. 3. 1/2. sz. alatti lakosok azzal a kérelemmel fordultak önkormányzatunk felé, hogy a tulajdonukban álló csongrádi 236 hrsz-ú, és természetben Csongrád, Csemegi Károly u. 8. szám alatti ingatlanon az elbontott régi ingatlan helyén történő új lakóház felépítéséhez a fenti rendelet alapján 1.000.000 Ft támogatást biztosítson az önkormányzat. Az építkezést a Családi Otthonteremtési Kedvezmény igénybevételével kívánják megvalósítan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 fentiek alapján javasolom a Bizottságnak a </w:t>
      </w:r>
      <w:r>
        <w:rPr/>
        <w:t>7/2016.(II.22.) önkormányzati rendelet 9. §-a alapján 1.000.000 Ft vissza nem térítendő lakásépítési támogatás megállapítását Nagy Miklós és Nagyné Dávid Edina részére. A fenti összeg folyósításának feltétele a CSOK kedvezmény igénybevételét igazoló szerződések önkormányzat részére történő becsatolása.</w:t>
      </w:r>
    </w:p>
    <w:p>
      <w:pPr>
        <w:pStyle w:val="Normal"/>
        <w:jc w:val="both"/>
        <w:rPr/>
      </w:pPr>
      <w:r>
        <w:rPr>
          <w:iCs/>
        </w:rPr>
        <w:t xml:space="preserve">Amennyiben a kérelmező a CSOK kedvezményt, a kapott állami támogatást elveszíti, köteles azt az önkormányzat felé 15 napon belül bejelenteni, és a megítélt támogatást 30 napon belül egy összegben visszafizetni. </w:t>
      </w:r>
    </w:p>
    <w:p>
      <w:pPr>
        <w:pStyle w:val="Normal"/>
        <w:jc w:val="both"/>
        <w:rPr>
          <w:iCs/>
        </w:rPr>
      </w:pPr>
      <w:r>
        <w:rPr>
          <w:iCs/>
        </w:rPr>
        <w:t>Az önkormányzati támogatás visszafizetésének biztosítására az önkormányzat javára a támogatás összegének erejéig jelzálogjogot és ennek biztosítására elidegenítési- és terhelési tilalmat kell bejegyeztetni az ingatlan-nyilvántartásb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jc w:val="both"/>
        <w:rPr/>
      </w:pPr>
      <w:r>
        <w:rPr/>
        <w:t>Kérem a Bizottságot az előterjesztés megtárgyalására és a határozati javaslat elfogadásár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/>
        <w:t>Csongrád Városi Önkormányzat Pénzügyi és Városfejlesztési Bizottsága megtárgyalta a „</w:t>
      </w:r>
      <w:r>
        <w:rPr>
          <w:iCs/>
        </w:rPr>
        <w:t>Támogatási kérelem elbontott ingatlan helyén történő lakóházépítéshez”</w:t>
      </w:r>
      <w:r>
        <w:rPr/>
        <w:t xml:space="preserve"> tárgyú előterjesztést, és az alábbi döntést hozza: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  <w:t>2</w:t>
      </w:r>
    </w:p>
    <w:p>
      <w:pPr>
        <w:pStyle w:val="Normal"/>
        <w:spacing w:before="0" w:after="120"/>
        <w:jc w:val="both"/>
        <w:rPr/>
      </w:pPr>
      <w:r>
        <w:rPr/>
        <w:t>A Bizottság a 7/2016.(II.22.) önkormányzati rendelet 9. §-a alapján 1.000.000 Ft vissza nem térítendő lakásépítési támogatást állapít meg Nagy Miklós és Nagyné Dávid Edina részére a csongrádi 236 hrsz-ú és természetben Csongrád, Csemegi Károly u. 8. szám alatti ingatlanon</w:t>
      </w:r>
      <w:r>
        <w:rPr>
          <w:iCs/>
        </w:rPr>
        <w:t xml:space="preserve"> az elbontott régi ingatlan helyén történő új lakóház felépítéséhez.</w:t>
      </w:r>
    </w:p>
    <w:p>
      <w:pPr>
        <w:pStyle w:val="Normal"/>
        <w:spacing w:before="0" w:after="120"/>
        <w:jc w:val="both"/>
        <w:rPr/>
      </w:pPr>
      <w:r>
        <w:rPr/>
        <w:t>A fenti összeg folyósításának feltétele a Családi Otthonteremtési Kedvezmény igénybevételét igazoló szerződések önkormányzat részére történő becsatolása.</w:t>
      </w:r>
    </w:p>
    <w:p>
      <w:pPr>
        <w:pStyle w:val="Normal"/>
        <w:jc w:val="both"/>
        <w:rPr>
          <w:iCs/>
        </w:rPr>
      </w:pPr>
      <w:r>
        <w:rPr>
          <w:iCs/>
        </w:rPr>
        <w:t>A Bizottság felkéri a polgármestert a támogatásról szóló szerződés megkötésére.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szöveg szerint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  <w:t>Erről jegyzőkönyvi kivonaton értesítést kapnak: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Bedő Tamás polgármester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Gazdálkodási Iroda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Fejlesztési és Üzemeltetési Iroda és általa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Nagy Miklós és feleség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  <w:t>Csongrád, 2018. augusztus 10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Bedő Tamás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polgármester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51:00Z</dcterms:created>
  <dc:creator>Forgó Marianna</dc:creator>
  <dc:description/>
  <dc:language>en-US</dc:language>
  <cp:lastModifiedBy>szvoblas</cp:lastModifiedBy>
  <dcterms:modified xsi:type="dcterms:W3CDTF">2018-08-21T12:52:00Z</dcterms:modified>
  <cp:revision>3</cp:revision>
  <dc:subject/>
  <dc:title/>
</cp:coreProperties>
</file>