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Csongrád Város Polgármesterétől</w:t>
        <w:tab/>
        <w:tab/>
        <w:tab/>
        <w:tab/>
        <w:tab/>
        <w:tab/>
        <w:t xml:space="preserve">               M</w:t>
      </w:r>
    </w:p>
    <w:p>
      <w:pPr>
        <w:pStyle w:val="Normal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1614-2/2018.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Csongrád Városi Önkormányzat Pénzügyi és Városfejlesztési </w:t>
      </w:r>
      <w:r>
        <w:rPr>
          <w:bCs w:val="false"/>
          <w:sz w:val="26"/>
          <w:szCs w:val="26"/>
        </w:rPr>
        <w:t xml:space="preserve">Bizottsága  </w:t>
      </w:r>
    </w:p>
    <w:p>
      <w:pPr>
        <w:pStyle w:val="Heading1"/>
        <w:rPr/>
      </w:pPr>
      <w:r>
        <w:rPr>
          <w:bCs w:val="false"/>
          <w:sz w:val="26"/>
          <w:szCs w:val="26"/>
        </w:rPr>
        <w:t>2018. augusztus 27</w:t>
      </w:r>
      <w:r>
        <w:rPr>
          <w:sz w:val="26"/>
          <w:szCs w:val="26"/>
        </w:rPr>
        <w:t>-i ülésér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u w:val="single"/>
        </w:rPr>
        <w:t>Tárgy</w:t>
      </w:r>
      <w:r>
        <w:rPr>
          <w:iCs/>
          <w:sz w:val="26"/>
          <w:szCs w:val="26"/>
        </w:rPr>
        <w:t xml:space="preserve">: Vételi ajánlat a Csongrád, Madách u. 16. sz. alatti önkormányzati lakóingatlanra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12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Tisztelt Bizottság!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Csongrád Városi Önkormányzat tulajdonát képezi a csongrádi 3634 hrsz-ú, lakóház udvar megjelölésű, 596 m2 területű, és természetben 6640 Csongrád, Madách u. 16. szám alatti ingatlan, amelyen áll egy komfort nélküli, elhanyagolt, rossz műszaki állapotban álló lakóépület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z Egészségügyi és Szociális Bizottság javaslata, valamint az ingatlanban tartott helyszíni szemle alapján a Pénzügyi és Városfejlesztési Bizottság a lakóingatlant kijelölte értékesítésre, és nyílt árverés útján történő haladéktalan értékesítése mellett döntött 2.900.000 Ft kikiáltási ár figyelembe vételével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Önkormányzatunk az árverés kiírása előtt hirdetést tett közzé valamennyi helyi médiában a lakóház értékesítése vonatkozásában. A felhívásra egy vételi ajánlat érkezett, melyet a bizottság 2017. december 18-i ülésén nem támogatott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z ingatlan állapota az elmúlt nyolc hónap alatt tovább romlott, ismeretlen személyek folyamatosan rongálják, az ingatlan részeit, nyílászárókat, építőanyagokat rendszeresen lopják. A feljelentésünk alapján indult rendőrségi eljárást megszüntették, eredményre nem vezetett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A szomszédos ingatlan tulajdonosa, Pintér Piroska, 6640 Csongrád, Madách u. 18. szám alatti lakos 2018. augusztus 9. napján bejelentett vételi szándékát az ingatlanra.  </w:t>
      </w:r>
    </w:p>
    <w:p>
      <w:pPr>
        <w:pStyle w:val="Normal"/>
        <w:jc w:val="both"/>
        <w:rPr/>
      </w:pPr>
      <w:r>
        <w:rPr>
          <w:sz w:val="26"/>
          <w:szCs w:val="26"/>
        </w:rPr>
        <w:t>Tekintettel a fent leírtakra, valamint az ingatlan utóbbi hetekben – a további folyamatos rongálások miatt – balesetveszélyessé vált műszaki állapotára,  600.000 Ft-ért megvásárolná az ingatlant az alábbi fizetési feltételekkel: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300.000 Ft önerő megfizetése egy összegben, szerződéskötés után,</w:t>
      </w:r>
    </w:p>
    <w:p>
      <w:pPr>
        <w:pStyle w:val="Listaszerbekezds"/>
        <w:numPr>
          <w:ilvl w:val="0"/>
          <w:numId w:val="2"/>
        </w:numPr>
        <w:spacing w:before="0" w:after="120"/>
        <w:ind w:left="284" w:hanging="284"/>
        <w:contextualSpacing/>
        <w:jc w:val="both"/>
        <w:rPr/>
      </w:pPr>
      <w:r>
        <w:rPr>
          <w:sz w:val="26"/>
          <w:szCs w:val="26"/>
        </w:rPr>
        <w:t>a fennmaradó 300.000 Ft vételárrészt pedig részletekben, 1 év alatt fizetné meg az önkormányzat rész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kérem a bizottságot, foglaljon állást a vételi kérelem elbírálása ügyében.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>Csongrád, 2018. augusztus 13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i/>
          <w:sz w:val="26"/>
          <w:szCs w:val="26"/>
        </w:rPr>
        <w:tab/>
        <w:tab/>
        <w:tab/>
        <w:tab/>
        <w:tab/>
        <w:tab/>
        <w:tab/>
        <w:t xml:space="preserve">   </w:t>
      </w:r>
      <w:r>
        <w:rPr>
          <w:sz w:val="26"/>
          <w:szCs w:val="26"/>
        </w:rPr>
        <w:t>Bedő Tamá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48:00Z</dcterms:created>
  <dc:creator>Forgó Marianna</dc:creator>
  <dc:description/>
  <dc:language>en-US</dc:language>
  <cp:lastModifiedBy>szvoblas</cp:lastModifiedBy>
  <dcterms:modified xsi:type="dcterms:W3CDTF">2018-08-21T12:48:00Z</dcterms:modified>
  <cp:revision>2</cp:revision>
  <dc:subject/>
  <dc:title/>
</cp:coreProperties>
</file>