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09-2964-1/2018. sz. előterjesztés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függelék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Függelé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Önkormányzati intézmények 2018. I. féléves szakmai munkájáról beszámo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Gazdasági Ellátó Szervezete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Városellátó Intézménye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i Óvodák Igazgatósága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ongrádi Információs Központ Csemegi Károly Könyvtár és Tari László Múzeum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velődési Központ és Városi Galéria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i Alkotóház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r. Szarka Ödön Egyesített Egészségügyi és Szociális Intézmény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roskavárosi Idősek Otthona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ély Szociális és Gyermekjóléti Alapellátási Központ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38:00Z</dcterms:created>
  <dc:creator>Leíró-1</dc:creator>
  <dc:description/>
  <dc:language>en-US</dc:language>
  <cp:lastModifiedBy>raczani</cp:lastModifiedBy>
  <cp:lastPrinted>2017-08-01T09:46:00Z</cp:lastPrinted>
  <dcterms:modified xsi:type="dcterms:W3CDTF">2018-08-07T06:38:00Z</dcterms:modified>
  <cp:revision>2</cp:revision>
  <dc:subject/>
  <dc:title/>
</cp:coreProperties>
</file>