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101"/>
        <w:gridCol w:w="1248"/>
        <w:gridCol w:w="3889"/>
        <w:gridCol w:w="1244"/>
      </w:tblGrid>
      <w:tr>
        <w:trPr>
          <w:tblHeader w:val="true"/>
        </w:trPr>
        <w:tc>
          <w:tcPr>
            <w:tcW w:w="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088.832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106.16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736.694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127.16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109.89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794.838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77.49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                      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726.305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083.26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300.618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60.78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                    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931.687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237.06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598.64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44.66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6.094.092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594.174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 1.523.78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12.047</w:t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érkompenzáció 2018. 05. hó 563.44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.44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75.3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14.68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12.600Ft, járulékok 2.45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50.500Ft, járulékok           9.84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55.901Ft, járulékok 10.90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10.300Ft, jár. 2.00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86.700Ft, járulékok           16.90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Piroskavárosi Idősek Szoc. Család és Gyermekjóléti Intézm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.j. 77.002Ft, járulékok 15.01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.j. 92.702Ft, járulékok 18.07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sz.j. 10.500Ft, járulék 2.047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.98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5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34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8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30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.60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.01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7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47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kiegészítő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. hó 22.831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3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19.105Ft, jár. 3.726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31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lturális ágazati pótlék 605.71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.71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Művelődési Közpon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semegi Károly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.17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.538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ociális ágazati pótlé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vont pótlék 06. hó 2.352.684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52.68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.j.: 758.606Ft, járulék 147.92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Szoc. Család és Gyermekjóléti Int. sz.j.: 1.210.167Ft, járulék 235.983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6.53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46.1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FOP-1.8.2-17-2017-00023 praxisközössé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ialakítása Csongrád térségben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.562.98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plex egészségfejlesztő prevenciós progra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12.060.0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 2.693.0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 59.809.98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.562.980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on átnyúló vizi turisztikai fejlesztés a Tisza alsó szakaszán Tisza Water Tour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723.83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énzeszköz átadás 15.005.76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halmozási kiadás 8.718.055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3.723.833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Bercsényi úti Óvoda felújítása TOP-1.4.1-15-CS1-2016-00020 pályáza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58.80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Bercsényi úti Óvoda felújítás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58.800</w:t>
            </w:r>
          </w:p>
        </w:tc>
      </w:tr>
      <w:tr>
        <w:trPr>
          <w:trHeight w:val="139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.702.33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.702.336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Járási Hivatal Foglalkoztatási Osztály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.80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10.07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49.732F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.802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NOP foglalkoz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.78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173.88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33.907F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.787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rszággyűlési képviselő választás 2018. 04. 08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.02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rszággyűlési képviselő válasz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tadott pénzeszköz 404.01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252.015F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.02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23.6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23.614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15.125.950Ft</w:t>
        <w:tab/>
        <w:t xml:space="preserve">   </w:t>
        <w:tab/>
        <w:tab/>
        <w:tab/>
        <w:t xml:space="preserve">               15.125.950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 09-2964-1/2018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2/2018. (II.23.)  önkormányzati. rendelet 7.3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0:00Z</dcterms:created>
  <dc:creator>Csongrád Város</dc:creator>
  <dc:description/>
  <dc:language>en-US</dc:language>
  <cp:lastModifiedBy>raczani</cp:lastModifiedBy>
  <cp:lastPrinted>2018-07-13T09:25:00Z</cp:lastPrinted>
  <dcterms:modified xsi:type="dcterms:W3CDTF">2018-08-08T07:50:00Z</dcterms:modified>
  <cp:revision>2</cp:revision>
  <dc:subject/>
  <dc:title>………</dc:title>
</cp:coreProperties>
</file>