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spacing w:before="0" w:after="120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8. (</w:t>
      </w:r>
      <w:r>
        <w:rPr>
          <w:b/>
          <w:i/>
          <w:sz w:val="23"/>
          <w:szCs w:val="23"/>
        </w:rPr>
        <w:t>VIII.</w:t>
      </w:r>
      <w:r>
        <w:rPr>
          <w:b/>
          <w:sz w:val="23"/>
          <w:szCs w:val="23"/>
        </w:rPr>
        <w:t xml:space="preserve"> …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Csongrád Város Önkormányzata 2018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szóló 2/2018. (II.23.) önkormányzati rendelet módosításáról. </w:t>
      </w:r>
    </w:p>
    <w:p>
      <w:pPr>
        <w:pStyle w:val="Normal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3"/>
          <w:szCs w:val="23"/>
        </w:rPr>
        <w:t>1. §</w:t>
      </w:r>
      <w:r>
        <w:rPr>
          <w:sz w:val="23"/>
          <w:szCs w:val="23"/>
        </w:rPr>
        <w:t xml:space="preserve">  </w:t>
      </w: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1a, 1b, 1c 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>(1) Csongrád Város Önkormányzat a Képviselő-testülete az Önkormányzat 2018. évi költségvetésének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kiadási főösszegét </w:t>
        <w:tab/>
        <w:tab/>
        <w:tab/>
        <w:tab/>
        <w:tab/>
        <w:t>6.887.950.406Ft-ban, azaz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Hatmilliárd-nyolcszáznyolcvanhétmillió-kilenszázötvenezer-négyszázhat Ft-ban, 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b.) bevételi főösszegét </w:t>
        <w:tab/>
        <w:tab/>
        <w:tab/>
        <w:tab/>
        <w:tab/>
        <w:t xml:space="preserve">6.684.866.550Ft-ban, azaz </w:t>
      </w:r>
    </w:p>
    <w:p>
      <w:pPr>
        <w:pStyle w:val="Normal"/>
        <w:ind w:firstLine="539"/>
        <w:jc w:val="both"/>
        <w:rPr/>
      </w:pPr>
      <w:r>
        <w:rPr>
          <w:sz w:val="21"/>
          <w:szCs w:val="21"/>
        </w:rPr>
        <w:t xml:space="preserve">Hatmilliárd-hatszáznyolcvannégymillió-nyolcszázhatvanhatezer-ötszázötven </w:t>
      </w:r>
      <w:r>
        <w:rPr>
          <w:sz w:val="20"/>
          <w:szCs w:val="20"/>
        </w:rPr>
        <w:t>Ft-ban.</w:t>
      </w:r>
    </w:p>
    <w:p>
      <w:pPr>
        <w:pStyle w:val="Normal"/>
        <w:ind w:left="908" w:hanging="369"/>
        <w:jc w:val="both"/>
        <w:rPr/>
      </w:pPr>
      <w:r>
        <w:rPr>
          <w:sz w:val="22"/>
          <w:szCs w:val="22"/>
        </w:rPr>
        <w:t xml:space="preserve">c.) hiány </w:t>
        <w:tab/>
        <w:tab/>
        <w:tab/>
        <w:tab/>
        <w:tab/>
        <w:tab/>
        <w:tab/>
        <w:t xml:space="preserve">   203.083.856Ft-ban, azaz </w:t>
      </w:r>
    </w:p>
    <w:p>
      <w:pPr>
        <w:pStyle w:val="Normal"/>
        <w:spacing w:before="0" w:after="120"/>
        <w:ind w:left="907" w:hanging="367"/>
        <w:jc w:val="both"/>
        <w:rPr/>
      </w:pPr>
      <w:r>
        <w:rPr>
          <w:sz w:val="22"/>
          <w:szCs w:val="22"/>
        </w:rPr>
        <w:t>kétszázhárommillió-nyolcvanháromezer-nyolcszázötvenhat Ft-ban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5. § (1), (2)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z 1.§ (1) bekezdésben megállapított 6.684.866.550Ft bevételi főösszeg önkormányzat és költségvetési szervek címének, alcímének, előirányzat-csoportok és kiemelt előirányzatok szerinti részletezését a rendelet 1.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bevételi főösszegből: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48"/>
        <w:gridCol w:w="1481"/>
        <w:gridCol w:w="588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.533.49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vagyongazdálkodás működési bevétel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086.09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.134.41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80.436.2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elhalmozási és tőkejelleg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5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9.542.341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1.188.094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ikvid hitel 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ő évi maradvány igény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.547.43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okhátsági Konzorcium hulladéklerakó saját +átvett bev.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848.47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97" w:hRule="atLeast"/>
        </w:trPr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684.866.55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t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6. §-a helyébe az alábbi lép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(1) Az 1.§ (1) bekezdésében megállapított 6.887.950.406Ft kiadási főösszeg az önkormányzat és költségvetési szervei címek, alcímek, előirányzat-csoportok és kiemelt előirányzatok szerinti részletezését, valamint a költségvetési szervek létszám-előirányzatát a rendelet 3. és 4.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kiadási főösszegből: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635</wp:posOffset>
                </wp:positionV>
                <wp:extent cx="4394200" cy="145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45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személyi juttatás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.467.329.461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járulék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9.540.056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llátottak pénzbeli juttatás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300.242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gyéb dologi kiadás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719.597.010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7.632.577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felhalmozási kiadások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065.551.060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48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kölcsönök nyújtása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likvid hitel törleszté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.000.000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6.887.950.406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14.35pt;mso-wrap-distance-left:0pt;mso-wrap-distance-right:7.05pt;mso-wrap-distance-top:0pt;mso-wrap-distance-bottom:0pt;margin-top:0.05pt;mso-position-vertical-relative:text;margin-left:45.5pt;mso-position-horizontal-relative:text">
                <v:fill opacity="0f"/>
                <v:textbox inset="0in,0in,0in,0in">
                  <w:txbxContent>
                    <w:tbl>
                      <w:tblPr>
                        <w:tblW w:w="6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0"/>
                        <w:gridCol w:w="1980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zemélyi juttatás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467.329.461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árulék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9.540.056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llátottak pénzbeli juttatása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300.242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gyéb dologi kiadás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719.597.010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énzeszköz átadás, egyéb támogatá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7.632.577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felhalmozási kiadások 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065.551.060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48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kölcsönök nyújtása 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likvid hitel törleszté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.000.000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6.887.950.406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A rendelet mellékletei kiegészülnek jelen rendelet 1., 2. mellékleteivel, melyek 7.3. és 8.3. számra sorszámozód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A rendelet a </w:t>
      </w:r>
      <w:r>
        <w:rPr>
          <w:b/>
          <w:i/>
          <w:sz w:val="22"/>
          <w:szCs w:val="22"/>
        </w:rPr>
        <w:t xml:space="preserve">kihirdetését követő napon lép hatályba, de rendelkezéseit 2018. június 30. napjával kell alkalmazni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sz w:val="22"/>
          <w:szCs w:val="22"/>
        </w:rPr>
        <w:t xml:space="preserve">A rendelet kihirdetésének napja: 2018. augusztus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49:00Z</dcterms:created>
  <dc:creator>Leíró-1</dc:creator>
  <dc:description/>
  <dc:language>en-US</dc:language>
  <cp:lastModifiedBy>raczani</cp:lastModifiedBy>
  <cp:lastPrinted>2018-08-01T11:59:00Z</cp:lastPrinted>
  <dcterms:modified xsi:type="dcterms:W3CDTF">2018-08-08T07:49:00Z</dcterms:modified>
  <cp:revision>2</cp:revision>
  <dc:subject/>
  <dc:title/>
</cp:coreProperties>
</file>