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05-11/2018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8. szeptember 27-e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i támogatás megállapításának, kifizetésének, folyósításának, valamint felhasználásának ellenőrzéséről szóló 5/2015. (II.23.) önkormányzati rendelet (a továbbiakban: R.) 10. §-a szabályozza a fűtési támogatás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10. § Fűtési támogatás</w:t>
      </w:r>
    </w:p>
    <w:p>
      <w:pPr>
        <w:pStyle w:val="Normal"/>
        <w:ind w:left="851" w:hanging="425"/>
        <w:jc w:val="both"/>
        <w:rPr/>
      </w:pPr>
      <w:r>
        <w:rPr>
          <w:rFonts w:eastAsia="Calibri"/>
          <w:i/>
        </w:rPr>
        <w:t xml:space="preserve">(1) Fűtési támogatás állapítható meg abban az esetben, ha a rászorult személyek által lakás vagy nem lakás céljára szolgáló helyiség elismert fűtési költségének havi összege eléri vagy meghaladja a háztartás havi összjövedelmének 17 %-át 1 személyes háztartás esetén, 15 %-át és a háztartásban az egy főre jutó jövedelem nem haladja meg az öregségi nyugdíj mindenkori legkisebb összegének a 250 %-át. </w:t>
      </w:r>
    </w:p>
    <w:p>
      <w:pPr>
        <w:pStyle w:val="Normal"/>
        <w:ind w:left="851" w:hanging="425"/>
        <w:jc w:val="both"/>
        <w:rPr/>
      </w:pPr>
      <w:r>
        <w:rPr>
          <w:rFonts w:eastAsia="Calibri"/>
          <w:i/>
        </w:rPr>
        <w:t xml:space="preserve">(2) A települési támogatást kérő a lakás vagy nem lakás céljára szolgáló helyiség tulajdonosa, albérlője, haszonélvezője a kérelem benyújtásakor nyilatkozik, hogy milyen jogcímen lakja a lakást vagy a nem lakás céljára szolgáló helyiséget. </w:t>
      </w:r>
    </w:p>
    <w:p>
      <w:pPr>
        <w:pStyle w:val="Normal"/>
        <w:ind w:left="851" w:hanging="425"/>
        <w:jc w:val="both"/>
        <w:rPr/>
      </w:pPr>
      <w:r>
        <w:rPr>
          <w:rFonts w:eastAsia="Calibri"/>
          <w:i/>
        </w:rPr>
        <w:t xml:space="preserve">(3) Fűtési támogatás esetén a fűtés elismert havi költsége az elismert lakásnagyság és az 1 m2-re jutó elismert költség szorzata. </w:t>
      </w:r>
      <w:r>
        <w:rPr>
          <w:rFonts w:eastAsia="Calibri"/>
          <w:b/>
          <w:i/>
        </w:rPr>
        <w:t>Az 1 m2-re jutó elismert havi fűtési költség 350,-Ft.</w:t>
      </w:r>
    </w:p>
    <w:p>
      <w:pPr>
        <w:pStyle w:val="Normal"/>
        <w:ind w:firstLine="426"/>
        <w:jc w:val="both"/>
        <w:rPr/>
      </w:pPr>
      <w:r>
        <w:rPr>
          <w:rFonts w:eastAsia="Calibri"/>
          <w:i/>
        </w:rPr>
        <w:t>(4) Az elismert lakásnagyság: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ha a háztartásban 1 személy lakik, 35 m2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ha a háztartásba 2 személy lakik, 45 m2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ha a háztartásban 3 személy lakik, 55 m2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ha a háztartásban 4 személy lakik, 65 m2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ha a háztartásban 4-nél több személy lakik a d.) pontban megjelölt lakásnagyság és minden további személy után 5-5 m2, de legfeljebb a jogosult lakás nagysága.</w:t>
      </w:r>
    </w:p>
    <w:p>
      <w:pPr>
        <w:pStyle w:val="Normal"/>
        <w:ind w:left="144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b/>
        </w:rPr>
        <w:t>Összegezve</w:t>
      </w:r>
      <w:r>
        <w:rPr/>
        <w:t xml:space="preserve"> a fenti szabályozást a Szociális és Lakásügyi Csoport a fűtési támogatást abban az esetben tudja megállapítani, ha a kérelmező </w:t>
      </w:r>
      <w:r>
        <w:rPr>
          <w:b/>
        </w:rPr>
        <w:t xml:space="preserve">mindkét </w:t>
      </w:r>
      <w:r>
        <w:rPr/>
        <w:t>jogosultsági feltételnek megfelel, azaz:</w:t>
      </w:r>
    </w:p>
    <w:p>
      <w:pPr>
        <w:pStyle w:val="Normal"/>
        <w:jc w:val="both"/>
        <w:rPr/>
      </w:pPr>
      <w:r>
        <w:rPr/>
        <w:t>- az egy főre jutó havi jövedelem nem haladja meg a 71.250 Ft-ot (</w:t>
      </w:r>
      <w:r>
        <w:rPr>
          <w:rFonts w:eastAsia="Calibri"/>
        </w:rPr>
        <w:t xml:space="preserve">öregségi nyugdíj mindenkori legkisebb összegének a 250 %) és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az elismert fűtési költség eléri a háztartás havi összjövedelmének 17%-át, egyedül élő esetén a 15 %-át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/>
        <w:t>A rendelet hatályba lépése óta egyrészről a fűtési költségek megemelkedtek, másrészről a többtagú háztartások esetén az alacsony elismert fűtési költség nem éri el a rendeletben előírt összjövedelem 17 %-át, így gyakran előfordul, hogy szociálisan rászoruló családok/háztartások kérelme kerül elutasítás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entiek miatt a rendelet 10. § (3) bekezdésében javaslom az 1 m</w:t>
      </w:r>
      <w:r>
        <w:rPr>
          <w:b/>
          <w:vertAlign w:val="superscript"/>
        </w:rPr>
        <w:t>2</w:t>
      </w:r>
      <w:r>
        <w:rPr>
          <w:b/>
        </w:rPr>
        <w:t xml:space="preserve">-re jutó fűtési költség megemelését a jelenlegi 350 Ft-ról 450 Ft-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Így az elismert fűtési költség az alábbiak szerint alakulna </w:t>
      </w:r>
      <w:r>
        <w:rPr>
          <w:i/>
        </w:rPr>
        <w:t>(</w:t>
      </w:r>
      <w:r>
        <w:rPr>
          <w:rFonts w:eastAsia="Calibri"/>
        </w:rPr>
        <w:t>az elismert lakásnagyság és az 1 m2-re jutó elismert költség szorzata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505"/>
        <w:gridCol w:w="2067"/>
        <w:gridCol w:w="2332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áztartás létszám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ismert lakásnagyság (m</w:t>
            </w:r>
            <w:r>
              <w:rPr>
                <w:b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szeptember 01. napján hatályos elismert fűtési költség (Ft 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október 01. napjától esedékes elismert fűtési költség (Ft )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személy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0,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0,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 személy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0,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50,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rom személy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50,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750,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gy személ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50,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50,-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égy személy felett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 m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sz w:val="22"/>
                <w:szCs w:val="22"/>
              </w:rPr>
              <w:t>+minden további személy után 5m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2018-as évben a rendelet 10. § (6) bekezdésében javaslom a kérelem benyújtására rendelkezésre álló határidő meghosszabbítását 2018. október 15. napjáig, </w:t>
      </w:r>
      <w:r>
        <w:rPr/>
        <w:t xml:space="preserve">tekintettel arra, hogy a jelenlegi szabályok miatt elutasításra került kérelmezők újabb kérelmet nyújthassana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részletezett indok miatt javaslom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és Lakásügyi Csoport folyamatosan figyelemmel kíséri a lakosság szociális helyzetét, igényeit és a változások függvényében javaslatot tesz a rendelet módosítására, kiegészí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Cs/>
        </w:rPr>
        <w:t>A Szociális és Lakásügyi Csoport folyamatosan figyelemmel kíséri a lakosság szociális helyzetét, igényeit , a rendelet módosítást követően több rászorult háztartás részére állapítható meg a fűtési támogatás.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3. 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 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alkalmazásához szükséges szervezeti feltételek rendelkezésre állnak, a szükséges tárgyi, személyi, pénzügyi feltételek biztosította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 és alkossa meg rendeletét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ra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Csongrád, 2018. szeptember 18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8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felhasználásának ellenőrzéséről szóló 5/2015.(II.23.)önkormányzati rendelet módosításáról.</w:t>
      </w:r>
    </w:p>
    <w:p>
      <w:pPr>
        <w:pStyle w:val="Normal"/>
        <w:jc w:val="center"/>
        <w:rPr/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Csongrád Városi Önkormányzat Képviselő-testülete az Alaptörvény 32. cikk (2) bekezdésében biztosított jogalkotói hatáskörében eljárva,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-ában és 132. § (4) bekezdés g) pontjában kapott felhatalmazás alapján eljárva a következőket rendeli 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§  A rendelet 10.§ (3) bekezdés második mondata helyébe az alábbi rendelkezés lép:</w:t>
      </w:r>
    </w:p>
    <w:p>
      <w:pPr>
        <w:pStyle w:val="Normal"/>
        <w:ind w:left="851" w:hanging="425"/>
        <w:jc w:val="both"/>
        <w:rPr>
          <w:rFonts w:eastAsia="Calibri"/>
        </w:rPr>
      </w:pPr>
      <w:r>
        <w:rPr>
          <w:rFonts w:eastAsia="Calibri"/>
        </w:rPr>
        <w:t>(3) Az 1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-re jutó elismert havi fűtési költség 450,-Ft.</w:t>
      </w:r>
    </w:p>
    <w:p>
      <w:pPr>
        <w:pStyle w:val="Normal"/>
        <w:ind w:left="851" w:hanging="42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§  A rendelet 10.§ (6) bekezdés helyébe az alábbi rendelkezés lép:</w:t>
      </w:r>
    </w:p>
    <w:p>
      <w:pPr>
        <w:pStyle w:val="Normal"/>
        <w:ind w:left="851" w:hanging="425"/>
        <w:jc w:val="both"/>
        <w:rPr>
          <w:b/>
          <w:b/>
        </w:rPr>
      </w:pPr>
      <w:r>
        <w:rPr/>
        <w:t xml:space="preserve">(6) A kérelmet minden fűtési idény előtt meg kell újítani, a kérelem tárgy év szeptember 30-ig nyújtható be, mely határidő jogvesztő, </w:t>
      </w:r>
      <w:r>
        <w:rPr>
          <w:b/>
        </w:rPr>
        <w:t>azzal az eltéréssel, hogy 2018. évben a benyújtási határidő október 15. nap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425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3.§</w:t>
      </w:r>
      <w:r>
        <w:rPr/>
        <w:t xml:space="preserve"> Ez a rendelet a kihirdetését követő napon lép hatályba és az azt követő napon hatályát veszti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8.szeptember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02:00Z</dcterms:created>
  <dc:creator>Vinczéné Kati</dc:creator>
  <dc:description/>
  <dc:language>en-US</dc:language>
  <cp:lastModifiedBy>szvoblas</cp:lastModifiedBy>
  <cp:lastPrinted>2018-09-18T11:04:00Z</cp:lastPrinted>
  <dcterms:modified xsi:type="dcterms:W3CDTF">2018-09-18T09:04:00Z</dcterms:modified>
  <cp:revision>3</cp:revision>
  <dc:subject/>
  <dc:title/>
</cp:coreProperties>
</file>