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  <w:tab/>
        <w:tab/>
        <w:tab/>
        <w:tab/>
        <w:tab/>
        <w:tab/>
        <w:t xml:space="preserve">       </w:t>
        <w:tab/>
        <w:tab/>
        <w:t>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4486-1/2018.</w:t>
        <w:tab/>
        <w:tab/>
        <w:tab/>
        <w:tab/>
        <w:tab/>
        <w:tab/>
        <w:tab/>
        <w:tab/>
      </w:r>
      <w:r>
        <w:rPr>
          <w:b/>
        </w:rPr>
        <w:t xml:space="preserve">                 </w:t>
      </w:r>
      <w:r>
        <w:rPr/>
        <w:t xml:space="preserve"> </w:t>
      </w:r>
      <w:r>
        <w:rPr>
          <w:b/>
          <w:bCs/>
        </w:rPr>
        <w:t xml:space="preserve">         </w:t>
      </w:r>
    </w:p>
    <w:p>
      <w:pPr>
        <w:pStyle w:val="Normal"/>
        <w:spacing w:before="0" w:after="240"/>
        <w:rPr/>
      </w:pPr>
      <w:r>
        <w:rPr/>
        <w:t>Témafelelős: Forgó M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i Önkormányzat Képviselő testülete</w:t>
      </w:r>
    </w:p>
    <w:p>
      <w:pPr>
        <w:pStyle w:val="Normal"/>
        <w:jc w:val="center"/>
        <w:rPr/>
      </w:pPr>
      <w:r>
        <w:rPr>
          <w:b/>
          <w:bCs/>
        </w:rPr>
        <w:t>2018. szeptember 27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>: Ingatlan csereszerződés az AGRO-DARA Kft-vel</w:t>
      </w:r>
    </w:p>
    <w:p>
      <w:pPr>
        <w:pStyle w:val="Normal"/>
        <w:spacing w:before="0" w:after="360"/>
        <w:jc w:val="both"/>
        <w:rPr/>
      </w:pPr>
      <w:r>
        <w:rPr>
          <w:iCs/>
        </w:rPr>
        <w:tab/>
        <w:t>Tisztelt Képviselő testület!</w:t>
      </w:r>
    </w:p>
    <w:p>
      <w:pPr>
        <w:pStyle w:val="Normal"/>
        <w:spacing w:before="0" w:after="240"/>
        <w:jc w:val="both"/>
        <w:rPr/>
      </w:pPr>
      <w:r>
        <w:rPr/>
        <w:t>Csongrád Városi Önkormányzat tulajdonát képezi az Ipari parkban lévő csongrádi 2122/61 hrsz-ú, 2726 m2területű ingatlan 2683/2726-od tulajdoni hányada, amelyen áll a korábban tiszti épületként funkcionált felépítmény a hozzá tartozó területrésszel. Barnamezős beruházás keretében tervezzük az épület felújítását. Az épület földszinti részébe nyúlik be az AGRO-DARA Kft tulajdonát képező 43 m2 alapterületű helyiségrész, amely természetben egységet alkot a Kft. tulajdonát képező, és a 2122/60 hrsz-ú ingatlan területéhez tartozó korábban étkezde és konyha funkciót betöltő helyiségrésszel, amely a cég számára logisztikai célokat szolgál. A fenti tulajdonosi helyzetet mutatja be az előterjesztés mellékletét képező vázrajz.</w:t>
      </w:r>
    </w:p>
    <w:p>
      <w:pPr>
        <w:pStyle w:val="Normal"/>
        <w:spacing w:before="0" w:after="240"/>
        <w:jc w:val="both"/>
        <w:rPr/>
      </w:pPr>
      <w:r>
        <w:rPr/>
        <w:t>A barnamezős beruházás tervezett megvalósítása indokolja, hogy a 2122/61 hrsz-ú ingatlan kizárólag önkormányzati tulajdonban maradjon, hisz az épület felújítás csak saját tulajdonú részen valósulhat meg, a munkák részét képezi a homlokzat és tetőfelújítás is.</w:t>
      </w:r>
    </w:p>
    <w:p>
      <w:pPr>
        <w:pStyle w:val="Normal"/>
        <w:spacing w:before="0" w:after="240"/>
        <w:jc w:val="both"/>
        <w:rPr/>
      </w:pPr>
      <w:r>
        <w:rPr/>
        <w:t xml:space="preserve">Előzetes egyeztetés alapján mód lenne ingatlancsere szerződéssel rendezni a „benyúló” 43 m2-es területrész tulajdonának megszerzését oly módon, hogy az AGRO-DARA Kft. cserébe kapná a „konyha épület” előtti 423 m2 területrészt. </w:t>
      </w:r>
    </w:p>
    <w:p>
      <w:pPr>
        <w:pStyle w:val="Normal"/>
        <w:spacing w:before="0" w:after="120"/>
        <w:jc w:val="both"/>
        <w:rPr/>
      </w:pPr>
      <w:r>
        <w:rPr/>
        <w:t>Az ingatlan részek értékarányos cserét jelentenének az alábbiak szerint:</w:t>
      </w:r>
    </w:p>
    <w:p>
      <w:pPr>
        <w:pStyle w:val="Listaszerbekezds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régi honvédségi burkolattal ellátott területrész 423 m2, 2500 Ft/m2 + ÁFA áron 1.057.500 Ft + ÁFA</w:t>
      </w:r>
    </w:p>
    <w:p>
      <w:pPr>
        <w:pStyle w:val="Listaszerbekezds"/>
        <w:numPr>
          <w:ilvl w:val="0"/>
          <w:numId w:val="3"/>
        </w:numPr>
        <w:spacing w:before="0" w:after="240"/>
        <w:contextualSpacing/>
        <w:jc w:val="both"/>
        <w:rPr/>
      </w:pPr>
      <w:r>
        <w:rPr/>
        <w:t>avult földszinti épületrész 43 m2, 25.000 Ft /m2 + ÁFA áron 1.075.000 Ft + ÁFA</w:t>
      </w:r>
    </w:p>
    <w:p>
      <w:pPr>
        <w:pStyle w:val="Normal"/>
        <w:spacing w:before="280" w:after="120"/>
        <w:jc w:val="both"/>
        <w:rPr/>
      </w:pPr>
      <w:r>
        <w:rPr/>
        <w:t xml:space="preserve">A fentiek alapján javasolom az értékarányos csere megállapítását ingatlan részenként 1.070.000 Ft + ÁFA csereérték mellett. </w:t>
      </w:r>
    </w:p>
    <w:p>
      <w:pPr>
        <w:pStyle w:val="Normal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>Csongrád Városi Önkormányzat képviselő testülete megtárgyalta az „</w:t>
      </w:r>
      <w:r>
        <w:rPr>
          <w:iCs/>
        </w:rPr>
        <w:t>Ingatlan csereszerződés az AGRO-DARA Kft-vel”</w:t>
      </w:r>
      <w:r>
        <w:rPr/>
        <w:t xml:space="preserve"> tárgyú előterjesztést, és az alábbi határozatot hozz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2"/>
        </w:numPr>
        <w:spacing w:before="0" w:after="120"/>
        <w:contextualSpacing/>
        <w:jc w:val="both"/>
        <w:rPr/>
      </w:pPr>
      <w:r>
        <w:rPr/>
        <w:t>Csongrád Városi Önkormányzat képviselő testülete a csongrádi 2122/60 hrsz-ú ingatlanban fennálló 1622/2500-ad tulajdoni hányadából 423/2500-ad tulajdoni hányadot – melynek természetben az előterjesztés mellékletét képező vázrajzon megjelölt udvarrész felel meg – csere jogcímén az AGRO-DARA Kft. tulajdonába ad, cserébe a Kft. csongrádi 2122/61 hrsz-ú ingatlanban fennálló 43/2726-od tulajdoni hányadáért, melynek természetben a „tiszti épületbe” benyúló 43 m2 területű földszinti épületrész felel meg.</w:t>
      </w:r>
    </w:p>
    <w:p>
      <w:pPr>
        <w:pStyle w:val="Normal"/>
        <w:spacing w:before="0" w:after="120"/>
        <w:jc w:val="center"/>
        <w:rPr/>
      </w:pPr>
      <w:r>
        <w:rPr/>
        <w:t>2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Listaszerbekezds"/>
        <w:jc w:val="both"/>
        <w:rPr/>
      </w:pPr>
      <w:r>
        <w:rPr/>
        <w:t>A képviselő testület az elcserélt ingatlanrészek értékarányos cseréjét állapítja meg, ingatlanrészenként 1.070.000 Ft + ÁFA összegben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képviselő testület felhatalmazza a polgármestert a fentiek szerinti csereszerződés megkötésére és aláírásá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rről jegyzőkönyvi kivonaton értesítést kapnak: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Bedő Tamás polgármester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ejlesztési és Üzemeltetési Iroda és általa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AGRO-DARA Kft.</w:t>
      </w:r>
    </w:p>
    <w:p>
      <w:pPr>
        <w:pStyle w:val="TextBody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8. szeptember 20.</w:t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Bedő Tamás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814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27:00Z</dcterms:created>
  <dc:creator>Forgó Marianna</dc:creator>
  <dc:description/>
  <cp:keywords/>
  <dc:language>en-US</dc:language>
  <cp:lastModifiedBy>szvoblas</cp:lastModifiedBy>
  <dcterms:modified xsi:type="dcterms:W3CDTF">2018-09-20T08:52:00Z</dcterms:modified>
  <cp:revision>3</cp:revision>
  <dc:subject/>
  <dc:title/>
</cp:coreProperties>
</file>