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 Polgármesterétől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záma:  08-1333-3/201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i Önkormányzat Képviselő-testülete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. szeptember 27-e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Az Alsó- Tisza-menti Önkormányzati Társulás és a Csanyteleki Polgármesteri Hivatal között létrejött feladat-ellátási megállapodás 3. módosítása és melléklete jóváhagyása</w:t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lékeztetem Önöket arra, hogy az Alsó- Tisza-menti Önkormányzati Társulás (a továbbiakban: Társulás) Társulási Megállapodásba rögzített, a Magyarország helyi önkormányzatairól szóló 2011. évi CLXXXIX. törvény (a továbbiakban: Mötv.) 13. § (1) bekezdésében szabályozott önkormányzati kötelező feladatok közül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Tagönkormányzatok által a Társulásra átruházott feladatok és az intézményfenntartói jog Társulási Tanácsa döntésének megfelelő gyakorlását, továbbá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ént vállalt feladatok megvalósítását,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Tanácsa által hozott </w:t>
      </w:r>
      <w:r>
        <w:rPr>
          <w:rFonts w:cs="Times New Roman" w:ascii="Times New Roman" w:hAnsi="Times New Roman"/>
          <w:i/>
          <w:sz w:val="24"/>
          <w:szCs w:val="24"/>
        </w:rPr>
        <w:t xml:space="preserve">döntések előkészítését </w:t>
      </w:r>
      <w:r>
        <w:rPr>
          <w:rFonts w:cs="Times New Roman" w:ascii="Times New Roman" w:hAnsi="Times New Roman"/>
          <w:sz w:val="24"/>
          <w:szCs w:val="24"/>
        </w:rPr>
        <w:t>(előterjesztések benyújtását, pénzügyi, igazgatási  adminisztráció tevékenységét)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döntések végrehajtását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z Mötv. 95. § (4) bekezdése és a Társulás Társulási Megállapodása értelmében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Társulás székhelyének polgármesteri hivatala látja el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ögzítem, hogy a Társulás  Társulási Tanácsa 4/2013. (VII. 12.) Atmöt határozatával hagyta jóvá a Társulás és a Csanyteleki Polgármesteri Hivatal között létrejött  </w:t>
      </w:r>
      <w:r>
        <w:rPr>
          <w:rFonts w:cs="Times New Roman" w:ascii="Times New Roman" w:hAnsi="Times New Roman"/>
          <w:i/>
          <w:sz w:val="24"/>
          <w:szCs w:val="24"/>
        </w:rPr>
        <w:t>feladat-ellátási megállapodást, melyet a Társulás Elnöke és a Hivatal Vezetője 2013. július 1. napján történt aláírásával hatályosítot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Tagönkormányzataihoz 2015. 07. 01. napjától Csongrád Város Önkormányzata Képviselő-testülete csatlakozásával a Társulás </w:t>
      </w:r>
      <w:r>
        <w:rPr>
          <w:rFonts w:cs="Times New Roman" w:ascii="Times New Roman" w:hAnsi="Times New Roman"/>
          <w:i/>
          <w:sz w:val="24"/>
          <w:szCs w:val="24"/>
        </w:rPr>
        <w:t>munkaszervezeti feladatait ellátó hivatal adminisztrációs, pénzügyi, gazdálkodási, számviteli tevékenysége jelentősen megnőtt, ezért elkerülhetetlen volt a feladatellátási megállapodáshoz csatolt melléklet csatolása, amelyben 5-6 oldalú együttműködésre vonatkozó eljárási szabályok rendszerbe foglalása, a feladatok napi szintre vetítése, pénzügyi, gazdálkodási, számviteli tevékenységre lebontása szerepel, amely az eddig  jól bevált gyakorlat szerint működőkép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ltozást az ASP gazdálkodási szakrendszere alkalmazása jelentett,</w:t>
      </w:r>
      <w:r>
        <w:rPr>
          <w:rFonts w:cs="Times New Roman" w:ascii="Times New Roman" w:hAnsi="Times New Roman"/>
          <w:sz w:val="24"/>
          <w:szCs w:val="24"/>
        </w:rPr>
        <w:t xml:space="preserve"> amelynek működtetése a Társulás fenntartásában lévő minden költségvetési szerv (intézmény) esetében folyamatos, tekintettel arra, hogy az EPER könyvelési rendszer helyébe lépett a kötelezően alkalmazandó új informatikai könyvelés, amely a külön megállapodásokban foglaltaknak megfelelően zajlik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ddigi </w:t>
      </w:r>
      <w:r>
        <w:rPr>
          <w:rFonts w:cs="Times New Roman" w:ascii="Times New Roman" w:hAnsi="Times New Roman"/>
          <w:i/>
          <w:sz w:val="24"/>
          <w:szCs w:val="24"/>
        </w:rPr>
        <w:t>köznevelési feladatellátást és intézményi működtetést 2018. szeptember 01. napjától felváltotta a többcélú óvoda-bölcsőde fenntartása, a Felgyői székhelyű óvoda, mint köznevelési intézmény átszervezésével, új elnevezéssel (Alsó- Tisza-menti Többcélú Óvodák és Mini Bölcsőde)  Csanyteleki tagintézményében 1 csoporttal, mini bölcsődében történő feladatellátással, ahhoz kötődő pénzügyi, könyvelési feladatokkal együtt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TársulásTársulási Tanács 25/2018. (VIII. 31.) Atmöt határozatába rögzítetten átvette Tömörkény Községi Önkormányzat kötelező feladatát, jelesül </w:t>
      </w:r>
      <w:r>
        <w:rPr>
          <w:rFonts w:cs="Times New Roman" w:ascii="Times New Roman" w:hAnsi="Times New Roman"/>
          <w:b/>
          <w:sz w:val="24"/>
          <w:szCs w:val="24"/>
        </w:rPr>
        <w:t>mini bölcsőde intézmény fenntartói jogát 2019. január 01. napjától</w:t>
      </w:r>
      <w:r>
        <w:rPr>
          <w:rFonts w:cs="Times New Roman" w:ascii="Times New Roman" w:hAnsi="Times New Roman"/>
          <w:sz w:val="24"/>
          <w:szCs w:val="24"/>
        </w:rPr>
        <w:t xml:space="preserve">, mellyel </w:t>
      </w:r>
      <w:r>
        <w:rPr>
          <w:rFonts w:cs="Times New Roman" w:ascii="Times New Roman" w:hAnsi="Times New Roman"/>
          <w:i/>
          <w:sz w:val="24"/>
          <w:szCs w:val="24"/>
        </w:rPr>
        <w:t xml:space="preserve">ismét átalakul a köznevelési intézmény szervezeti hálója, konkrétan a </w:t>
      </w:r>
      <w:r>
        <w:rPr>
          <w:rFonts w:cs="Times New Roman" w:ascii="Times New Roman" w:hAnsi="Times New Roman"/>
          <w:b/>
          <w:sz w:val="24"/>
          <w:szCs w:val="24"/>
        </w:rPr>
        <w:t xml:space="preserve">Tömörkényi Mini Bölcsőde tagintézményével </w:t>
      </w:r>
      <w:r>
        <w:rPr>
          <w:rFonts w:cs="Times New Roman" w:ascii="Times New Roman" w:hAnsi="Times New Roman"/>
          <w:i/>
          <w:sz w:val="24"/>
          <w:szCs w:val="24"/>
        </w:rPr>
        <w:t xml:space="preserve">kibővül az intézmény. </w:t>
      </w:r>
      <w:r>
        <w:rPr>
          <w:rFonts w:cs="Times New Roman" w:ascii="Times New Roman" w:hAnsi="Times New Roman"/>
          <w:sz w:val="24"/>
          <w:szCs w:val="24"/>
        </w:rPr>
        <w:t xml:space="preserve">A feladatellátás Tömörkényen, a Kossuth u. 112. sz .alatt lévő, a célnak megfelelően átalakított épületben valósulhat meg, amennyiben  a hatósági eljárások (feladat törzskönyvi nyilvántartásba vétele, az intézmény Alapító okirata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ódosítása, szolgáltatói nyilvántartásba bejegyzés) határidőben megtörténik. Ezzel ismért változik a Társulás Társulási Megállapodásán túl, a tárgyi Feladatellátási megállapodás és ahhoz csatolt </w:t>
      </w:r>
      <w:r>
        <w:rPr>
          <w:rFonts w:cs="Times New Roman" w:ascii="Times New Roman" w:hAnsi="Times New Roman"/>
          <w:i/>
          <w:sz w:val="24"/>
          <w:szCs w:val="24"/>
        </w:rPr>
        <w:t>pénzügyi feladatellátási megállapodás is, konkrétan a Tömörkényi Mini Bölcsőde könyvviteli feladatainak megosztásával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lyos feladat-ellátási megállapodásban foglaltak végrehajtása a Társulás több mint 5 éves működése alatt zökkenőmentesen zajlik, mivel példaértékű a 4 tagönkormányzat hivatala köztisztviselői munkakapcsolata, ami részben annak tudható be, hogy folyamatos az információáramlás, másrészt szigorú, takarékos és szabályszerű, működési hitel nélküli intézményi gazdálkodás által biztosított a Társulás költségvetéséből a hatékony finanszírozás, ezzel a vállalt feladatok megvalósítása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-ellátási megállapodásban foglaltakat és annak végrehajtását vizsgálta a Társulás belső ellenőri feladataival megbízott belső ellenőr, aki nem emelt ellene kifogást ugyanúgy, mint a feladat-ellátásra megbízást adó sem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állapodás </w:t>
      </w:r>
      <w:r>
        <w:rPr>
          <w:rFonts w:cs="Times New Roman" w:ascii="Times New Roman" w:hAnsi="Times New Roman"/>
          <w:i/>
          <w:sz w:val="24"/>
          <w:szCs w:val="24"/>
        </w:rPr>
        <w:t>módosítását a fent írtakon túl az eddig szerzett tapasztalatok is indokolják, jelesül egy-egy feladat ellátása</w:t>
      </w:r>
      <w:r>
        <w:rPr>
          <w:rFonts w:cs="Times New Roman" w:ascii="Times New Roman" w:hAnsi="Times New Roman"/>
          <w:sz w:val="24"/>
          <w:szCs w:val="24"/>
        </w:rPr>
        <w:t xml:space="preserve">  közvetlenül jobban működik, mint áttételesen és ugyanez igaz az </w:t>
      </w:r>
      <w:r>
        <w:rPr>
          <w:rFonts w:cs="Times New Roman" w:ascii="Times New Roman" w:hAnsi="Times New Roman"/>
          <w:i/>
          <w:sz w:val="24"/>
          <w:szCs w:val="24"/>
        </w:rPr>
        <w:t xml:space="preserve">intézmények pénzügyi, gazdálkodási, számviteli tevékenységére </w:t>
      </w:r>
      <w:r>
        <w:rPr>
          <w:rFonts w:cs="Times New Roman" w:ascii="Times New Roman" w:hAnsi="Times New Roman"/>
          <w:sz w:val="24"/>
          <w:szCs w:val="24"/>
        </w:rPr>
        <w:t xml:space="preserve">is, pl. az intézmény székhelye szerinti önkormányzati hivatalban történő könyvelés, amely időt és pénzt takarít meg a Társulás költségvetésében és betekintést enged a Tagönkormányzat képviseletére jogosítottak  számára napi szintű feladat-ellátás helyzetébe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adat-ellátási megállapodás módosítása leköveti a </w:t>
      </w:r>
      <w:r>
        <w:rPr>
          <w:rFonts w:cs="Times New Roman" w:ascii="Times New Roman" w:hAnsi="Times New Roman"/>
          <w:i/>
          <w:sz w:val="24"/>
          <w:szCs w:val="24"/>
        </w:rPr>
        <w:t xml:space="preserve">Társulási Megállapodás </w:t>
      </w:r>
      <w:r>
        <w:rPr>
          <w:rFonts w:cs="Times New Roman" w:ascii="Times New Roman" w:hAnsi="Times New Roman"/>
          <w:sz w:val="24"/>
          <w:szCs w:val="24"/>
        </w:rPr>
        <w:t xml:space="preserve"> és annak eljárási szabályait tartalmazó </w:t>
      </w:r>
      <w:r>
        <w:rPr>
          <w:rFonts w:cs="Times New Roman" w:ascii="Times New Roman" w:hAnsi="Times New Roman"/>
          <w:i/>
          <w:sz w:val="24"/>
          <w:szCs w:val="24"/>
        </w:rPr>
        <w:t xml:space="preserve">Szervezeti és Működési Szabályzatban </w:t>
      </w:r>
      <w:r>
        <w:rPr>
          <w:rFonts w:cs="Times New Roman" w:ascii="Times New Roman" w:hAnsi="Times New Roman"/>
          <w:sz w:val="24"/>
          <w:szCs w:val="24"/>
        </w:rPr>
        <w:t xml:space="preserve"> foglaltakat, amely garanciát jelent az alapdokumentumokban foglaltak szerinti végrehajtásnak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-ellátási megállapodás módosításában </w:t>
      </w:r>
      <w:r>
        <w:rPr>
          <w:rFonts w:cs="Times New Roman" w:ascii="Times New Roman" w:hAnsi="Times New Roman"/>
          <w:i/>
          <w:sz w:val="24"/>
          <w:szCs w:val="24"/>
        </w:rPr>
        <w:t xml:space="preserve">a feladatot ellátó hivatal tevékenységének végzése során felmerült költségek </w:t>
      </w:r>
      <w:r>
        <w:rPr>
          <w:rFonts w:cs="Times New Roman" w:ascii="Times New Roman" w:hAnsi="Times New Roman"/>
          <w:sz w:val="24"/>
          <w:szCs w:val="24"/>
        </w:rPr>
        <w:t xml:space="preserve">(dologi kiadások, anyag- és árubeszerzések, személyi kiadások, bér- és járulékai) </w:t>
      </w:r>
      <w:r>
        <w:rPr>
          <w:rFonts w:cs="Times New Roman" w:ascii="Times New Roman" w:hAnsi="Times New Roman"/>
          <w:i/>
          <w:sz w:val="24"/>
          <w:szCs w:val="24"/>
        </w:rPr>
        <w:t>viselésében eddig kialakított közös költségek vállalása és teljesítése gyakorlatában nem célszerű változtatni</w:t>
      </w:r>
      <w:r>
        <w:rPr>
          <w:rFonts w:cs="Times New Roman" w:ascii="Times New Roman" w:hAnsi="Times New Roman"/>
          <w:sz w:val="24"/>
          <w:szCs w:val="24"/>
        </w:rPr>
        <w:t>, mivel az a Társulás által végzett feladatok után az állami költségvetésből az adott intézmény működtetésére juttatott kiegészítő támogatás összegéhez igazodik, ami arányos és igazságos, amelyet a Társulás költségvetéséből kell kiegyenlíteni, így ezért szükséges az önkormányzati költségvetésből kiegészítő támogatás nyújtás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ítványozzuk tárgyi előterjesztés és ahhoz csatolt feladat-ellátási megállapodás(ok) és a határozati javaslatban foglaltak megvitatását és a tárgyra vonatkozó határozatában írtak figyelembevételével annak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tárgyalta tárgyi előterjesztésben foglaltakat és  a Társulás Társulási Megállapodásában, továbbá a Magyarország helyi önkormányzatairól szóló 2011. évi CLXXXIX. törvény 95. § (4) bekezdésében rögzített előírásoknak megfelelve,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változtatás nélkül  </w:t>
      </w:r>
      <w:r>
        <w:rPr>
          <w:rFonts w:cs="Times New Roman" w:ascii="Times New Roman" w:hAnsi="Times New Roman"/>
          <w:b/>
          <w:sz w:val="24"/>
          <w:szCs w:val="24"/>
        </w:rPr>
        <w:t>j ó v á h a g y j a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Alsó- Tisza-menti Önkormányzati Társulás </w:t>
      </w:r>
      <w:r>
        <w:rPr>
          <w:rFonts w:cs="Times New Roman" w:ascii="Times New Roman" w:hAnsi="Times New Roman"/>
          <w:sz w:val="24"/>
          <w:szCs w:val="24"/>
        </w:rPr>
        <w:t xml:space="preserve">és a </w:t>
      </w:r>
      <w:r>
        <w:rPr>
          <w:rFonts w:cs="Times New Roman" w:ascii="Times New Roman" w:hAnsi="Times New Roman"/>
          <w:b/>
          <w:sz w:val="24"/>
          <w:szCs w:val="24"/>
        </w:rPr>
        <w:t xml:space="preserve">Csanyteleki Polgármesteri Hivatal között létrejött feladat-ellátási megállapodás </w:t>
      </w:r>
      <w:r>
        <w:rPr>
          <w:rFonts w:cs="Times New Roman" w:ascii="Times New Roman" w:hAnsi="Times New Roman"/>
          <w:sz w:val="24"/>
          <w:szCs w:val="24"/>
        </w:rPr>
        <w:t>egységes szerkezetbe foglalt</w:t>
      </w:r>
      <w:r>
        <w:rPr>
          <w:rFonts w:cs="Times New Roman" w:ascii="Times New Roman" w:hAnsi="Times New Roman"/>
          <w:b/>
          <w:sz w:val="24"/>
          <w:szCs w:val="24"/>
        </w:rPr>
        <w:t xml:space="preserve"> 3. módosítását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019. január 01. napjával való hatályba lépéssel</w:t>
      </w:r>
      <w:r>
        <w:rPr>
          <w:rFonts w:cs="Times New Roman" w:ascii="Times New Roman" w:hAnsi="Times New Roman"/>
          <w:sz w:val="24"/>
          <w:szCs w:val="24"/>
        </w:rPr>
        <w:t xml:space="preserve">, továbbá 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ltoztatás nélkül  j ó v á h a g y j a 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feladat-ellátási megállapodás </w:t>
      </w:r>
      <w:r>
        <w:rPr>
          <w:rFonts w:cs="Times New Roman" w:ascii="Times New Roman" w:hAnsi="Times New Roman"/>
          <w:sz w:val="24"/>
          <w:szCs w:val="24"/>
        </w:rPr>
        <w:t xml:space="preserve">ezen határozathoz  csatolt </w:t>
      </w:r>
      <w:r>
        <w:rPr>
          <w:rFonts w:cs="Times New Roman" w:ascii="Times New Roman" w:hAnsi="Times New Roman"/>
          <w:b/>
          <w:sz w:val="24"/>
          <w:szCs w:val="24"/>
        </w:rPr>
        <w:t>1. mellékleté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a Társulás Társulási Megállapodása elválaszthatatlan részét képez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felhatalmazza Bedő Tamás Polgármester urat tárgyi feladat-ellátási megállapodás  és annak melléklete aláírására, az abban foglalt jogok gyakorlására és a kötelezettségek teljesítésé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égrehajtás határideje:</w:t>
      </w:r>
      <w:r>
        <w:rPr>
          <w:rFonts w:cs="Times New Roman" w:ascii="Times New Roman" w:hAnsi="Times New Roman"/>
          <w:sz w:val="24"/>
          <w:szCs w:val="24"/>
        </w:rPr>
        <w:t xml:space="preserve"> folyamatos, a megállapodás aláírására legkésőbb 2018. szeptember 30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égrehajtásért felelős:</w:t>
      </w:r>
      <w:r>
        <w:rPr>
          <w:rFonts w:cs="Times New Roman" w:ascii="Times New Roman" w:hAnsi="Times New Roman"/>
          <w:sz w:val="24"/>
          <w:szCs w:val="24"/>
        </w:rPr>
        <w:t xml:space="preserve">  Forgó Henrik Társulás Elnöke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Kató Pálné  feladatellátó Hivatalvezető, Társulási Törvényességi Felelős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eszámolás határideje:</w:t>
      </w:r>
      <w:r>
        <w:rPr>
          <w:rFonts w:cs="Times New Roman" w:ascii="Times New Roman" w:hAnsi="Times New Roman"/>
          <w:sz w:val="24"/>
          <w:szCs w:val="24"/>
        </w:rPr>
        <w:t xml:space="preserve"> a végrehajtást követő soros ülése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gó Henrik Társulás Társulási Tanácsa Elnöke (Csanytelek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nfi Sándor Társulás Társulási Tanácsa Alelnöke (Tömörkény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váth Lajos Társulási Tanács Tagja (Felgyő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dő Tamás Társulási Tanács Tagja (Csongrád Város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ó Pálné Csanyteleki Polgármesteri Hivatal Vezetője, Feladatellátó és ál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Józsefné Csanyteleki Polgármesteri Hivatal Adó- és Pénzügyi Iroda Vezetője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óné Pálinkás Györgyi megbízott Intézményvezető (Felgyő-Csanytelek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szeptember 20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34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18:00Z</dcterms:created>
  <dc:creator>Kató Pálné</dc:creator>
  <dc:description/>
  <dc:language>en-US</dc:language>
  <cp:lastModifiedBy>szvoblas</cp:lastModifiedBy>
  <cp:lastPrinted>2015-04-14T07:48:00Z</cp:lastPrinted>
  <dcterms:modified xsi:type="dcterms:W3CDTF">2018-09-20T14:18:00Z</dcterms:modified>
  <cp:revision>2</cp:revision>
  <dc:subject/>
  <dc:title/>
</cp:coreProperties>
</file>