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M”</w:t>
      </w:r>
    </w:p>
    <w:p>
      <w:pPr>
        <w:pStyle w:val="Normal"/>
        <w:rPr/>
      </w:pPr>
      <w:r>
        <w:rPr>
          <w:sz w:val="16"/>
          <w:szCs w:val="16"/>
        </w:rPr>
        <w:t>Száma: 10-3775-2/2018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  <w:t>Témafelelős: Keller Ilona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8. szeptember 27-én tartandó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Tárgy:</w:t>
      </w:r>
      <w:r>
        <w:rPr>
          <w:i/>
          <w:iCs/>
          <w:sz w:val="26"/>
          <w:szCs w:val="26"/>
        </w:rPr>
        <w:t xml:space="preserve"> Csongrád város v</w:t>
      </w:r>
      <w:r>
        <w:rPr>
          <w:i/>
          <w:sz w:val="26"/>
          <w:szCs w:val="26"/>
        </w:rPr>
        <w:t>ízi közműveinek 2019-2033. Gördülő Fejlesztési Terve jóváhagyása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A víziközmű-szolgáltatásról szóló 2011. évi CCIX. törvény alapján a víziközművek gördülő fejlesztési tervét (továbbiakban GFT.) minden év szeptember 30-ig jóváhagyásra be kell nyújtani az Magyar Energetikai és Közmű-Szabályozási Hivatalhoz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Ez a kötelezettség az „Ellátásért felelős”-t, tehát az önkormányzatot, mint tulajdonost terheli, ugyanakkor az Alföldvíz Zrt, mint szolgáltató és üzemeltető a fejlesztési terv elkészítésében és engedélyeztetésében közreműködik illetve meghatalmazás alapján eljár. Az Alföldvíz ZRT. ebben az évben is elkészítette a GFT pótlási felújítási tervrészeit, amelyek az előterjesztés 1. számú mellékletét képezik.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 gördülő fejlesztési tervet 15 évre kell elkészíteni, azonban konkrét műszaki tartalmat csak a következő évre vonatkozóan tartalmaz.</w:t>
      </w:r>
    </w:p>
    <w:p>
      <w:pPr>
        <w:pStyle w:val="TextBody"/>
        <w:rPr/>
      </w:pPr>
      <w:r>
        <w:rPr>
          <w:sz w:val="26"/>
          <w:szCs w:val="26"/>
        </w:rPr>
        <w:t xml:space="preserve">A gördülő fejlesztési tervek végrehajtását nehezíti, hogy a gördülő fejlesztési tervben jóváhagyott felújítási és pótlási tervek fedezete a mindenkori befolyó bérleti díj, amely éves szinten nettó 11-12 millió forintot jelent. Ugyanez a bérleti díj biztosítja a hibaelhárítások (csőtörés, tolózár és szivattyú meghibásodások, stb) során végzett felújítások, rekonstrukciók pénzügyi fedezetét is. A tervekben a hibaelhárításhoz kapcsolódó felújítások (havaria) nincsenek költségelve, ugyanakkor az a tapasztalat, hogy ezek a felújítások szinte teljes mértékben „felemésztik” a bérleti díj összegét, így a tervszerű felújítások hátrányt szenvednek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Képviselő-testület a 181/2017. (IX.28.) önkormányzati határozatában felkért, hogy a hogy a 2019-2033. évre vonatkozó fejlesztési célokról szóló előterjesztés benyújtásakor a 2018. évi feladatok megvalósulásáról készüljön beszámol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ekintettel arra, hogy a pótlások, felújítások számlázására a kivitelezést követően több hónap csúszással kerül sor, a 2018. évi tényadatok csak részben állnak rendelkezésünkre, de a benyújtott számlaérték már 2018. I. félévében meghaladta a 8 millió forintot, amely kizárólag havaria felújításokat tartalmazott. Ez alapján a 2018. évre jóváhagyott tervszerű felújítások megvalósítása várhatóan csúszik vagy elmarad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7. évben a GFT-ben jóváhagyott feladatok egy részét sikerült megvalósítani, amely a Bökényi Zöldváros projekt által érintett területek vízi közmű létesítményeit érintette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A 2017-ben történt felújítások összefoglaló táblázata az előterjesztés 2. számú mellékletét képezi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Kérem a Tisztelt Képviselő-testületet a mellékelt 2019-2033. évi gördülő fejlesztési terv elfogadására, hogy annak benyújtásával a törvényi kötelezettségünknek eleget tehessün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HATÁROZATI JAVASLA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songrád Város Önkormányzatának Képviselő-testülete megtárgyalta a</w:t>
      </w:r>
      <w:r>
        <w:rPr>
          <w:i/>
          <w:iCs/>
          <w:sz w:val="26"/>
          <w:szCs w:val="26"/>
        </w:rPr>
        <w:t xml:space="preserve"> Csongrád város v</w:t>
      </w:r>
      <w:r>
        <w:rPr>
          <w:i/>
          <w:sz w:val="26"/>
          <w:szCs w:val="26"/>
        </w:rPr>
        <w:t xml:space="preserve">ízi közműveinek 2019-2033. Gördülő Fejlesztési Terve jóváhagyása </w:t>
      </w:r>
      <w:r>
        <w:rPr>
          <w:bCs/>
          <w:sz w:val="26"/>
          <w:szCs w:val="26"/>
        </w:rPr>
        <w:t>című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előterjesztést, és az alábbi döntést hozza: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A Képviselő-testület a </w:t>
      </w:r>
      <w:r>
        <w:rPr>
          <w:i/>
          <w:sz w:val="26"/>
          <w:szCs w:val="26"/>
        </w:rPr>
        <w:t>Csongrád város vízi közműveinek 2019-2033. évi Gördülő Fejlesztési Tervét</w:t>
      </w:r>
      <w:r>
        <w:rPr>
          <w:sz w:val="26"/>
          <w:szCs w:val="26"/>
        </w:rPr>
        <w:t xml:space="preserve"> az előterjesztés 1. számú melléklete szerint jóváhagyja és felhívja a Polgármestert, hogy a Fejlesztési Tervet küldje meg az Alföldvíz Zrt-nek.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ind w:left="709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9" w:hanging="283"/>
        <w:rPr/>
      </w:pPr>
      <w:r>
        <w:rPr>
          <w:sz w:val="26"/>
          <w:szCs w:val="26"/>
        </w:rPr>
        <w:t xml:space="preserve">2. A Képviselő-testület elfogadja a Csongrád város vízi közműveinek felújításáról, pótlásáról adott tájékoztatót és kéri a polgármestert, hogy az adott évi gördülő fejlesztési tervek jóváhagyásával egyidőben a továbbiakban is számoljon be az előző évben megvalósult feladatokról.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szöveg szerint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földvíz Regionális Víziközmű-szolgáltató Zr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Csongrád, 2018. szeptember 19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edő Tamás</w:t>
      </w:r>
    </w:p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olgármester</w:t>
      </w:r>
    </w:p>
    <w:sectPr>
      <w:headerReference w:type="default" r:id="rId2"/>
      <w:type w:val="nextPage"/>
      <w:pgSz w:w="11906" w:h="16838"/>
      <w:pgMar w:left="1418" w:right="1418" w:gutter="0" w:header="708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24:00Z</dcterms:created>
  <dc:creator>Többcélú Kistérségi Társulás</dc:creator>
  <dc:description/>
  <dc:language>en-US</dc:language>
  <cp:lastModifiedBy>szvoblas</cp:lastModifiedBy>
  <cp:lastPrinted>2018-09-19T10:56:00Z</cp:lastPrinted>
  <dcterms:modified xsi:type="dcterms:W3CDTF">2018-09-19T10:24:00Z</dcterms:modified>
  <cp:revision>2</cp:revision>
  <dc:subject/>
  <dc:title>Csongrád Város Polgármesterétől</dc:title>
</cp:coreProperties>
</file>