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4415-1/2018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 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szeptember 27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Önkormányzati tulajdonú csatornák átadása a Magyar Állam részér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ához megkeresés érkezett az Alsó-Tisza Vidéki Vízügyi Igazgatóságtól, melyben kérték az önkormányzat tulajdonában lévő, „csatorna” ingatlan-nyilvántartási megnevezésű alábbi felsorolt ingatlanok állami tulajdonba vétel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8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pül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lyrajzi 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ület (m2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7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agó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agó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4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agó-oldalág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5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ongrá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sz. öntöző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sz. öntöző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urmói csatorna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TIVIZIG tájékoztatása az egységes vagyonkezelői viszonyok érdekében szükséges, hogy az állami tulajdonú csatorna szakaszok közé ékelődött önkormányzati tulajdonú csatornák egységes, a vízügyi igazgatási szerv vagyonkezelésébe tartozza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fentiekkel egyetértő határozata esetén az Igazgatóság megteszi a szükséges intézkedéseket az MNV Zrt-vel kötendő szerződés aláírására az ingatlanok állami vagyonkörbe kerülése érdekében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akmailag indokolt a belvíz védekezés tekintetében, hogy egyes csatorna szakaszok egy tulajdonos tulajdonában – jelen esetben a Magyar Állam tulajdonába – és ugyanazon szerv vagyonkezelésébe (ATIVIZIG) tartozzanak, így teremthető meg a külterületi csatornák állagfenntartása, gondozása, a belvízi védekezés biztonsá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, és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a képviselő testülete megtárgyalta az „Önkormányzati tulajdonú csatornák átadása a Magyar Állam részére” tárgyú előterjesztést, és az alábbi határozatot hozza.</w:t>
      </w:r>
    </w:p>
    <w:p>
      <w:pPr>
        <w:pStyle w:val="Listaszerbekezds"/>
        <w:numPr>
          <w:ilvl w:val="0"/>
          <w:numId w:val="1"/>
        </w:numPr>
        <w:spacing w:lineRule="auto" w:line="240" w:before="120" w:after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 testület a hatékonyabb belvíz védekezési közfeladat ellátása érdekében egyetért az alábbi táblázatban felsorolt önkormányzati tulajdonú külterületi csatornák állami tulajdonba kerülésével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8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pül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lyrajzi 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ület (m2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7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agó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agó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4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agó-oldalág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5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ongrá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Bartók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sz. öntöző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sz. öntöző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reéri csator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urmói csatorna</w:t>
            </w:r>
          </w:p>
        </w:tc>
      </w:tr>
    </w:tbl>
    <w:p>
      <w:pPr>
        <w:pStyle w:val="Listaszerbekezds"/>
        <w:spacing w:lineRule="auto" w:line="240" w:before="120" w:after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120" w:after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 a tulajdonba adással kapcsolatos intézkedések megtételére, és az erre vonatkozó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8. szept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1:00Z</dcterms:created>
  <dc:creator>Forgó Marianna</dc:creator>
  <dc:description/>
  <dc:language>en-US</dc:language>
  <cp:lastModifiedBy>szvoblas</cp:lastModifiedBy>
  <cp:lastPrinted>2018-09-19T09:30:00Z</cp:lastPrinted>
  <dcterms:modified xsi:type="dcterms:W3CDTF">2018-09-19T12:11:00Z</dcterms:modified>
  <cp:revision>2</cp:revision>
  <dc:subject/>
  <dc:title/>
</cp:coreProperties>
</file>