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songrád Város Polgármesterétől</w:t>
        <w:tab/>
        <w:tab/>
        <w:tab/>
        <w:tab/>
        <w:tab/>
        <w:tab/>
        <w:tab/>
        <w:tab/>
        <w:t>M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u w:val="single"/>
        </w:rPr>
        <w:t>Száma</w:t>
      </w:r>
      <w:r>
        <w:rPr>
          <w:rFonts w:cs="Times New Roman" w:ascii="Times New Roman" w:hAnsi="Times New Roman"/>
        </w:rPr>
        <w:t>: 10-3146-3/2018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mafelelős: Forgó M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songrád Városi Önkormányzat Képviselő testü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8. szeptember 27-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</w:rPr>
        <w:t>Tárgy</w:t>
      </w:r>
      <w:r>
        <w:rPr>
          <w:rFonts w:cs="Times New Roman" w:ascii="Times New Roman" w:hAnsi="Times New Roman"/>
        </w:rPr>
        <w:t xml:space="preserve">: A Csongrád, Ék utca 13. sz. alatti ingatlan értékesítés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 testület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 Városi Önkormányzat a 2017. szeptember 6. napján kelt adásvételi szerződéssel megvásárolta a csongrádi 5843 hrsz-ú, 1156 m2 nagyságú, és természetben 6640 Csongrád, Ék utca 13. szám alatti ingatlan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z ingatlanon álló lakóház kidőlt utcai fallal, műszakilag lakhatatlan műszaki állapotban volt. Az ingatlanon lévő lakóépület egyébként is avult, korszerűtlen, helyileg nem védett. Az épület főfalának helyreállítását végző egyéni vállalkozó a munkát megkezdte, azonban azt nem fejezte be, tevékenységével felhagyott Csongrádon, nem lehet elérn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munkák részbeni elvégzésére folyósított 1.000.000 Ft összeg visszaperelés alatt ál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kormányzatunknak összesen az alábbi kiadásai keletkez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00.000 Ft vételár, 1.000.000 Ft építési költség, 117.000 Ft villany visszakapcsolási díj, 50.000 Ft víz visszakapcsolási díj, összesen 1.667.000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pület elvárható szintű helyreállítása a 10.000.000 Ft-os összeget is meghaladná, így nem javasolom ennek vállalását, figyelemmel az egyéb, fontosabb önkormányzati kiadások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 Városi Önkormányzat Pénzügyi és Városfejlesztési Bizottság 2017. augusztus 27-i ülésén megtárgyalta a fenti ingatlan további hasznosítását, és egyhangú döntéssel az ingatlan jelenlegi állapotában, nyílt árverési eljárás keretében történő értékesítése mellett döntött, tekintettel arra, hogy az ingatlan gazdaságosan építési telekként használ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fentiek alapján javasolom az ingatlan nyílt árverés útján történő értékesítését 3.500.000 Ft + ÁFA kikiáltási áron, azzal, hogy árverési feltétel a teljes vételár szerződéskötéssel egy időben történő megfizetés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 az előterjesztés megtárgyalását, és a határozati javaslat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songrád Városi Önkormányzata képviselő testülete megtárgyalta  „A Csongrád, Ék utca 13. sz. alatti ingatlan értékesítése” tárgyú előterjesztést, és az alábbi határozatot ho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 testület nyílt árverés útján történő értékesítésre jelöli ki a csongrádi 5843hrsz-ú és természetben Csongrád, Ék utca 13. szám alatti ingatlant 3.500.000 Ft + ÁFA kikiáltási áron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verési feltétel a teljes vételár szerződéskötéssel egy időben történő megfizeté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 testület felhatalmazza a polgármestert az értékesítés meghirdetésére, a nyílt árverési eljárás lebonyolítására, és az adásvételi szerződés megkötés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Bedő Tamás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, 2018. szeptember 1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Bedő Tam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polgármester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3:47:00Z</dcterms:created>
  <dc:creator>Forgó Marianna</dc:creator>
  <dc:description/>
  <dc:language>en-US</dc:language>
  <cp:lastModifiedBy>szvoblas</cp:lastModifiedBy>
  <dcterms:modified xsi:type="dcterms:W3CDTF">2018-09-18T13:47:00Z</dcterms:modified>
  <cp:revision>2</cp:revision>
  <dc:subject/>
  <dc:title/>
</cp:coreProperties>
</file>