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4"/>
          <w:szCs w:val="24"/>
          <w:u w:val="single"/>
        </w:rPr>
        <w:t>Száma</w:t>
      </w:r>
      <w:r>
        <w:rPr>
          <w:sz w:val="24"/>
          <w:szCs w:val="24"/>
        </w:rPr>
        <w:t>: 10-2370-2/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Forgó M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Csongrád Városi Önkormányzat Pénzügyi és Városfejlesztési </w:t>
      </w:r>
      <w:r>
        <w:rPr>
          <w:b/>
          <w:sz w:val="24"/>
          <w:szCs w:val="24"/>
        </w:rPr>
        <w:t xml:space="preserve">Bizottság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. szeptember 24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ind w:left="709" w:hanging="709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ngrád, Tulipán u. 13. 5. em. 14. sz. alatti költségelvű bérlakás bérletére kiírt pályázat elbírálá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telt Bizottság!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Csongrád Városi Önkormányzat Pénzügyi és Városfejlesztési Bizottsága pályázatot hirdetett a </w:t>
      </w:r>
      <w:r>
        <w:rPr>
          <w:bCs/>
          <w:sz w:val="24"/>
        </w:rPr>
        <w:t>Csongrád,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Tulipán u. 13. 5. em. 14. sz alatti költségelvű bérlakás bérbeadására. A pályázat beadási határideje 2018. szeptember 14., 12 óra volt. </w:t>
      </w:r>
    </w:p>
    <w:p>
      <w:pPr>
        <w:pStyle w:val="TextBody"/>
        <w:spacing w:before="0" w:after="240"/>
        <w:jc w:val="both"/>
        <w:rPr/>
      </w:pPr>
      <w:r>
        <w:rPr>
          <w:iCs/>
          <w:sz w:val="24"/>
        </w:rPr>
        <w:t>A pályázati kiírás a lakások és helyiségek bérletéről és elidegenítéséről szóló</w:t>
      </w:r>
      <w:r>
        <w:rPr>
          <w:sz w:val="24"/>
        </w:rPr>
        <w:t xml:space="preserve"> </w:t>
      </w:r>
      <w:r>
        <w:rPr>
          <w:iCs/>
          <w:sz w:val="24"/>
        </w:rPr>
        <w:t>23/2015.(X.27.) önkormányzati</w:t>
      </w:r>
      <w:r>
        <w:rPr>
          <w:sz w:val="24"/>
        </w:rPr>
        <w:t xml:space="preserve"> </w:t>
      </w:r>
      <w:r>
        <w:rPr>
          <w:iCs/>
          <w:sz w:val="24"/>
        </w:rPr>
        <w:t>rendelet 4</w:t>
      </w:r>
      <w:r>
        <w:rPr>
          <w:sz w:val="24"/>
        </w:rPr>
        <w:t>. sz. melléklete alapján készül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pályázatra 3 db írásos ajánlat érkezett. A zárt boríték bontásáról készült jegyzőkönyv az előterjesztés mellékletét képezi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Kállai Krisztina, 6640 Csongrád, Tulipán u. 13. 5. em. 14. sz. alatti lakos – jelenlegi bérlő, előbérleti jog jogosult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Egy összegű befizetésre tett ajánlata: </w:t>
      </w:r>
      <w:r>
        <w:rPr>
          <w:b/>
          <w:sz w:val="24"/>
        </w:rPr>
        <w:t>78.960 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lakába beköltöző személyek: 1 felnőtt, 1 gyerek</w:t>
      </w:r>
    </w:p>
    <w:p>
      <w:pPr>
        <w:pStyle w:val="TextBody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Kollát Péter és Gera Fanni, 6640 Csongrád, Nyíl u. 40. sz. alatti lakosok</w:t>
      </w:r>
    </w:p>
    <w:p>
      <w:pPr>
        <w:pStyle w:val="TextBody"/>
        <w:jc w:val="both"/>
        <w:rPr/>
      </w:pPr>
      <w:r>
        <w:rPr>
          <w:sz w:val="24"/>
        </w:rPr>
        <w:t>Egyösszegű befizetésre tett ajánlata:</w:t>
      </w:r>
      <w:r>
        <w:rPr>
          <w:b/>
          <w:sz w:val="24"/>
        </w:rPr>
        <w:t xml:space="preserve"> 315.840 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lakásba beköltöző személyek: 2 felnőtt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b/>
        </w:rPr>
        <w:t xml:space="preserve"> </w:t>
      </w:r>
      <w:r>
        <w:rPr>
          <w:sz w:val="24"/>
          <w:szCs w:val="24"/>
        </w:rPr>
        <w:t>Zentai Dorina, 6600 Szentes, Akácfa u. 16. sz. alatti lakos és Kókai Róbert, 6640 Csongrád, István u. 6. sz. alatti lako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Egy összegű befizetésre tett ajánlata: </w:t>
      </w:r>
      <w:r>
        <w:rPr>
          <w:b/>
          <w:sz w:val="24"/>
        </w:rPr>
        <w:t>520.000 Ft</w:t>
      </w:r>
    </w:p>
    <w:p>
      <w:pPr>
        <w:pStyle w:val="TextBody"/>
        <w:jc w:val="both"/>
        <w:rPr/>
      </w:pPr>
      <w:r>
        <w:rPr>
          <w:sz w:val="24"/>
        </w:rPr>
        <w:t>A lakásba beköltöző személyek: 2 felnőtt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 alapján a pályázat nyertese Zentai Dorina és Kókai Róbert, mivel a három pályázó közül a leghosszabb időre vonatkozóan vállalják a bérleti díj előre történő egy összegű befiz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 tárgyi lakásra vonatkozóan előbérleti joggal érintett van, a bizottsági döntést követő munkanapon a Fejlesztési és Üzemeltetési Iroda értesíti a jogosultat a nagyobb ajánlat összegéről, és az értesítés kézhezvételét követő 3 munkanapon belül a jelenlegi bérlőnek nyilatkoznia kell a nyertes ajánlat átvállalásáról, ami jogvesztő határidő. A leendő bérlőnek az értesítés kézhezvételét, illetve az ingatlan beköltözhetőségét követő 15 napon belül szerződést kell kötnie, és ezen időben kell megfizetni a vállalt bérleti díj összegét is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360"/>
        <w:jc w:val="both"/>
        <w:rPr/>
      </w:pPr>
      <w:r>
        <w:rPr>
          <w:sz w:val="24"/>
        </w:rPr>
        <w:t>A fentiek alapján javasolom a pályázat nyertesének Zentai Dorina és Kókai Róbert kihirdetését, azzal, hogy a szerződéskötésre csak abban az esetben kerülhet sor, ha a jelenlegi bérlő nem él előbérleti jogáva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mennyiben Kállai Krisztina előbérleti jog jogosult bérlő az önkormányzat értesítését követő 3 munkanapon belül írásban nyilatkozik a nyertes pályázó által felajánlott 520.000 Ft bérleti díj befizetésének átvállalásáról, és ezt az összeget 15 napon belül – szerződéskötés előtt – megfizeti az önkormányzat részére, a Csongrád, Tulipán u. 13. 5. em. 14. szám alatti lakás bérlője további 5 év határozott időre Kállai Krisztina, jelenlegi bérlő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Kérem az előterjesztés megtárgyalását és a határozati javaslat elfogadását.</w:t>
      </w:r>
    </w:p>
    <w:p>
      <w:pPr>
        <w:pStyle w:val="TextBody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I JAVASLAT</w:t>
      </w:r>
    </w:p>
    <w:p>
      <w:pPr>
        <w:pStyle w:val="TextBody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240"/>
        <w:jc w:val="both"/>
        <w:rPr>
          <w:sz w:val="24"/>
        </w:rPr>
      </w:pPr>
      <w:r>
        <w:rPr>
          <w:sz w:val="24"/>
        </w:rPr>
        <w:t>Csongrád Városi Önkormányzat Pénzügyi és Városfejlesztési Bizottsága megtárgyalta „A Csongrád, Tulipán u. 13. 5. em. 14.. alatti költségelvű bérlakás bérletére kiírt pályázat elbírálása” tárgyú előterjesztést, és az alábbi határozatot hozza.</w:t>
      </w:r>
    </w:p>
    <w:p>
      <w:pPr>
        <w:pStyle w:val="TextBody"/>
        <w:spacing w:before="0" w:after="120"/>
        <w:jc w:val="both"/>
        <w:rPr/>
      </w:pPr>
      <w:r>
        <w:rPr>
          <w:sz w:val="24"/>
        </w:rPr>
        <w:t>Bizottság a benyújtott pályázatokat az alábbi sorrend szerint fogadja el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Zentai Dorina, 6600 Szentes, Akácfa u. 16. sz. alatti lakos és Kókai Róbert, 6640 Csongrád, István u. 6. sz. alatti lakos,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llát Péter és Gera Fanni, 6640 Csongrád, Nyíl u. 40. sz. alatti lakosok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Kállai Krisztina, 6640 Csongrád, Tulipán u. 13. 5. em. 14. sz. alatti lakos – jelenlegi bérlő</w:t>
      </w:r>
    </w:p>
    <w:p>
      <w:pPr>
        <w:pStyle w:val="TextBody"/>
        <w:spacing w:before="0" w:after="240"/>
        <w:jc w:val="both"/>
        <w:rPr>
          <w:sz w:val="24"/>
        </w:rPr>
      </w:pPr>
      <w:r>
        <w:rPr>
          <w:sz w:val="24"/>
        </w:rPr>
        <w:t xml:space="preserve">A Bizottság felhatalmazza a polgármestert, hogy a pályázat vonatkozásában a </w:t>
      </w:r>
      <w:r>
        <w:rPr>
          <w:iCs/>
          <w:sz w:val="24"/>
        </w:rPr>
        <w:t>23/2015.(X.27.) önkormányzati</w:t>
      </w:r>
      <w:r>
        <w:rPr>
          <w:sz w:val="24"/>
        </w:rPr>
        <w:t xml:space="preserve"> </w:t>
      </w:r>
      <w:r>
        <w:rPr>
          <w:iCs/>
          <w:sz w:val="24"/>
        </w:rPr>
        <w:t>rendelet szerinti eljárást folytassa le.</w:t>
      </w:r>
    </w:p>
    <w:p>
      <w:pPr>
        <w:pStyle w:val="TextBody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Bedő Tamás polgármester</w:t>
      </w:r>
    </w:p>
    <w:p>
      <w:pPr>
        <w:pStyle w:val="TextBody"/>
        <w:jc w:val="both"/>
        <w:rPr>
          <w:sz w:val="24"/>
        </w:rPr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songrád, 2018. szeptember 17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Bedő Tamá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2:00Z</dcterms:created>
  <dc:creator>Forgó Marianna</dc:creator>
  <dc:description/>
  <dc:language>en-US</dc:language>
  <cp:lastModifiedBy>szvoblas</cp:lastModifiedBy>
  <dcterms:modified xsi:type="dcterms:W3CDTF">2018-09-19T12:12:00Z</dcterms:modified>
  <cp:revision>2</cp:revision>
  <dc:subject/>
  <dc:title/>
</cp:coreProperties>
</file>