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  <w:r>
        <w:rPr>
          <w:b/>
        </w:rPr>
        <w:t>M”</w:t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8-4877-24/2018</w:t>
      </w:r>
    </w:p>
    <w:p>
      <w:pPr>
        <w:pStyle w:val="Normal"/>
        <w:rPr/>
      </w:pPr>
      <w:r>
        <w:rPr>
          <w:i/>
          <w:u w:val="single"/>
        </w:rPr>
        <w:t>Témafelelős</w:t>
      </w:r>
      <w:r>
        <w:rPr/>
        <w:t xml:space="preserve">: Cseri Gábor </w:t>
      </w:r>
    </w:p>
    <w:p>
      <w:pPr>
        <w:pStyle w:val="Normal"/>
        <w:rPr/>
      </w:pPr>
      <w:r>
        <w:rPr/>
        <w:tab/>
        <w:t xml:space="preserve">         </w:t>
        <w:tab/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spacing w:before="0" w:after="360"/>
        <w:ind w:left="720" w:hanging="720"/>
        <w:jc w:val="center"/>
        <w:rPr>
          <w:b/>
          <w:b/>
        </w:rPr>
      </w:pPr>
      <w:r>
        <w:rPr>
          <w:b/>
        </w:rPr>
        <w:t>2018. október 18-ai ülésére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>Tájékoztatás Csongrád város köznevelési, szociális intézményeinek, civil és sportszervezetei által  biztosított nyári táborokró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2018. augusztusi ülésén tájékoztatást kért a 2018. évi nyári szünidőben megszervezett nyári tábor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ek részére biztosított szabadidős tevékenységek /lehetőségek összefoglalása érdekében megkerestük: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az oktatási/nevelési intézményeket, 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szociális intézményeket,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közművelődési intézményeket,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sportegyesületeket,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civil szervezeteket,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gyházat. (</w:t>
      </w:r>
      <w:r>
        <w:rPr>
          <w:b/>
        </w:rPr>
        <w:t>összesen 42 szervezet</w:t>
      </w:r>
      <w:r>
        <w:rPr/>
        <w:t>)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ívásunkra 35 intézmény, civil szervezet, sportegyesület válaszolt írásban vagy szóban. Az </w:t>
      </w:r>
      <w:r>
        <w:rPr>
          <w:b/>
          <w:i/>
        </w:rPr>
        <w:t>1. sz melléklet</w:t>
      </w:r>
      <w:r>
        <w:rPr/>
        <w:t xml:space="preserve"> részletesen bemutatja a tábort szervező intézményeket, a tábor időtartamát, turnusok számát, helyszínét, finanszírozás módját, pályázat nevét, résztvevők számát, heti átlagszámot, korosztályt, tematik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érkezett adatok alapján 26 intézmény, civil szervezet, sportegyesület nyújtott lehetőséget a szabadidő hasznos, tartalmas eltöltésére a nyári vakáció ideje alatt.</w:t>
      </w:r>
    </w:p>
    <w:p>
      <w:pPr>
        <w:pStyle w:val="Normal"/>
        <w:jc w:val="both"/>
        <w:rPr/>
      </w:pPr>
      <w:r>
        <w:rPr>
          <w:b/>
          <w:u w:val="single"/>
        </w:rPr>
        <w:t>Időtartam</w:t>
      </w:r>
      <w:r>
        <w:rPr/>
        <w:t>:</w:t>
      </w:r>
    </w:p>
    <w:p>
      <w:pPr>
        <w:pStyle w:val="Normal"/>
        <w:jc w:val="both"/>
        <w:rPr/>
      </w:pPr>
      <w:r>
        <w:rPr/>
        <w:t>A táborok szervezése általában egy vagy két heti ciklusokban történt. Több heti turnusos volt az ún. Erzsébet táborok - melyet a Piroskavárosi Szociális Család- és Gyermekjóléti Intézmény (9) és Csemegi Károly Könyvtár (8) szervezett - és a sporttáborok - Csongrádi Fitness Sportegyesület (3), Csongrád Városi Vízilabda Sportegyesület (6), Family Farm Várbirtok (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étszám, életkor</w:t>
      </w:r>
      <w:r>
        <w:rPr/>
        <w:t>:</w:t>
      </w:r>
    </w:p>
    <w:p>
      <w:pPr>
        <w:pStyle w:val="Normal"/>
        <w:jc w:val="both"/>
        <w:rPr/>
      </w:pPr>
      <w:r>
        <w:rPr/>
        <w:t>Egy-egy táborban a résztvevők átlag létszáma 10-55 fő volt, életkor tekintetében 6-14 éves korosztá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ematika</w:t>
      </w:r>
      <w:r>
        <w:rPr/>
        <w:t>:</w:t>
      </w:r>
    </w:p>
    <w:p>
      <w:pPr>
        <w:pStyle w:val="Normal"/>
        <w:jc w:val="both"/>
        <w:rPr/>
      </w:pPr>
      <w:r>
        <w:rPr/>
        <w:t>A táborok tematikája igen széles palettát ölel át (sport, művelődés, kirándulás, egészséges életmód, természetvédelem, hagyományőrzés, kézműves foglalkozások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inanszírozás</w:t>
      </w:r>
      <w:r>
        <w:rPr/>
        <w:t xml:space="preserve"> : 14 intézmény/ civil szervezet/ sportegyesület esetében a tábor önköltséges volt, 3 esetben részben önköltséges, 13 esetben ingyen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ályázatok</w:t>
      </w:r>
      <w:r>
        <w:rPr/>
        <w:t>:</w:t>
      </w:r>
    </w:p>
    <w:p>
      <w:pPr>
        <w:pStyle w:val="Normal"/>
        <w:jc w:val="both"/>
        <w:rPr/>
      </w:pPr>
      <w:r>
        <w:rPr/>
        <w:t xml:space="preserve">A Piroskavárosi Szociális Család és Gyermekjóléti Intézmény 9 hétre, a Csemegi Károly Könyvtár 5+2 hétre, Nagyboldogasszony Katolikus Általános Iskola 1 hétre nyert támogatást Erzsébet tábor megszervezésére. </w:t>
      </w:r>
    </w:p>
    <w:p>
      <w:pPr>
        <w:pStyle w:val="Normal"/>
        <w:jc w:val="both"/>
        <w:rPr/>
      </w:pPr>
      <w:r>
        <w:rPr/>
        <w:t xml:space="preserve">Ezek a szabadidős programok évek óta magas színvonalon,sikeresen működnek, ezért igen nagy érdeklődés övezi minden évben a szülők és a gyermekek részéről egyaránt . Így az idei évben jelentős túljelentkezés történt a Család és Gyermekjóléti Szolgálatnál a felmérés során, ezért létszámkorlátozást kellett meghatározni (heti 75 főben ). Ugyanakkor a táborvezetés tapasztalatai szerint gyakori és nagy létszámú volt a fluktuáció, ami a jövőben a szülők részéről felelősségteljesebb tervezést igényelne.  </w:t>
      </w:r>
    </w:p>
    <w:p>
      <w:pPr>
        <w:pStyle w:val="Normal"/>
        <w:jc w:val="both"/>
        <w:rPr/>
      </w:pPr>
      <w:r>
        <w:rPr/>
        <w:t xml:space="preserve">A táborokban a Család és Gyermekjóléti Szolgálat munkatársain túl munkát vállaltak a Pedagógiai Szakszolgálat, illetve a Tankerület pedagógusai, óvónők, kisgyermek felügyelők. Munkájukat a felkészültség, lelkiismeretesség fegyelmezettség jellemezte. Az idei évben a Gimnázium adott helyet az Erzsébet tábornak. </w:t>
      </w:r>
    </w:p>
    <w:p>
      <w:pPr>
        <w:pStyle w:val="Normal"/>
        <w:jc w:val="both"/>
        <w:rPr/>
      </w:pPr>
      <w:r>
        <w:rPr/>
        <w:t>A pályázat minden esetben lehetőséget nyújtott eszközbeszerzésre, mellyel az adott intézmény eszközkészlete minőségileg és mennyiségileg is javult, bővült (kézműves foglalkozáshoz tárgyi eszközök, társasjátékok, sporteszközök, szövőszék, kerékpár st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zsébet tábor keretében a Csemegi Károly Könyvtár a Galli János és a Széchenyi Általános Iskolával együttműködve 5 turnusban szervezett környezettudatosságra, sportolásra, egészséges életmódra nevelő, helyi természeti értékek megismerésére irányuló programokat. További 2 hétben Hunyadi Mátyás és kora tematikában biztosítottak különböző foglalkoz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nevelési és szociális intézményeink, a Nagyboldogasszony Katolikus Általános Iskola valamint a Hódmezővásárhelyi Tankerületi Központ és a Csongrád és Térsége Általános Iskolák által elnyert jelentős összegű EFOP pályázatok szintén nagylétszámban és magas színvonalon nyújtottak lehetőséget a szabadidő hasznos eltöl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ők a napi 3 vagy ötszöri étkezést a helyi intézményeinktől és vállalkozóktól vásárolt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port táborok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Városunkban igen aktív sportélet zajlik, ezt igazolja a 23 turnusban megszervezett, nagyrészt önköltséges táborok. Ezek a programok a legtöbb esetben nem kerülnek meghirdetésre, mivel az egyesületek saját tagjaik/gyermekeik részére szervezik. A sportegyesületekben, táborokban a résztvevők egy „nagycsaládként” funkcionálnak. A néhány esetben meghirdetett táborok célja az utánpótlás biztosítása, az adott sportág megszerettetése, megismer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hogyan néhány edző fogalmazott a sport, az aktív mozgás elősegíti az alkalmazkodást, az egymásra való odafigyelést, a csapatmunkát, megtanít győzni és veszíteni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amily Farm Várbirtok, Bokrosi Vadnyugati Város, Tisza Sándor Fahídi Tanyája még tovább színesítették a szabadidős lehetőségek tárház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sszefoglaló táblázat jól szemlélteti, hogy városunkban milyen széles skálán volt lehetősége a gyermekeknek a nyári szabadidő - aktív, szórakoztató, egészség - ismeretterjesztő, fejlesztő, közösségépítő – eltöl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borok szervezői nagy örömünkre igénybe vették Csongrád város intézményei nyújtotta sport, kulturális illetve művelődési szolgáltatásokat (uszoda, kézműves házak, sporttelep) továbbá egyéni kezdeményezésű civilszervezetek kínálatai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Kérem a Tisztelt Képviselő-testületet az előterjesztés megvitatására és a határozati javaslat elfogadásár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 j a v a s l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i Önkormányzat Képviselő-testülete megtárgyalta a </w:t>
      </w:r>
      <w:r>
        <w:rPr>
          <w:i/>
        </w:rPr>
        <w:t>„Tájékoztatás a nyári táborokról”</w:t>
      </w:r>
      <w:r>
        <w:rPr/>
        <w:t xml:space="preserve"> című előterjesztést és az alábbi döntést hozta:</w:t>
      </w:r>
    </w:p>
    <w:p>
      <w:pPr>
        <w:pStyle w:val="TextBody"/>
        <w:numPr>
          <w:ilvl w:val="0"/>
          <w:numId w:val="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A Képviselő-testület a beszámolót megtárgyalta és azt elfogadja továbbá köszönetét fejezi ki azon intézményeknek, civil szervezeteknek, sportegyesületeknek, akik a nyári táborok megszervezésében, lebonyolításában részt vettek. 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/>
      </w:pPr>
      <w:r>
        <w:rPr>
          <w:sz w:val="24"/>
          <w:szCs w:val="24"/>
        </w:rPr>
        <w:t xml:space="preserve">Határidő: azonnal 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Felelős: Cseri Gábor 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al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seri Gábor alpolgármester és általa </w:t>
      </w:r>
    </w:p>
    <w:p>
      <w:pPr>
        <w:pStyle w:val="Normal"/>
        <w:ind w:left="720" w:hanging="0"/>
        <w:jc w:val="both"/>
        <w:rPr/>
      </w:pPr>
      <w:r>
        <w:rPr/>
        <w:t xml:space="preserve">az érintett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8. október 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Bedő Tamás</w:t>
        <w:tab/>
      </w:r>
    </w:p>
    <w:p>
      <w:pPr>
        <w:pStyle w:val="NormlWeb"/>
        <w:spacing w:before="0" w:after="0"/>
        <w:jc w:val="center"/>
        <w:rPr>
          <w:iCs/>
          <w:shd w:fill="FFFFFF" w:val="clear"/>
        </w:rPr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59:00Z</dcterms:created>
  <dc:creator>Vinczéné Kati</dc:creator>
  <dc:description/>
  <dc:language>en-US</dc:language>
  <cp:lastModifiedBy>szvoblas</cp:lastModifiedBy>
  <dcterms:modified xsi:type="dcterms:W3CDTF">2018-10-11T06:59:00Z</dcterms:modified>
  <cp:revision>2</cp:revision>
  <dc:subject/>
  <dc:title/>
</cp:coreProperties>
</file>