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3119"/>
        <w:gridCol w:w="1559"/>
        <w:gridCol w:w="1560"/>
        <w:gridCol w:w="1134"/>
        <w:gridCol w:w="1134"/>
        <w:gridCol w:w="1134"/>
        <w:gridCol w:w="482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őtartam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urnusok szá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sz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nanszíroz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ályáza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észtve-vő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urnuson-kénti átlag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1"/>
                <w:szCs w:val="21"/>
              </w:rPr>
              <w:t>Kor-osztál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matik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roskavárosi Szociális Család és Gyermekjóléti Int. (Erzsébet-tábo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.-08.17. / 9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tsányi János Gimnáz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Erzsébet</w:t>
            </w:r>
            <w:r>
              <w:rPr>
                <w:rStyle w:val="St"/>
                <w:i/>
                <w:sz w:val="21"/>
                <w:szCs w:val="21"/>
              </w:rPr>
              <w:t xml:space="preserve"> </w:t>
            </w:r>
            <w:r>
              <w:rPr>
                <w:rStyle w:val="St"/>
                <w:sz w:val="21"/>
                <w:szCs w:val="21"/>
              </w:rPr>
              <w:t xml:space="preserve">a </w:t>
            </w:r>
            <w:r>
              <w:rPr>
                <w:rStyle w:val="Emphasis"/>
                <w:i w:val="false"/>
                <w:sz w:val="21"/>
                <w:szCs w:val="21"/>
              </w:rPr>
              <w:t>Kárpát-medencei Gyermekekért Alapít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 foglalkozások a kézműves házakban, kerékpáros kirándulás, hagyományőrző tevékenység, mozilátogatás, Vadnyugati Város, Family Farm Várbirtok, lovaglás, sportolás, ökotudatos magatartásra, egészséges életmódra nevelés, uszoda, autóbuszos kirándulás megyei és megyén túli városokb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roskavárosi Szociális Család és Gyermekjóléti Int. (EFOP 3.9.2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16-20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Körös-toroki napközis táb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-3.9.2-16-2017-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 foglalkozások, sárkányeregetés, sorverseny, játék, uszoda, autóbuszos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 Városi Önkormányzat (EFOP 3.9.2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2-06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ös-toroki napközis táb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-3.9.2-16-2017-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 foglalkozások, játék, autóbuszos kirándulás, uszoda, lovag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ölcső Nagycsaládosok Csongrádi Egyesülete (EFOP 3.9.2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9-13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ös-toroki napközis táb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-3.9.2-16-2017-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 foglalkozások, játék, uszoda, autóbuszos kirándulás, környezetvédelem, pékséglátogat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ma Nemzetiségi Önkormányzat (EFOP 3.9.2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23-27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ös-toroki napközis táb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-3.9.2-16-2017-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rna, éneklés, rajzolás, meseolvasás, játék, uszoda, autóbuszos kirándulás, kézműves foglalkoz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Óvodák Igazgatósága (EFOP-3.9.2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30.-08.03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Óvodák Igazgatóságának Fő utcai „Platánfa” Tagóvodá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 xml:space="preserve">EFOP-3.9.2- 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munikációs, zenés, táncos, kézműves és mozgásos foglalkozások, játékok, múzeumlátogatás,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Szarka Ödön Egyesített Egészségügyi és Szociális Intézmény (EFOP-1.5.3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, 2018.08.13-17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ös-torok, Honvéd-üdül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>EFOP-1.5.3-16-2017-00001 „</w:t>
            </w:r>
            <w:r>
              <w:rPr>
                <w:rStyle w:val="St"/>
                <w:rFonts w:cs="Calibri" w:ascii="Calibri" w:hAnsi="Calibri"/>
                <w:b/>
                <w:sz w:val="21"/>
                <w:szCs w:val="21"/>
              </w:rPr>
              <w:t>Tiszamenti virágzás 2.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 tevékenységek, labdajátékok, lovaglás, hangszerekkel való ismerkedés, múzeumlátogatás,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TÁI Bokrosi Ált. Iskolá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9-13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laton, Szánt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>EFOP-1.8.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egészséges életmód, egészséges táplálkozás, kirándulás, strando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TÁI Galli János Ált. Iskolája és Alapfokú Művészeti Iskolá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zánk történelmi és természeti értékei, közösségformá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TÁI Piroskavárosi Ált. Iskolá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25-30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Balatonber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észetjárás, kézműves foglalkozás, sporttevékenység, közösségépítés, egészséges életmód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Katolikus Ált.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, 2018.06.25-29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Nagyboldogasszony Katolikus Ált. Iskola, Csongrád Városi Usz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rt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Katolikus Ált.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2-06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Katolikus Ált. Isk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ség, angol nyelv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Katolikus Ált.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7-10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latonsze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F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dülés,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Katolikus Ált.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06-08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nyódli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észben önköltség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Erzsébet</w:t>
            </w:r>
            <w:r>
              <w:rPr>
                <w:rStyle w:val="St"/>
                <w:i/>
                <w:sz w:val="21"/>
                <w:szCs w:val="21"/>
              </w:rPr>
              <w:t xml:space="preserve"> </w:t>
            </w:r>
            <w:r>
              <w:rPr>
                <w:rStyle w:val="St"/>
                <w:sz w:val="21"/>
                <w:szCs w:val="21"/>
              </w:rPr>
              <w:t xml:space="preserve">a </w:t>
            </w:r>
            <w:r>
              <w:rPr>
                <w:rStyle w:val="Emphasis"/>
                <w:i w:val="false"/>
                <w:sz w:val="21"/>
                <w:szCs w:val="21"/>
              </w:rPr>
              <w:t>Kárpát-medencei Gyermekekért Alapít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dülés, kirándulás, sporto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ódmezővásárhelyi Tankerületi Központ és a Csongrád és Térsége Általános Iskol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30.</w:t>
              <w:br/>
              <w:t>(19 csoportba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TÁI Széchenyi István Ált. Iskola, Alapfokú Művészeti Iskola és Kollégium, CSTÁI Galli János Ált. Iskolája és Alapfokú Művészeti Iskolája, CSTÁI Piroskavárosi Ált. Iskolája, Körös-toroki üdülőterület (kempi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-3.3.5-17-2017-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1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nyezetvédelem, természetismeret, sport, egészség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tsányi János Gimnázium, Szakgimnázium és Kollég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ltvadk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ízparti szabadidős programok, sport, közösségépíté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songrádi Információs Központ Csemegi Károly Könyvtár </w:t>
            </w:r>
            <w:r>
              <w:rPr>
                <w:b/>
                <w:sz w:val="21"/>
                <w:szCs w:val="21"/>
              </w:rPr>
              <w:t>és Galli János, Széchenyi István Ált.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30.-08.03., 2018.08.06-10., 2018.08.13-17., 2018.08.20-24., 2018.08.27-31. / 5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lli János Ált. Iskola, Széchenyi István Ált. Isk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Erzsébet</w:t>
            </w:r>
            <w:r>
              <w:rPr>
                <w:rStyle w:val="St"/>
                <w:i/>
                <w:sz w:val="21"/>
                <w:szCs w:val="21"/>
              </w:rPr>
              <w:t xml:space="preserve"> </w:t>
            </w:r>
            <w:r>
              <w:rPr>
                <w:rStyle w:val="St"/>
                <w:sz w:val="21"/>
                <w:szCs w:val="21"/>
              </w:rPr>
              <w:t xml:space="preserve">a </w:t>
            </w:r>
            <w:r>
              <w:rPr>
                <w:rStyle w:val="Emphasis"/>
                <w:i w:val="false"/>
                <w:sz w:val="21"/>
                <w:szCs w:val="21"/>
              </w:rPr>
              <w:t>Kárpát-medencei Gyermekekért Alapít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természeti és kulturális értékek megismerése, környezettudatosság, sportolás, művészet, egészséges életmód, önismeret, közösségépítés, hagyományőrző és kézműves foglalkozások,kerékpártúra, Family Farm Várbirtok, uszoda,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Információs Központ Csemegi Károly Könyvtár és Tari László Mú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30.-08.03., 2018.08.06-10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emegi Károly Könyvtá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Erzsébet</w:t>
            </w:r>
            <w:r>
              <w:rPr>
                <w:rStyle w:val="St"/>
                <w:i/>
                <w:sz w:val="21"/>
                <w:szCs w:val="21"/>
              </w:rPr>
              <w:t xml:space="preserve"> </w:t>
            </w:r>
            <w:r>
              <w:rPr>
                <w:rStyle w:val="St"/>
                <w:sz w:val="21"/>
                <w:szCs w:val="21"/>
              </w:rPr>
              <w:t xml:space="preserve">a </w:t>
            </w:r>
            <w:r>
              <w:rPr>
                <w:rStyle w:val="Emphasis"/>
                <w:i w:val="false"/>
                <w:sz w:val="21"/>
                <w:szCs w:val="21"/>
              </w:rPr>
              <w:t>Kárpát-medencei Gyermekekért Alapít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nyadi Mátyás és kora, kézműves foglalkozások, íjászat, tánc, játék, közösségépítés, uszoda,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Információs Központ Csemegi Károly Könyvtár és Tari László Mú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emegi Károly Könyvtá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sevilág Mesetábor: kapcsolatteremtő és közösségépítő játékok, népmesék és kortárs mesék, kézművesség, kerékpáros kirándulás a Family Farm Várbirtokr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Plébá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gyboldogasszony Plébá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észben önköltség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műves foglalkozás, bibliai ismeretek, történetek, kirándulás, közösségépíté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 Sán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8.23-27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hídi Hagyományőrző Tanya és Játszó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faragás, természetjárás, hagyományőrzé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okrosi Vadnyugati Vár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5 napos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-Bokrosi Vadnyugati Város Gyermekjátszó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merkedés a természettel, a vadnyugati kultúrával és a tanyasi élettel, kézműves foglalkozások, ügyességi játékok, kirándul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mily Farm Várbirt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2-06., 2018.07.16-20., 2018.07.23-27., 2018.08.06-10. / 4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mily Farm (Csongrád, Tanya 4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vaglás, sport, hagyományőrzés, íjászat, kézműves foglalkozások, állatsimogató, középkori játékok, állatok etetése, gondozása, drámajáték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Sporthorgász, Környezet- és Természetvédő Egyesü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2-06. / 1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, külterület 020/3 hrsz. György-víz, Family Farm Várbir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vegyes</w:t>
            </w:r>
            <w:r>
              <w:rPr>
                <w:color w:val="FF0000"/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(egyesületi önerő+szülői hozzájárulás+MOHOSZ-támogatá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NOP-II/3/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gászattal kapcsolatos elméleti és gyakorlati foglalkozások, horgászverseny, pónilovaglás, íjászat, játék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Kajak- Kenu Clu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2-06., 2018.07.16-20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 Városi Sporttelep, kajak-kenu vízitel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A 2018. évi működési pályá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jak-kenu sporttábor, vízjártassági, vízitúrázási ismeretek, sportos életmód, közösségépítés, a Holt-Tisza növény- és madárvilág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s-Tisza Vízi-Sport Egyesü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23-27., 2018.08.06-10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 Városi Sporttelep, Kis-Tisza holt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jak-kenu sport, sárkányhajózás, közösségépíté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Tiszapart Sportegyesü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2018.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június, július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songrád Városi Sporttele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bdarúgás, kerékpártúra, uszoda, játék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ilver Táncsport Egyesü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27.-08.02. / 1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-ról 15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dzés, állóképesség megőrzés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 Fitness Sportegyesü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b egyhet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fjúsági Há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zgás, edzés, tán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Idegenforgalmi Sportegyesület és a „Válassz utat” tano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25.-07.06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i Uszoda, sportpálya, Kisré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OP-3.1.7-16-2016-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szás, kerékpározás, futás, vízi játékok, strandolás, labdarúgá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 Városi Vízilabda Sportegyesül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7.02.-08.10. / 6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ngrád Városi Usz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zes foglalkozások, kézműves foglalkozások, játék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grisek CSK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.18-22., 2018.08.27-31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/>
              <w:t>Csongrá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költséges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/>
              <w:t>részben T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ilabdás napközis tábor nem csak egyesületi tagoknak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grisek CSK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8.19-24., 2018.08.27-31. / 2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/>
              <w:t>Csongrá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ye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/>
              <w:t>részben T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kézilabdás edzőtábor, bajnokságra való felkészülé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velődési Központ és Városi Galé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belvárosi kézműves házak helyszínt biztosítottak különböző kézműves táboroknak:</w:t>
              <w:br/>
              <w:t>- KLIK: „Táborozni jó!” program, 2018.06.18-29., 280 fő</w:t>
              <w:br/>
              <w:t>- Pedagógiai Szakszolgálat, 2 nap júniusban, 35 fő</w:t>
              <w:br/>
              <w:t>- magyar és szerb diákok, 50 fő</w:t>
              <w:br/>
              <w:t>- Nemzetközi Bothmer tábor, 2018.07.16-21.</w:t>
              <w:br/>
              <w:t>- evangélikus tábor, 2018.07.23-27.</w:t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23811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59:00Z</dcterms:created>
  <dc:creator>Vinczéné Kati</dc:creator>
  <dc:description/>
  <dc:language>en-US</dc:language>
  <cp:lastModifiedBy>szvoblas</cp:lastModifiedBy>
  <cp:lastPrinted>2018-10-09T14:42:00Z</cp:lastPrinted>
  <dcterms:modified xsi:type="dcterms:W3CDTF">2018-10-11T06:59:00Z</dcterms:modified>
  <cp:revision>2</cp:revision>
  <dc:subject/>
  <dc:title/>
</cp:coreProperties>
</file>