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sz w:val="24"/>
          <w:szCs w:val="24"/>
        </w:rPr>
        <w:t>: 10-4418-2/2018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Forgó M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 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18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A Csongrád, Dózsa György tér 1. sz. alatti üzlethelyiség további haszn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 testülete 2018. szeptember 27-én tartott ülésén megtárgyalta Bessenyei Ágnes egyéni vállalkozó kérelmét a Csongrád, Dózsa György tér 1. szám alatti, évek óta üresen álló üzlethelyiség bérbevétele vonatkozásában, és felkérte a polgármester, hogy folytasson további egyeztetést a vállalkozóval az ajánlat pontosítása érdekében, tekintettel arra, hogy a Pénzügyi és Városfejlesztési Bizottság a vállalkozó részére a bérbeadás vonatkozásában az árverés és pályáztatás alóli mentességet me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unk az ingatlan műszaki állapotának pontosítása érdekében felmérte a helyiséget, és pontosította az adatait. Az üzlethelyiség összesen 146 m2 nagyságú, ebből 86 m2 az üzlethelyiség rész, a fennmaradó 60 m2 a kazánház, vizesblokk és a fűtéssel nem rendelkező, korábban raktározási célokat szolgáló helyiségrész. A felső szint jelenlegi műszaki állapotában nem használható, feljárója egy szűk falépcső, mely a földszinti üzlethelyiségben működő tevékenység zavarása nélkül nem közelíthető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ssenyei Ágnes vállalkozó az egyeztetés folyamán továbbra is hangsúlyozta, hogy 4 fős vállalkozásával olyan alternatív gyógy- és relaxációs központot kíván létrehozni, amely a Dél-Alföld területén önmagában egyedülálló, és tevékenységük iránt a csongrádi lakosság körében is folyamatosan nő az érdeklődés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nek egy olyan sugárzásmentes 3D-gerincszkennerrel, melyből az egész országban mindössze 5 db áll rendelkezésre. Szeretnék elindítani többek között a „Gyermekeinkért” elnevezésű programjukat, amely ingyenes szűrővizsgálatot és komplex kezelési tervet nyújt az érintett gyerekeknek és szüleiknek. A felmérés és a szükséges terápia nyújtásához szükségük lenne nagyobb területű helyiségre, valamint itt lenne lehetőségük bevezetni új gyógyító módszerüket, melyet kis létszámú csoportos torna keretében indítaná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a vállalkozó ismét kérte a képviselő testületet, hogy gyógyító, egészségmegőrző tevékenységükre tekintettel 80.000 Ft/hó + ÁFA bérleti díj megfizetése mellett vehessék bérbe a tárgyi helyi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lalkozó kijelentette, hogy vállalja az üzlethelyiség jelenleg nem kielégítő fűtésének megoldását, melynek költsége őt terh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 vállalkozás tevékenysége hozzájárul a város lakosságának egészség megőrzéséhez, a fontos közérdekre hivatkozva továbbra is javasolom Bessenyei Ágnes részére az üzlethelyiség bérbeadását 5 év határozott időtartamra, a </w:t>
      </w:r>
      <w:r>
        <w:rPr>
          <w:rFonts w:cs="Times New Roman" w:ascii="Times New Roman" w:hAnsi="Times New Roman"/>
        </w:rPr>
        <w:t>kérelmükben jelzett 80.000 Ft/hó + ÁFA bérleti díj megfizetése mel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, és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a képviselő testülete megtárgyalta  „A Csongrád, Dózsa György tér 1. sz. alatti üzlethelyiség további hasznosítása” tárgyú előterjesztést, és az alábbi határozatot hozza.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 testület hozzájárul a Csongrád, Dózsa György tér 1. sz. alatti 146 m2 nagyságú üzlethelyiség bérbeadásához Bessenyei Ágnes, 6640 Csongrád, Tulipán u. 15. 1/3. sz. alatti lakos, egyéni vállalkozó részére az alábbi feltételekkel: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a helyiséget gyógy- és relaxációs központ megvalósítása céljára használja,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mértéke 80.000 Ft/hó + ÁFA, mely minden év január 1. napjával, az állami költségvetési törvényben közzétett, tárgyévre prognosztizált infláció értékével emelkedik,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eti jogviszony 2018. november 1. napján kezdődik, és 5 év határozott időtartamra szól. 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vállalja az üzlethelyiség fűtésének megoldását, melynek költsége őt terhel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testület felhatalmazza a polgármestert a fentiek szerinti bérleti szerződés megkötés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8. október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22:00Z</dcterms:created>
  <dc:creator>Forgó Marianna</dc:creator>
  <dc:description/>
  <dc:language>en-US</dc:language>
  <cp:lastModifiedBy>szvoblas</cp:lastModifiedBy>
  <dcterms:modified xsi:type="dcterms:W3CDTF">2018-10-10T13:22:00Z</dcterms:modified>
  <cp:revision>2</cp:revision>
  <dc:subject/>
  <dc:title/>
</cp:coreProperties>
</file>