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Száma: 01-387-17/20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. október 18-a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>2018. szeptember 27-ei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rendes</w:t>
      </w:r>
      <w:r>
        <w:rPr>
          <w:sz w:val="26"/>
          <w:szCs w:val="26"/>
        </w:rPr>
        <w:t xml:space="preserve">)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65/2018. (IX. 27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66/2018. (IX. 27.)</w:t>
      </w:r>
      <w:r>
        <w:rPr>
          <w:sz w:val="26"/>
          <w:szCs w:val="26"/>
        </w:rPr>
        <w:t xml:space="preserve"> Beszámoló a Csongrádi Települési Értéktár Bizottság munkájáról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További 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67/2018. (IX. 27.)</w:t>
      </w:r>
      <w:r>
        <w:rPr>
          <w:sz w:val="26"/>
          <w:szCs w:val="26"/>
        </w:rPr>
        <w:t xml:space="preserve"> Csatlakozás a BURSA Hungarica Felsőoktatási Önkormányzati Ösztöndíjpályázat 2019. évi fordulójához, és tájékoztató az előző évi forduló eredményeir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atlakozási nyilatkozat aláír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68/2018. (IX. 27.)</w:t>
      </w:r>
      <w:r>
        <w:rPr>
          <w:sz w:val="26"/>
          <w:szCs w:val="26"/>
        </w:rPr>
        <w:t xml:space="preserve"> Javaslat: Csongrád Városi Önkormányzat Képviselő-testülete Felsőoktatási Ösztöndíjpályázat szabályzatának megalkotásár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Szabályzat aláírásra került, illetve közzé lett tév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69-170/2018. (IX. 27.)</w:t>
      </w:r>
      <w:r>
        <w:rPr>
          <w:sz w:val="26"/>
          <w:szCs w:val="26"/>
        </w:rPr>
        <w:t xml:space="preserve"> Alsó- Tisza-menti Önkormányzati Társulást érintő döntések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döntésekről szóló határozatok megküldve az érintettekn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1/2018. (IX. 27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Csongrád város v</w:t>
      </w:r>
      <w:r>
        <w:rPr>
          <w:sz w:val="26"/>
          <w:szCs w:val="26"/>
        </w:rPr>
        <w:t>ízi közműveinek 2019-2033. Gördülő Fejlesztési Terve jóváhagy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Gördülő Fejlesztési Terv aláírása megtörtént, az Alföld Zrt. részére megküldésre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2/2018. (IX. 27.)</w:t>
      </w:r>
      <w:r>
        <w:rPr>
          <w:sz w:val="26"/>
          <w:szCs w:val="26"/>
        </w:rPr>
        <w:t xml:space="preserve"> Önkormányzati tulajdonú csatornák átadása a Magyar Állam részére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 képviselő-testület döntéséről értesítettük az ATIVIZIG-et, kettő ingatlan esetében egy helyrajzi számon szerepelt az árok-csatorna és dűlőút, ezek megosztását a földmérőnél megrendeltü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5/2018. (IX. 27.)</w:t>
      </w:r>
      <w:r>
        <w:rPr>
          <w:sz w:val="26"/>
          <w:szCs w:val="26"/>
        </w:rPr>
        <w:t xml:space="preserve"> A Csongrád, Dózsa György tér 1. sz. alatti üzlethelyiség további haszn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tárgyi előterjesztés az október 18-ai testületi ülésre beterjesztve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7/2018. (IX. 27.)</w:t>
      </w:r>
      <w:r>
        <w:rPr>
          <w:sz w:val="26"/>
          <w:szCs w:val="26"/>
        </w:rPr>
        <w:t xml:space="preserve"> Csongrád, Szív u. 138. szám alatti telek ingyenes használatba ad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erület ingyenes használatáról szóló megállapodás megkötésre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79/2018. (IX. 27.)</w:t>
      </w:r>
      <w:r>
        <w:rPr>
          <w:sz w:val="26"/>
          <w:szCs w:val="26"/>
        </w:rPr>
        <w:t xml:space="preserve"> Lejárt határidejű határozatok végrehajtásáról.</w:t>
      </w:r>
      <w:r>
        <w:rPr>
          <w:b/>
          <w:i/>
          <w:sz w:val="26"/>
          <w:szCs w:val="26"/>
        </w:rPr>
        <w:t xml:space="preserve"> 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80-182/2018. (IX. 27.)</w:t>
      </w:r>
      <w:r>
        <w:rPr>
          <w:sz w:val="26"/>
          <w:szCs w:val="26"/>
        </w:rPr>
        <w:t xml:space="preserve"> Városi kitüntető díjakról szóló döntése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kitüntetések az október 23-ai ünnepi testületi ülésen átadásra kerülne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60/2018. (VIII. 30.)</w:t>
      </w:r>
      <w:r>
        <w:rPr>
          <w:sz w:val="26"/>
          <w:szCs w:val="26"/>
        </w:rPr>
        <w:t xml:space="preserve"> a csongrádi 27/1. hrsz-ú, Csongrád, Zöldkert u. 2. szám alatti ingatlant társasházzá nyilvánítja a mellékelt alapító okirat szerin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társasházzá nyilvánítási eljárás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3/2018. (IX. 27.)</w:t>
      </w:r>
      <w:r>
        <w:rPr>
          <w:sz w:val="26"/>
          <w:szCs w:val="26"/>
        </w:rPr>
        <w:t xml:space="preserve"> Közvilágítás üzemeltetési szerződés módosítása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 szerződés módosításának aláírása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74/2018. (IX. 27.)</w:t>
      </w:r>
      <w:r>
        <w:rPr>
          <w:sz w:val="26"/>
          <w:szCs w:val="26"/>
        </w:rPr>
        <w:t xml:space="preserve"> A Csongrád, Ék utca 13. sz. alatti ingatlan értékesítés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z értékbecslés beszerzése folyamatban van, ezt követően kerül sor az árverés kiírására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6/2018. (IX. 27.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Ingatlan csereszerződés az AGRO-DARA Kft-ve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Kft. ügyvezetésével az egyeztetés folyamatban v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78/2018. (IX. 27.)</w:t>
      </w:r>
      <w:r>
        <w:rPr>
          <w:sz w:val="26"/>
          <w:szCs w:val="26"/>
        </w:rPr>
        <w:t xml:space="preserve"> a csongrádi 8642/19. hrsz-ú önkormányzati ingatlanra érkezett vételi kérelem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ATIVIZIG írásbeli véleményét várju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i/>
          <w:sz w:val="26"/>
          <w:szCs w:val="26"/>
        </w:rPr>
        <w:t xml:space="preserve">2018. szeptember 27-ei </w:t>
      </w:r>
      <w:r>
        <w:rPr>
          <w:sz w:val="26"/>
          <w:szCs w:val="26"/>
        </w:rPr>
        <w:t>(rendes) 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Csongrád, 2018. október 11. </w:t>
        <w:tab/>
        <w:tab/>
        <w:t xml:space="preserve">     </w:t>
        <w:tab/>
        <w:tab/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8:00Z</dcterms:created>
  <dc:creator>szvoblas</dc:creator>
  <dc:description/>
  <cp:keywords/>
  <dc:language>en-US</dc:language>
  <cp:lastModifiedBy>szvoblas</cp:lastModifiedBy>
  <cp:lastPrinted>2018-10-11T12:07:00Z</cp:lastPrinted>
  <dcterms:modified xsi:type="dcterms:W3CDTF">2018-10-15T05:58:00Z</dcterms:modified>
  <cp:revision>4</cp:revision>
  <dc:subject/>
  <dc:title/>
</cp:coreProperties>
</file>