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a:  12-5249-1/2018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émafelelős: Tóth Irén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 L Ő T E R J E S Z T É 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Csongrád Városi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8. október 18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Tárgy: Javaslat „ Egészség” praxisközösség létesítése Csongrád térség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lWeb"/>
        <w:jc w:val="both"/>
        <w:rPr/>
      </w:pPr>
      <w:r>
        <w:rPr/>
        <w:t>Az EFOP-1.8.2-17 „Az alapellátás és nép - egészségügyi rendszerének átfogó fejlesztése - alapellátás fejlesztése” intézkedése nevesíti és egyedi célként tűzi ki az egészséges életmód elterjesztéséhez nélkülözhetetlen egészségkultúra fejlesztését, a hatékony egészségkommunikációt, a helyi egészségkommunikációban részt vevő szervezetek kapacitásfejlesztését, az egészségfejlesztési, betegség- és sérülés-megelőzési programok elterjesztését, az egészséges választást előmozdító népegészségügyi kommunikációs tartalmak és kapcsolódó események támogatását.</w:t>
      </w:r>
    </w:p>
    <w:p>
      <w:pPr>
        <w:pStyle w:val="NormlWeb"/>
        <w:jc w:val="both"/>
        <w:rPr/>
      </w:pPr>
      <w:r>
        <w:rPr/>
        <w:t>Jelen konstrukció átfogó célja, hogy javuljon a lakosság egészségi állapota, növekedjen a születéskor várható élettartam és az egészségben eltöltött életévek száma, a fejlesztés járuljon hozzá az alapellátás prevenciós fókuszú áthangolásához, és ezáltal a lakosság egészségtudatosságának növeléséhez, valamint a megelőzéssel kapcsolatos területi egyenlőtlenségek csökkentéséhez.</w:t>
      </w:r>
    </w:p>
    <w:p>
      <w:pPr>
        <w:pStyle w:val="NormlWeb"/>
        <w:rPr>
          <w:b/>
          <w:b/>
          <w:u w:val="single"/>
        </w:rPr>
      </w:pPr>
      <w:r>
        <w:rPr>
          <w:b/>
          <w:u w:val="single"/>
        </w:rPr>
        <w:t>A projekt háttere:</w:t>
      </w:r>
    </w:p>
    <w:p>
      <w:pPr>
        <w:pStyle w:val="NormlWeb"/>
        <w:jc w:val="both"/>
        <w:rPr/>
      </w:pPr>
      <w:r>
        <w:rPr/>
        <w:t>A magyar lakosság egészségi állapotán belül a daganatos és szív-érrendszeri betegségek mellett a mentális megbetegedések előfordulása is nagyarányú, mely tényezők összességében nagy betegségterhet jelentenek az ország számára. A felsorolt betegségek jelentős hányada vezethető vissza a helytelen életmódra.</w:t>
      </w:r>
    </w:p>
    <w:p>
      <w:pPr>
        <w:pStyle w:val="NormlWeb"/>
        <w:jc w:val="both"/>
        <w:rPr/>
      </w:pPr>
      <w:r>
        <w:rPr/>
        <w:t>Az alapellátás az egészségügyi ellátórendszer egyetlen olyan szegmense, amely kapcsolatot képes tartani a lakosság egészével, ezért az ellátási rendszer ezen a szintjén lehet a lakosság egészségmagatartását a leghatékonyabban befolyásolni, ezen az ellátási szinten a gyakorlatban is megvalósulhat a lakosság számára a közel azonos színvonalú szolgáltatásokhoz történő egyenlő hozzáférés. A háziorvosi praxisokban történik a legtöbb orvos - beteg találkozás, ami a betegellátás mellett lehetőséget adhat betegségmegelőzésre is, azonban idő, forrás, tapasztalat, motiváció hiányában hatékony intervencióra csak eseti jelleggel kerül sor.</w:t>
      </w:r>
    </w:p>
    <w:p>
      <w:pPr>
        <w:pStyle w:val="NormlWeb"/>
        <w:jc w:val="both"/>
        <w:rPr/>
      </w:pPr>
      <w:r>
        <w:rPr/>
        <w:t>A lakosság egészségtudatos magatartásának kialakítása és a betegségek, valamint az egészség - kockázatok korai felismerésének érdekében fontos, hogy az alapellátás szerves részévé tegyük a népegészségügyi, preventív célú szolgáltatásokat is. A praxisközösségek, melyek háziorvosi, házi gyermekorvosi és vegyes praxisok, összekapcsolva a védőnői hálózattal népegészségügyi, prevenciós feladatokat ellátva csökkenthetik a betegbeáramlást a rendszerbe, valamint növelik a terápiás együttműködés szintjét.</w:t>
      </w:r>
    </w:p>
    <w:p>
      <w:pPr>
        <w:pStyle w:val="NormlWeb"/>
        <w:jc w:val="both"/>
        <w:rPr/>
      </w:pPr>
      <w:r>
        <w:rPr/>
        <w:t xml:space="preserve">A praxisok által nyújtott preventív szolgáltatások kibővítésével, </w:t>
      </w:r>
      <w:r>
        <w:rPr>
          <w:b/>
          <w:i/>
        </w:rPr>
        <w:t>a praxisok együttműködésének fejlesztésével</w:t>
      </w:r>
      <w:r>
        <w:rPr/>
        <w:t xml:space="preserve"> bővül a lakosság által igénybe vehető preventív, személyre szabott szolgáltatások köre, ami elősegíti az egészség megőrzését és csökkenti a krónikus megbetegedések kialakulásának a kockázatait. Az erőforrások jól szervezett, ellátási körzetek közötti megosztásával a praxisközösségi működési modellen keresztül a szakemberek, eszközök szervezett módon jutnak el a lakossághoz, így biztosítva a könnyebben elérhető, magasabb színvonalú és kibővített tartalmú egészségügyi szolgáltatásokat.</w:t>
      </w:r>
    </w:p>
    <w:p>
      <w:pPr>
        <w:pStyle w:val="NormlWeb"/>
        <w:jc w:val="both"/>
        <w:rPr/>
      </w:pPr>
      <w:r>
        <w:rPr>
          <w:b/>
          <w:i/>
          <w:u w:val="single"/>
        </w:rPr>
        <w:t>A projekt célja:</w:t>
      </w:r>
      <w:r>
        <w:rPr/>
        <w:t xml:space="preserve"> Az alapellátásban Magyarországon eddig hagyományokkal nem rendelkező új ellátási struktúra kialakítása, amely keretei között a praxisok együttműködése fejlődhet. A preventív cél elérése miatt a praxisok további szakemberek bevonásával többlet-szolgáltatásokat tudnak nyújtani a hozzájuk tartozó lakosság számára.</w:t>
      </w:r>
    </w:p>
    <w:p>
      <w:pPr>
        <w:pStyle w:val="NormlWeb"/>
        <w:rPr>
          <w:b/>
          <w:b/>
          <w:i/>
          <w:i/>
          <w:u w:val="single"/>
        </w:rPr>
      </w:pPr>
      <w:r>
        <w:rPr>
          <w:b/>
          <w:i/>
          <w:u w:val="single"/>
        </w:rPr>
        <w:t>A praxisközösségben résztvevő háziorvosok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3969" w:leader="none"/>
        </w:tabs>
        <w:spacing w:lineRule="auto" w:line="360"/>
        <w:rPr/>
      </w:pPr>
      <w:r>
        <w:rPr>
          <w:b/>
        </w:rPr>
        <w:t>Győriné Dr. Bari Eszter ev</w:t>
      </w:r>
      <w:r>
        <w:rPr/>
        <w:t>. ( székhely: 6640 Csongrád, Tavasz u. 3.képviseli</w:t>
      </w:r>
      <w:r>
        <w:rPr>
          <w:b/>
        </w:rPr>
        <w:t xml:space="preserve"> </w:t>
      </w:r>
      <w:r>
        <w:rPr/>
        <w:t>Győriné Dr. Bari Eszter házi gyermekorvos)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3969" w:leader="none"/>
        </w:tabs>
        <w:spacing w:lineRule="auto" w:line="360"/>
        <w:rPr/>
      </w:pPr>
      <w:r>
        <w:rPr>
          <w:b/>
        </w:rPr>
        <w:t>GALI-MED Bt.</w:t>
      </w:r>
      <w:r>
        <w:rPr/>
        <w:t xml:space="preserve"> (székhely: 6640 Csongrád, Fövenyi u. 8., képviseli: Hajdúné Dr. Gali Ida házi gyermekorvos)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3969" w:leader="none"/>
        </w:tabs>
        <w:spacing w:lineRule="auto" w:line="360"/>
        <w:rPr/>
      </w:pPr>
      <w:r>
        <w:rPr>
          <w:b/>
        </w:rPr>
        <w:t>Pedolan Gyermekgyógyász Bt.</w:t>
      </w:r>
      <w:r>
        <w:rPr/>
        <w:t xml:space="preserve"> (székhely: 6640 Csongrád, Táncsics M. u. 16., képviseli: Dr. Lantos Pál házi gyermekorvos)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3969" w:leader="none"/>
        </w:tabs>
        <w:spacing w:lineRule="auto" w:line="360"/>
        <w:rPr/>
      </w:pPr>
      <w:r>
        <w:rPr>
          <w:b/>
        </w:rPr>
        <w:t>Somogyi és Társai Kft</w:t>
      </w:r>
      <w:r>
        <w:rPr/>
        <w:t>. (székhely : 6640 Csongrád, Sugár u. 60., képviseli Dr. Somogyi Árpád háziorvos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3969" w:leader="none"/>
        </w:tabs>
        <w:spacing w:lineRule="auto" w:line="360"/>
        <w:rPr/>
      </w:pPr>
      <w:r>
        <w:rPr>
          <w:b/>
        </w:rPr>
        <w:t>T-MEDIC Háziorvosi Kft.</w:t>
      </w:r>
      <w:r>
        <w:rPr/>
        <w:t xml:space="preserve"> (székhely: 6640 Csongrád, Öregvár u. 1., képviseli Bodor Lajosné Dr. Tóth Mária Emília háziorvos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3969" w:leader="none"/>
        </w:tabs>
        <w:spacing w:lineRule="auto" w:line="360"/>
        <w:rPr/>
      </w:pPr>
      <w:r>
        <w:rPr>
          <w:b/>
        </w:rPr>
        <w:t>Dr. Tóth és Társa MED Bt</w:t>
      </w:r>
      <w:r>
        <w:rPr/>
        <w:t>. (székhely: 6640 Csongrád, Síp u. 4., képviseli Dr. Tóth Katalin háziorvos)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3969" w:leader="none"/>
        </w:tabs>
        <w:spacing w:lineRule="auto" w:line="360"/>
        <w:rPr/>
      </w:pPr>
      <w:r>
        <w:rPr>
          <w:b/>
        </w:rPr>
        <w:t>ZS. Med. Háziorvosi Bt</w:t>
      </w:r>
      <w:r>
        <w:rPr/>
        <w:t>. (székhely: 6640 Csongrád, Szentháromság tér 10., képviseli: Dr. Závogyi Zsuzsanna háziorvos)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3969" w:leader="none"/>
        </w:tabs>
        <w:spacing w:lineRule="auto" w:line="360"/>
        <w:rPr/>
      </w:pPr>
      <w:r>
        <w:rPr>
          <w:b/>
        </w:rPr>
        <w:t>Dr. Zombori és Társa Bt.</w:t>
      </w:r>
      <w:r>
        <w:rPr/>
        <w:t xml:space="preserve"> (székhely: 6645 Felgyő, Széchenyi u. 7., képviseli Dr. Zombori Ilona háziorvos)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3969" w:leader="none"/>
        </w:tabs>
        <w:spacing w:lineRule="auto" w:line="360"/>
        <w:rPr/>
      </w:pPr>
      <w:r>
        <w:rPr/>
        <w:t>Somogyi és Társai Kft.(székhely: 6640 Csongrád, Sugár u. 60., képviseli</w:t>
      </w:r>
      <w:r>
        <w:rPr>
          <w:b/>
        </w:rPr>
        <w:t xml:space="preserve">: </w:t>
      </w:r>
      <w:r>
        <w:rPr/>
        <w:t>ifj.</w:t>
      </w:r>
      <w:r>
        <w:rPr>
          <w:b/>
        </w:rPr>
        <w:t xml:space="preserve"> </w:t>
      </w:r>
      <w:r>
        <w:rPr/>
        <w:t>Dr. Somogyi Árpád háziorvos)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z együttműködő háziorvosok „Együttműködési megállapodásban vállalják (melléklet szerint), hogy praxisközösséget létesítenek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lWeb"/>
        <w:rPr>
          <w:b/>
          <w:b/>
          <w:i/>
          <w:i/>
          <w:u w:val="single"/>
        </w:rPr>
      </w:pPr>
      <w:r>
        <w:rPr>
          <w:b/>
          <w:i/>
          <w:u w:val="single"/>
        </w:rPr>
        <w:t>A projekt tervezett eredményei:</w:t>
      </w:r>
    </w:p>
    <w:p>
      <w:pPr>
        <w:pStyle w:val="NormlWeb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z új struktúra révén a résztvevő praxisok elsősorban népegészségügyi jellegű tevékenységének javítása</w:t>
      </w:r>
    </w:p>
    <w:p>
      <w:pPr>
        <w:pStyle w:val="NormlWeb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 lakosság számára a közel azonos színvonalú szolgáltatásokhoz történő egyenlő hozzáférés biztosítása</w:t>
      </w:r>
    </w:p>
    <w:p>
      <w:pPr>
        <w:pStyle w:val="NormlWeb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 lakosság egészségtudatos magatartásának javítása</w:t>
      </w:r>
    </w:p>
    <w:p>
      <w:pPr>
        <w:pStyle w:val="NormlWeb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z egyes betegségek és egészségkockázatok mielőbbi felismerése és egységes szemlélet szerint való kezelése</w:t>
      </w:r>
    </w:p>
    <w:p>
      <w:pPr>
        <w:pStyle w:val="NormlWeb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z idült betegek beilleszkedési esélyeinek javítása a társadalomba</w:t>
      </w:r>
    </w:p>
    <w:p>
      <w:pPr>
        <w:pStyle w:val="NormlWeb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Egységes ellátás rendek, protokollok kidolgozása a prevenció és a gondozás területén</w:t>
      </w:r>
    </w:p>
    <w:p>
      <w:pPr>
        <w:pStyle w:val="NormlWeb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Szorosabb együttműködés kialakítása a magasabb ellátási szintek helyi képviselőivel</w:t>
      </w:r>
    </w:p>
    <w:p>
      <w:pPr>
        <w:pStyle w:val="NormlWeb"/>
        <w:jc w:val="both"/>
        <w:rPr/>
      </w:pPr>
      <w:r>
        <w:rPr/>
        <w:t xml:space="preserve">Kérem a Tisztelt Képviselő-testületet, a fenti előterjesztést megtárgyalni a mellékletre vonatkozó </w:t>
      </w:r>
      <w:bookmarkStart w:id="0" w:name="_GoBack"/>
      <w:bookmarkEnd w:id="0"/>
      <w:r>
        <w:rPr/>
        <w:t>határozatát meghozni szíveskedj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ATI JAVASLA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songrád Városi Önkormányzat Képviselő-testülete megtárgyalta a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„Javaslat „Egészség” praxisközösség létesítése Csongrád térségben” tárgyú előterjesztés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és az alábbi döntést hozz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hozzájárulását adja a praxisközösség létesítéséhez, a mellékletben csatolt megállapodás értelmében. Felhatalmazza a polgármestert a dokumentumok aláírásár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idő: 2018. októbe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lős: Bedő Tamás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rről értesítést kapnak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tagja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azdálkodási Irod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észségügyi referens és általa az érintett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 2018. októbe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Bedő Tamás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aps/>
          <w:spacing w:val="40"/>
          <w:sz w:val="20"/>
          <w:szCs w:val="20"/>
        </w:rPr>
        <w:t xml:space="preserve">12-549-1/2018 </w:t>
      </w:r>
      <w:r>
        <w:rPr>
          <w:rFonts w:cs="Times New Roman" w:ascii="Times New Roman" w:hAnsi="Times New Roman"/>
          <w:spacing w:val="40"/>
          <w:sz w:val="20"/>
          <w:szCs w:val="20"/>
        </w:rPr>
        <w:t>előterjesztés melléklet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4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pacing w:val="40"/>
          <w:sz w:val="24"/>
          <w:szCs w:val="24"/>
        </w:rPr>
        <w:t>együttműködési megállapodás (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>tervezet</w:t>
      </w:r>
      <w:r>
        <w:rPr>
          <w:rFonts w:cs="Times New Roman" w:ascii="Times New Roman" w:hAnsi="Times New Roman"/>
          <w:b/>
          <w:caps/>
          <w:spacing w:val="40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Győriné Dr. Bari Eszter ev</w:t>
      </w:r>
      <w:r>
        <w:rPr>
          <w:rFonts w:cs="Times New Roman" w:ascii="Times New Roman" w:hAnsi="Times New Roman"/>
          <w:sz w:val="24"/>
          <w:szCs w:val="24"/>
        </w:rPr>
        <w:t>., I. sz. házi gyermekorvosi szolgálat ( székhely: 6640 Csongrád, Tavasz u. 3.képvisel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őriné Dr. Bari Eszter házi gyermekorvos)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GALI-MED Bt.,</w:t>
      </w:r>
      <w:r>
        <w:rPr>
          <w:rFonts w:cs="Times New Roman" w:ascii="Times New Roman" w:hAnsi="Times New Roman"/>
          <w:sz w:val="24"/>
          <w:szCs w:val="24"/>
        </w:rPr>
        <w:t xml:space="preserve"> II. sz. házi gyermekorvosi szolgálat(székhely: 6640 Csongrád, Fövenyi u. 8., képviseli: Hajdúné Dr. Gali Ida házi gyermekorvos)</w:t>
      </w:r>
    </w:p>
    <w:p>
      <w:pPr>
        <w:pStyle w:val="Listaszerbekezds"/>
        <w:tabs>
          <w:tab w:val="clear" w:pos="708"/>
          <w:tab w:val="left" w:pos="3969" w:leader="none"/>
        </w:tabs>
        <w:spacing w:lineRule="auto" w:line="360"/>
        <w:rPr/>
      </w:pPr>
      <w:r>
        <w:rPr>
          <w:b/>
        </w:rPr>
        <w:t xml:space="preserve">Pedolan Gyermekgyógyász Bt., </w:t>
      </w:r>
      <w:r>
        <w:rPr/>
        <w:t>III. sz. házi gyermekorvosi szolgálat (székhely: 6640 Csongrád, Táncsics M. u. 16., képviseli: Dr. Lantos Pál házi gyermekorvo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3969" w:leader="none"/>
        </w:tabs>
        <w:spacing w:lineRule="auto" w:line="360"/>
        <w:rPr/>
      </w:pPr>
      <w:r>
        <w:rPr>
          <w:b/>
        </w:rPr>
        <w:t>Somogyi és Társai Kft</w:t>
      </w:r>
      <w:r>
        <w:rPr/>
        <w:t>., VIII. sz. háziorvosi szolgálat (székhely : 6640 Csongrád, Sugár u. 60., képviseli Dr. Somogyi Árpád háziorvo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-MEDIC Háziorvosi Kft.,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z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áziorvosi szolgálat (székhely: 6640 Csongrád, Öregvár u. 1., képviseli Bodor Lajosné Dr. Tóth Mária Emília háziorvo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3969" w:leader="none"/>
        </w:tabs>
        <w:spacing w:lineRule="auto" w:line="360"/>
        <w:rPr/>
      </w:pPr>
      <w:r>
        <w:rPr>
          <w:b/>
        </w:rPr>
        <w:t>Dr. Tóth és Társa MED Bt</w:t>
      </w:r>
      <w:r>
        <w:rPr/>
        <w:t>. V. sz. háziorvosi szolgálat (székhely: 6640 Csongrád, Síp u. 4., képviseli Dr. Tóth Katalin háziorvo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3969" w:leader="none"/>
        </w:tabs>
        <w:spacing w:lineRule="auto" w:line="360"/>
        <w:rPr/>
      </w:pPr>
      <w:r>
        <w:rPr>
          <w:b/>
        </w:rPr>
        <w:t>ZS. Med. Háziorvosi Bt</w:t>
      </w:r>
      <w:r>
        <w:rPr/>
        <w:t>. , IV. sz. háziorvosi szolgálat (székhely: 6640 Csongrád, Szentháromság tér 10., képviseli: Dr. Závogyi Zsuzsanna háziorvo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3969" w:leader="none"/>
        </w:tabs>
        <w:spacing w:lineRule="auto" w:line="360"/>
        <w:rPr/>
      </w:pPr>
      <w:r>
        <w:rPr>
          <w:b/>
        </w:rPr>
        <w:t xml:space="preserve">Dr. Zombori és Társa Bt., </w:t>
      </w:r>
      <w:r>
        <w:rPr/>
        <w:t>felgyői vegyes praxis (székhely: 6645 Felgyő, Széchenyi u. 7., képviseli Dr. Zombori Ilona háziorvo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3969" w:leader="none"/>
        </w:tabs>
        <w:spacing w:lineRule="auto" w:line="360"/>
        <w:rPr/>
      </w:pPr>
      <w:r>
        <w:rPr>
          <w:b/>
        </w:rPr>
        <w:t>Somogyi és Társai Kft.</w:t>
      </w:r>
      <w:r>
        <w:rPr/>
        <w:t>, VII. háziorvosi szolgálat(székhely: 6640 Csongrád, Sugár u. 60., képviseli</w:t>
      </w:r>
      <w:r>
        <w:rPr>
          <w:b/>
        </w:rPr>
        <w:t xml:space="preserve">: </w:t>
      </w:r>
      <w:r>
        <w:rPr/>
        <w:t>ifj.</w:t>
      </w:r>
      <w:r>
        <w:rPr>
          <w:b/>
        </w:rPr>
        <w:t xml:space="preserve"> </w:t>
      </w:r>
      <w:r>
        <w:rPr/>
        <w:t>Dr. Somogyi Árpád háziorvos)</w:t>
      </w:r>
    </w:p>
    <w:p>
      <w:pPr>
        <w:pStyle w:val="Listaszerbekezds"/>
        <w:tabs>
          <w:tab w:val="clear" w:pos="708"/>
          <w:tab w:val="left" w:pos="3969" w:leader="none"/>
        </w:tabs>
        <w:spacing w:lineRule="auto" w:line="36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ovábbiakban Tagok)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tt alulírott napon és helyen az alábbi feltételekkel: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3969" w:leader="none"/>
        </w:tabs>
        <w:rPr/>
      </w:pPr>
      <w:r>
        <w:rPr/>
        <w:t>Tagok megegyeznek, hogy előzetes szándékukkal megegyezően 2018. október …... napján megalakítják a Csongrád és Felgyő térséget magába foglaló a praxisközösséget.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3969" w:leader="none"/>
        </w:tabs>
        <w:rPr/>
      </w:pPr>
      <w:r>
        <w:rPr/>
        <w:t>A praxisközösség a 2015. évi CXXIII. törvényben foglaltak szerint a háziorvosi, alapellátást nyújtó fogorvosi, védőnői szolgáltatók feladatainak ellátására jön létre.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praxisközösség tagjaként feladat-ellátásuk során aktívan közreműködnek a Csongrád Városi Önkormányzat által megvalósításra kerülő EFOP-1.8.2-17-2017-00023 azonosító számú, Alapellátás és népegészségügy rendszerének átfogó fejlesztése – alapellátás fejlesztési című pályázat keretében a projekt megvalósításában.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axisközösség működése a következő célterületekre irányul: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3969" w:leader="none"/>
        </w:tabs>
        <w:rPr/>
      </w:pPr>
      <w:r>
        <w:rPr/>
        <w:t>egészségügyi alapellátást nyújtó egészségügyi szolgáltatók szakmai együttműködésének erősítése;</w:t>
      </w:r>
    </w:p>
    <w:p>
      <w:pPr>
        <w:pStyle w:val="Listaszerbekezds"/>
        <w:tabs>
          <w:tab w:val="clear" w:pos="708"/>
          <w:tab w:val="left" w:pos="3969" w:leader="none"/>
        </w:tabs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3969" w:leader="none"/>
        </w:tabs>
        <w:rPr/>
      </w:pPr>
      <w:r>
        <w:rPr/>
        <w:t>az egészségügyi alapellátás szervezésének hatékonyabbá tétele, ellátási nehézségek kezelése;</w:t>
      </w:r>
    </w:p>
    <w:p>
      <w:pPr>
        <w:pStyle w:val="Listaszerbekezds"/>
        <w:tabs>
          <w:tab w:val="clear" w:pos="708"/>
          <w:tab w:val="left" w:pos="3969" w:leader="none"/>
        </w:tabs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3969" w:leader="none"/>
        </w:tabs>
        <w:rPr/>
      </w:pPr>
      <w:r>
        <w:rPr/>
        <w:t>népegészségügyi szemlélet alkalmazása az egészségügyi alapellátásban;</w:t>
      </w:r>
    </w:p>
    <w:p>
      <w:pPr>
        <w:pStyle w:val="Listaszerbekezds"/>
        <w:tabs>
          <w:tab w:val="clear" w:pos="708"/>
          <w:tab w:val="left" w:pos="3969" w:leader="none"/>
        </w:tabs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3969" w:leader="none"/>
        </w:tabs>
        <w:rPr/>
      </w:pPr>
      <w:r>
        <w:rPr/>
        <w:t>személyre szabott prevenciós többletszolgáltatások biztosítása a lakosság részére;</w:t>
      </w:r>
    </w:p>
    <w:p>
      <w:pPr>
        <w:pStyle w:val="Listaszerbekezds"/>
        <w:tabs>
          <w:tab w:val="clear" w:pos="708"/>
          <w:tab w:val="left" w:pos="3969" w:leader="none"/>
        </w:tabs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3969" w:leader="none"/>
        </w:tabs>
        <w:rPr/>
      </w:pPr>
      <w:r>
        <w:rPr/>
        <w:t xml:space="preserve">a prevenció területén többletkompetenciával rendelkező szakemberek bevonása az alapellátásba, különböző kompetenciájú szakemberek közti együttműködések kialakítása, alapellátási skill-mix bővítése; </w:t>
      </w:r>
    </w:p>
    <w:p>
      <w:pPr>
        <w:pStyle w:val="Listaszerbekezds"/>
        <w:tabs>
          <w:tab w:val="clear" w:pos="708"/>
          <w:tab w:val="left" w:pos="3969" w:leader="none"/>
        </w:tabs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3969" w:leader="none"/>
        </w:tabs>
        <w:rPr/>
      </w:pPr>
      <w:r>
        <w:rPr/>
        <w:t xml:space="preserve">a lakosság egészségtudatosságának fejlesztése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numPr>
          <w:ilvl w:val="0"/>
          <w:numId w:val="3"/>
        </w:numPr>
        <w:spacing w:before="280" w:after="280"/>
        <w:rPr>
          <w:b/>
          <w:b/>
          <w:i/>
          <w:i/>
        </w:rPr>
      </w:pPr>
      <w:r>
        <w:rPr>
          <w:b/>
          <w:i/>
        </w:rPr>
        <w:t>A projekt tervezett eredményei:</w:t>
      </w:r>
    </w:p>
    <w:p>
      <w:pPr>
        <w:pStyle w:val="NormlWeb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z új struktúra révén a résztvevő praxisok elsősorban népegészségügyi jellegű tevékenységének javítása</w:t>
      </w:r>
    </w:p>
    <w:p>
      <w:pPr>
        <w:pStyle w:val="NormlWeb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 lakosság számára a közel azonos színvonalú szolgáltatásokhoz történő egyenlő hozzáférés biztosítása</w:t>
      </w:r>
    </w:p>
    <w:p>
      <w:pPr>
        <w:pStyle w:val="NormlWeb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 lakosság egészségtudatos magatartásának javítása</w:t>
      </w:r>
    </w:p>
    <w:p>
      <w:pPr>
        <w:pStyle w:val="NormlWeb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z egyes betegségek és egészségkockázatok mielőbbi felismerése és egységes szemlélet szerint való kezelése</w:t>
      </w:r>
    </w:p>
    <w:p>
      <w:pPr>
        <w:pStyle w:val="NormlWeb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z idült betegek beilleszkedési esélyeinek javítása a társadalomba</w:t>
      </w:r>
    </w:p>
    <w:p>
      <w:pPr>
        <w:pStyle w:val="NormlWeb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Egységes ellátás rendek, protokollok kidolgozása a prevenció és a gondozás területén</w:t>
      </w:r>
    </w:p>
    <w:p>
      <w:pPr>
        <w:pStyle w:val="NormlWeb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Szorosabb együttműködés kialakítása a magasabb ellátási szintek helyi képviselőivel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Titoktartási kötelezettség</w:t>
      </w:r>
    </w:p>
    <w:p>
      <w:pPr>
        <w:pStyle w:val="Listaszerbekezds"/>
        <w:jc w:val="both"/>
        <w:rPr/>
      </w:pPr>
      <w:r>
        <w:rPr/>
        <w:t>A tagokat jelen megállapodás teljesítésével kapcsolatban határidő nélkül, korlátlan időtartamra szakmai titoktartási kötelezettség terheli a páciensek egészségügyi és egyéb adatai tekintetében, ennek megszegéséért kártérítési felelősséggel tartoznak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  <w:t>A tagokat jelen szerződés teljesítésével kapcsolatban határidő nélkül, korlátlan időtartamra üzleti titoktartási kötelezettség terheli egymás működésével, gazdálkodásával kapcsolatos adatok, körülmények tekintetében, ennek megszegéséért kártérítési felelősséggel tartoznak.</w:t>
      </w:r>
    </w:p>
    <w:p>
      <w:pPr>
        <w:pStyle w:val="Listaszerbekezds"/>
        <w:rPr/>
      </w:pPr>
      <w:r>
        <w:rPr/>
      </w:r>
    </w:p>
    <w:p>
      <w:pPr>
        <w:pStyle w:val="Listaszerbekezds"/>
        <w:jc w:val="both"/>
        <w:rPr/>
      </w:pPr>
      <w:r>
        <w:rPr/>
        <w:t>A tagok ezen túlmenően sem közölnek másokkal olyan információkat, melyek a másik fél jó hírnevét, jogos érdekeit sértik vagy veszélyeztetik. Nem számít a titoktartási kötelezettség megsértésének, ha a feleket jogszabály kötelezi az adatszolgáltatásra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3969" w:leader="none"/>
        </w:tabs>
        <w:rPr/>
      </w:pPr>
      <w:r>
        <w:rPr/>
        <w:t>A praxisközösséget alkotó tagok mindenkor szem előtt tartják az EFOP-1.8.2-17-2017-00023 azonosító számú projekt megvalósítását, valamint a fenntartásra vonatkozó előírásokat.</w:t>
      </w:r>
    </w:p>
    <w:p>
      <w:pPr>
        <w:pStyle w:val="Listaszerbekezds"/>
        <w:tabs>
          <w:tab w:val="clear" w:pos="708"/>
          <w:tab w:val="left" w:pos="3969" w:leader="none"/>
        </w:tabs>
        <w:ind w:left="1080" w:hanging="0"/>
        <w:rPr/>
      </w:pPr>
      <w:r>
        <w:rPr/>
      </w:r>
    </w:p>
    <w:p>
      <w:pPr>
        <w:pStyle w:val="Listaszerbekezds"/>
        <w:tabs>
          <w:tab w:val="clear" w:pos="708"/>
          <w:tab w:val="left" w:pos="3969" w:leader="none"/>
        </w:tabs>
        <w:ind w:left="1080" w:hanging="0"/>
        <w:rPr/>
      </w:pPr>
      <w:r>
        <w:rPr/>
        <w:t xml:space="preserve">A praxisközösség a projekt fenntartási időszakának végéig, azaz </w:t>
      </w:r>
      <w:r>
        <w:rPr>
          <w:b/>
        </w:rPr>
        <w:t>2021. november 30. napjáig</w:t>
      </w:r>
      <w:r>
        <w:rPr/>
        <w:t xml:space="preserve"> jön létre.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3969" w:leader="none"/>
        </w:tabs>
        <w:ind w:left="1080" w:hanging="0"/>
        <w:rPr/>
      </w:pPr>
      <w:r>
        <w:rPr/>
        <w:t>A praxisközösség tagja a közösségből 30 napos bejelentési idő figyelembe vételével léphet ki.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k a jelen szerződésből eredő esetleges vitákat megkísérlik békés úton rendez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ez nem vezetne eredményre, úgy a pertárgy értékétől függően kikötik a Szegedi Járásbíróság, illetőleg a Szegedi Törvényszék kizárólagos illetékesség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szerződésben nem szabályozott kérdésekben a Ptk. rendelkezései az irányadó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k jelen megbízási szerződést elolvasás és együttes értelmezést követően, mint akaratukkal mindenben megegyezőt helybenhagyólag írták alá.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8. október ……..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dot"/>
          <w:tab w:val="left" w:pos="5103" w:leader="none"/>
          <w:tab w:val="left" w:pos="8789" w:leader="dot"/>
        </w:tabs>
        <w:spacing w:lineRule="auto" w: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3969" w:leader="dot"/>
          <w:tab w:val="left" w:pos="5103" w:leader="none"/>
          <w:tab w:val="left" w:pos="8789" w:leader="dot"/>
        </w:tabs>
        <w:spacing w:lineRule="auto" w: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3969" w:leader="dot"/>
          <w:tab w:val="left" w:pos="5103" w:leader="none"/>
          <w:tab w:val="left" w:pos="8789" w:leader="dot"/>
        </w:tabs>
        <w:spacing w:lineRule="auto" w: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3969" w:leader="dot"/>
          <w:tab w:val="left" w:pos="5103" w:leader="none"/>
          <w:tab w:val="left" w:pos="8789" w:leader="dot"/>
        </w:tabs>
        <w:spacing w:lineRule="auto" w: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3969" w:leader="dot"/>
          <w:tab w:val="left" w:pos="5103" w:leader="none"/>
          <w:tab w:val="left" w:pos="8789" w:leader="dot"/>
        </w:tabs>
        <w:spacing w:lineRule="auto" w: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04:00Z</dcterms:created>
  <dc:creator>user</dc:creator>
  <dc:description/>
  <dc:language>en-US</dc:language>
  <cp:lastModifiedBy>szvoblas</cp:lastModifiedBy>
  <cp:lastPrinted>2018-10-16T15:00:00Z</cp:lastPrinted>
  <dcterms:modified xsi:type="dcterms:W3CDTF">2018-10-16T13:04:00Z</dcterms:modified>
  <cp:revision>2</cp:revision>
  <dc:subject/>
  <dc:title/>
</cp:coreProperties>
</file>