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áma: 10-4265-6/2018.</w:t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</w:rPr>
        <w:t>M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őadó: Gácsiné Sipos Andrea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ongrád Város Önkormányzata Képviselő-testületének Pénzügyi és Városfejlesztési Bizottság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18. október 15-i ülésér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i/>
          <w:iCs/>
          <w:u w:val="single"/>
        </w:rPr>
        <w:t>Tárgy:</w:t>
      </w:r>
      <w:r>
        <w:rPr>
          <w:rFonts w:cs="Garamond" w:ascii="Garamond" w:hAnsi="Garamond"/>
          <w:i/>
          <w:iCs/>
        </w:rPr>
        <w:t xml:space="preserve"> 2019.01.01.-2019.12.31. közötti Közvilágítási szolgáltatás beszerezése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TextBody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Csongrád Városi Önkormányzatnak jelenleg a közvilágítás biztosítására villamos energia ellátás adás-vételi szerződésének hatálya: 2018.01.01. 0:00 órától 2018.12.31. 24.00 óra, a szolgáltató: CYEB Energiakereskedő Kft. (2000 Szentendre, Szmolnyica sétány 6/5). 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város közvilágításának elektromos áramellátásának éves becsült mennyisége: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Éves energia felhasználás: 224,40 kW*3989,908 h = 895.335,35 kWh +/- 15%,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az 896 MWh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Jelenleg hatályos szerződésben rögzített egységár: 13,55- Ft/kWh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éves energia beszerzés becsült nettó értéke nettó: 12 131 794,-Ft</w:t>
      </w:r>
    </w:p>
    <w:p>
      <w:pPr>
        <w:pStyle w:val="Normal"/>
        <w:jc w:val="center"/>
        <w:rPr>
          <w:rFonts w:ascii="Garamond" w:hAnsi="Garamond" w:cs="Garamond"/>
          <w:b/>
          <w:b/>
          <w:shd w:fill="FFFFFF" w:val="clear"/>
        </w:rPr>
      </w:pPr>
      <w:r>
        <w:rPr>
          <w:rFonts w:cs="Garamond" w:ascii="Garamond" w:hAnsi="Garamond"/>
          <w:b/>
          <w:shd w:fill="FFFFFF" w:val="clear"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(a becsült érték a r</w:t>
      </w:r>
      <w:r>
        <w:rPr>
          <w:rFonts w:cs="Garamond" w:ascii="Garamond" w:hAnsi="Garamond"/>
          <w:shd w:fill="FFFFFF" w:val="clear"/>
        </w:rPr>
        <w:t>endszerhasználati díjak, a VET 147. §-ában meghatározott pénzeszközök, az általános forgalmi adó és az energiaadó összegét nem tartalmazza)</w:t>
      </w:r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agyar villamos energia árakra az is hatással van, hogy Magyarország tranzitország lévén a balkáni régió energiapiaci fejleményei jelentős hatással bírnak a hazai árampiac folyamataira is. Kiváló villamos hálózati összeköttetéseink miatt például a szűkös kínálattal jellemzett árampiaci időszakokban a növekvő balkáni áram nagykereskedelmi ára felfelé húzza a hazai nagykereskedelmi árakat is. Csapadékos időszakokban pedig a balkáni vízerőművi termelés olcsó kínálata segít a hazai nagykereskedelmi áramárak mérséklésében. 2017 száraz évnek bizonyult, ezért megnőtt az import igénye, ami jelentősen felverte a magyarországi áramárat i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br/>
        <w:t>Ráadásul a magyar áramtőzsdén megfigyelhető október elején bekövetezett áremelkedés jelentős részben annak köszönhető, hogy a piac már a téli kockázatokat árazta be. Az magyar áramtőzsdén (HUPX) az árak szinte folyamatosan emelkednek, a 2018-as leszállításra 2017. októberében a kalkulált ár 47 EUR/MWh (14,5 Ft/kWh) szinten áll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irányadó árnak tekintett  HUDEX éves zsinór (BL) árai 2018.09.21-én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019-re: 62,85 EUR/MWh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20-ra: 57,01 EUR/MWh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21-re: 54,81 EUR/MW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Fentiek alapján látható, hogy a 2018. évre elért 13,55,-Ft/kWh ár az akkori viszonyok között nagyon jónak mondható, a következő legalacsonyabb árajánlat tavaly 14,19,-Ft/kWh volt, a következő pedig 14,69,-Ft/kWh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Fentiek ismertetését csak azért tartottuk fontosnak, mert a pályáztatási eljárás eredményeként beérkező ajánlatokban számottevő növekedésre lehet számítani a piaci viszonyokat tekintve. 1,-Ft-os áremelkedés közel 1.000.000,-Ft-ot jelent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Érdemes minél több potenciális ajánlattevőnek megküldeni az ajánlatkérést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avasolt meghívotti lista: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Cég nev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Székhelye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CYEB Energiakereskedő Kf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00 Szentendre, Szmolnyica sétány 6/5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NKM  Áramszolgáltató Kft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701 Szeged, Pf.: 19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ELMŰ-ÉMÁSZ Energiaszolgáltató  Zrt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32 Bp., Váci út 72-74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E-ON Energiakereskedelmi Kft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34 Bp., Váci út 17.</w:t>
            </w:r>
          </w:p>
        </w:tc>
      </w:tr>
      <w:tr>
        <w:trPr>
          <w:trHeight w:val="4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E2 Hungary Energiakereskedelmi és Szolgáltató Zr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17 Bp., Infopark sétány 1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MVM Partner Zrt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31 Bp., Szentendrei út 207-209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CEZ Magyarország Kf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18 Bp., Rétköz u 5. Budapest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Dunamenti Erőmű Zr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440 Százhalombatta, Erőmű út 2.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Ganz Szolgáltató Zr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89 Bp., Vajda Péter u.12.  81.ép. I.em.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JAS Budapest Zr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41 Bp., Mogyoródi út 168.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MET Power Hungary Kf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68 Bp., Benczúr utca 13/b, Hungary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</w:tbl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meghívottak a Magyar Energetikai és Közmű- Szabályozási Hivatal honlapján közzétett kereskedelmi engedélyes lista alapján kerülnek kiválasztásra. Amennyiben a T. bizottság további engedélyeseket javasol felvenni a listára, kérem tegyék meg.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HATÁROZATI JAVASLA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A Csongrád Város Önkormányzata Képviselő-testülete a „</w:t>
      </w:r>
      <w:r>
        <w:rPr>
          <w:rFonts w:cs="Garamond" w:ascii="Garamond" w:hAnsi="Garamond"/>
          <w:i/>
          <w:iCs/>
        </w:rPr>
        <w:t xml:space="preserve">2019.01.01.-2019.12.31. közötti Közvilágítási szolgáltatás beszerezése” </w:t>
      </w:r>
      <w:r>
        <w:rPr>
          <w:rFonts w:cs="Garamond" w:ascii="Garamond" w:hAnsi="Garamond"/>
        </w:rPr>
        <w:t>című előterjesztést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iCs/>
        </w:rPr>
        <w:t xml:space="preserve">megtárgyalta és a közvilágítás jövő évi szolgáltatójának kiválasztására a pályázati eljárás megindításával és a meghívotti listával egyet ért.      </w:t>
      </w:r>
    </w:p>
    <w:p>
      <w:pPr>
        <w:pStyle w:val="TextBody"/>
        <w:spacing w:before="120" w:after="0"/>
        <w:ind w:firstLine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u w:val="single"/>
        </w:rPr>
        <w:t>Határidő:</w:t>
      </w:r>
      <w:r>
        <w:rPr>
          <w:rFonts w:cs="Garamond" w:ascii="Garamond" w:hAnsi="Garamond"/>
          <w:szCs w:val="24"/>
        </w:rPr>
        <w:t xml:space="preserve"> 2018. november 15.</w:t>
      </w:r>
    </w:p>
    <w:p>
      <w:pPr>
        <w:pStyle w:val="TextBody"/>
        <w:ind w:firstLine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u w:val="single"/>
        </w:rPr>
        <w:t>Felelős:</w:t>
      </w:r>
      <w:r>
        <w:rPr>
          <w:rFonts w:cs="Garamond" w:ascii="Garamond" w:hAnsi="Garamond"/>
          <w:szCs w:val="24"/>
        </w:rPr>
        <w:t xml:space="preserve"> Bedő Tamás polgármester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rről értesítést kapnak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Fejlesztési és Üzemeltetési Irod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azdálkodási Iroda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songrád, 2018. október 10.</w:t>
        <w:tab/>
        <w:tab/>
        <w:tab/>
        <w:tab/>
        <w:tab/>
        <w:tab/>
        <w:t xml:space="preserve">    Bedő Tamás</w:t>
      </w:r>
    </w:p>
    <w:p>
      <w:pPr>
        <w:pStyle w:val="Normal"/>
        <w:ind w:left="5664" w:firstLine="708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5:59:00Z</dcterms:created>
  <dc:creator>Többcélú Kistérségi Társulás</dc:creator>
  <dc:description/>
  <dc:language>en-US</dc:language>
  <cp:lastModifiedBy>szvoblas</cp:lastModifiedBy>
  <cp:lastPrinted>2015-06-22T16:16:00Z</cp:lastPrinted>
  <dcterms:modified xsi:type="dcterms:W3CDTF">2018-10-11T05:59:00Z</dcterms:modified>
  <cp:revision>2</cp:revision>
  <dc:subject/>
  <dc:title>Csongrád Város Polgármesterétől</dc:title>
</cp:coreProperties>
</file>