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3-2237-90/2018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Major Edin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ongrád Városi Önkormányzat Képviselő- testületéne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tatási, Művelődési és Sport Bizottság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5-e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color w:val="000000"/>
        </w:rPr>
      </w:pPr>
      <w:r>
        <w:rPr>
          <w:b/>
          <w:u w:val="single"/>
        </w:rPr>
        <w:t>Tárgy:</w:t>
      </w:r>
      <w:r>
        <w:rPr/>
        <w:t xml:space="preserve"> Javaslat pót</w:t>
      </w:r>
      <w:r>
        <w:rPr>
          <w:color w:val="000000"/>
        </w:rPr>
        <w:t>pályázat kiírására</w:t>
      </w:r>
      <w:r>
        <w:rPr/>
        <w:t xml:space="preserve"> a „Tisza-menti virágzás” Ösztöndíjra</w:t>
      </w:r>
      <w:r>
        <w:rPr>
          <w:color w:val="000000"/>
        </w:rPr>
        <w:t xml:space="preserve"> - EFOP 3.9.2-16-2017-00005 számú projekt keretein belül, hátrányos helyzetű tanulók, fiatalok számára-, amennyiben a Képviselő-testület elfogadja az Ösztöndíj </w:t>
      </w:r>
      <w:r>
        <w:rPr/>
        <w:t>Szabályzat módosí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songrád Városi Önkormányzat Képviselő-testülete a 75/2018.(IV.26.) számú határozatával „Tisza menti virágzás” elnevezésű ösztöndíj alapításáról döntött és egyúttal megalkotta az Ösztöndíj Szabályzatot. A pályázatot a Képviselő-testület döntése alapján az Oktatási, Művelődési és Sport Bizottság írja ki. 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Tekintettel arra, hogy nem került elegendő támogatási szerződés megkötésre, pótpályázati felhívás meghirdetése szükséges. A pótpályázat kiírása érdekében az Ösztöndíj Szabályzat kiegészítése szükséges, </w:t>
      </w:r>
      <w:r>
        <w:rPr>
          <w:color w:val="000000"/>
        </w:rPr>
        <w:t>melynek elfogadásáról a Képviselő- testület a 2018.10.18.-ai testületi ülésén dönt.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Mellékelten terjesztem elő a „Tisza-menti virágzás” EFOP 3.9.2-16-2017-00005 számú projekt szakmai vezetője által előkészített pótpályázati kiírást és a hozzá kapcsolódó pályázati adatlapot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>Kérem a Tisztelt Bizottságot, hogy a pótpályázati kiírást tárgyalja meg, észrevételeit, kiegészítéseit tegye meg és a határozati javaslatot fogadja el. A pótpályázati kiírás feltétele a Képviselő- testület ez irányú döntésének megszületése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ének Oktatási, Művelődési és Sport Bizottsága a „Javaslat pót</w:t>
      </w:r>
      <w:r>
        <w:rPr>
          <w:rFonts w:cs="Times New Roman" w:ascii="Times New Roman" w:hAnsi="Times New Roman"/>
          <w:color w:val="000000"/>
          <w:sz w:val="24"/>
          <w:szCs w:val="24"/>
        </w:rPr>
        <w:t>pályázat kiírása</w:t>
      </w:r>
      <w:r>
        <w:rPr>
          <w:rFonts w:cs="Times New Roman" w:ascii="Times New Roman" w:hAnsi="Times New Roman"/>
          <w:sz w:val="24"/>
          <w:szCs w:val="24"/>
        </w:rPr>
        <w:t xml:space="preserve"> a „Tisza-menti virágzás” Ösztöndíj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EFOP 3.9.2-16-2017-00005 számú projekt keretein belül, hátrányos helyzetű tanulók, fiatalok számára-, amennyiben a Képviselő- testület elfogadja az Ösztöndíj </w:t>
      </w:r>
      <w:r>
        <w:rPr>
          <w:rFonts w:cs="Times New Roman" w:ascii="Times New Roman" w:hAnsi="Times New Roman"/>
          <w:sz w:val="24"/>
          <w:szCs w:val="24"/>
        </w:rPr>
        <w:t xml:space="preserve">Szabályzat módosítását” című előterjesztését megtárgyalta, és az alábbi döntést hozta: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 Az Oktatási, Művelődési és Sport Bizottság az előterjesztés mellékletét képező tartalommal </w:t>
      </w:r>
      <w:r>
        <w:rPr>
          <w:color w:val="000000"/>
        </w:rPr>
        <w:t>„Tisza menti virágzás” pót</w:t>
      </w:r>
      <w:r>
        <w:rPr/>
        <w:t xml:space="preserve">pályázatot ír ki az EFOP- 3.9.2-16-2017-00005 számú projekt keretein belül, </w:t>
      </w:r>
      <w:r>
        <w:rPr>
          <w:color w:val="000000"/>
        </w:rPr>
        <w:t>hátrányos helyzetű tanulók, fiatalok számára</w:t>
      </w:r>
      <w:r>
        <w:rPr/>
        <w:t>. A kiírás feltétele a Képviselő- testület szabályzatmódosítási döntése meghozatala.</w:t>
      </w:r>
    </w:p>
    <w:p>
      <w:pPr>
        <w:pStyle w:val="Normal"/>
        <w:tabs>
          <w:tab w:val="clear" w:pos="709"/>
          <w:tab w:val="left" w:pos="540" w:leader="none"/>
        </w:tabs>
        <w:ind w:left="284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284" w:hanging="284"/>
        <w:jc w:val="both"/>
        <w:rPr/>
      </w:pPr>
      <w:r>
        <w:rPr/>
        <w:tab/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8. október 25.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284" w:hanging="284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Oktatási, Művelődési és Sport Bizottság elnöke</w:t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  <w:t>2</w:t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26" w:hanging="426"/>
        <w:jc w:val="both"/>
        <w:textAlignment w:val="baseline"/>
        <w:rPr/>
      </w:pPr>
      <w:r>
        <w:rPr/>
        <w:t xml:space="preserve">2. Az Oktatási, Művelődési és Sport Bizottság felkéri a projekt szakmai vezetőjét a pótpályázati kiírás szabályzat szerinti közzétételére, a pályázatok kezelésére és az elbírálás érdekében szükséges intézkedések megtételére. </w:t>
      </w:r>
    </w:p>
    <w:p>
      <w:pPr>
        <w:pStyle w:val="Normal"/>
        <w:tabs>
          <w:tab w:val="clear" w:pos="709"/>
          <w:tab w:val="left" w:pos="540" w:leader="none"/>
        </w:tabs>
        <w:ind w:left="426" w:hanging="426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426" w:hanging="426"/>
        <w:jc w:val="both"/>
        <w:rPr/>
      </w:pPr>
      <w:r>
        <w:rPr>
          <w:b/>
        </w:rPr>
        <w:tab/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folyamatos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ind w:left="426" w:hanging="426"/>
        <w:jc w:val="both"/>
        <w:rPr/>
      </w:pPr>
      <w:r>
        <w:rPr>
          <w:b/>
        </w:rPr>
        <w:tab/>
      </w: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Dudás Evelin szakmai vezető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Oktatási, Művelődési és Sport Bizottság elnök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Jegyzői Iroda, Szociális és Lakásügyi Csoport és által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Projekt szakmai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október 10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5672" w:firstLine="709"/>
        <w:jc w:val="both"/>
        <w:rPr/>
      </w:pPr>
      <w:r>
        <w:rPr/>
        <w:t>Bedő Tamás</w:t>
      </w:r>
    </w:p>
    <w:p>
      <w:pPr>
        <w:pStyle w:val="Normal"/>
        <w:ind w:left="5672" w:firstLine="709"/>
        <w:jc w:val="both"/>
        <w:rPr/>
      </w:pPr>
      <w:r>
        <w:rPr/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1:00Z</dcterms:created>
  <dc:creator>Szocpol5</dc:creator>
  <dc:description/>
  <cp:keywords/>
  <dc:language>en-US</dc:language>
  <cp:lastModifiedBy>szvoblas</cp:lastModifiedBy>
  <cp:lastPrinted>2018-10-10T14:00:00Z</cp:lastPrinted>
  <dcterms:modified xsi:type="dcterms:W3CDTF">2018-10-11T14:22:00Z</dcterms:modified>
  <cp:revision>3</cp:revision>
  <dc:subject/>
  <dc:title>Csongrád Város Polgármesterétől</dc:title>
</cp:coreProperties>
</file>