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. október 18-á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 13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Főnapirend: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öztéri alkotások a városba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 kerékpáros közlekedés helyzete a város fő útjain című főnapirend beterjesztésének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táridő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ind w:left="404" w:hanging="40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/</w:t>
        <w:tab/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őterjesztések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8. évi költségvetés III. negyedéves előirányzat-módosítá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Tájékoztatás Csongrád város köznevelési, szociális intézményeinek, civil és sportszervezetei által biztosított nyári táborokró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Javaslat a „Tisza-menti virágzás” Ösztöndíj - az EFOP 3.9.2-16-2017-00005 számú projekt keretein belül, hátrányos helyzetű tanulók, fiatalok számára -  Szabályzat módosítására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A Környezet- és Természetvédők Csongrád Városi Egyesületének kérelme a csongrádi Aranyszigeten pályázati forrásból kialakítandó tanösvényre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A Csongrád, Dózsa Gy. tér 1. sz. alatti üzlethelyiség további hasznosítás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Tájékoztatás a lejárt határidejű határozatok végrehaj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árt ülés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/1.</w:t>
      </w:r>
      <w:r>
        <w:rPr>
          <w:rFonts w:cs="Times New Roman" w:ascii="Times New Roman" w:hAnsi="Times New Roman"/>
          <w:sz w:val="24"/>
          <w:szCs w:val="24"/>
        </w:rPr>
        <w:t xml:space="preserve"> Javaslat Szociális Díj adományozására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/2.</w:t>
      </w:r>
      <w:r>
        <w:rPr>
          <w:rFonts w:cs="Times New Roman" w:ascii="Times New Roman" w:hAnsi="Times New Roman"/>
          <w:sz w:val="24"/>
          <w:szCs w:val="24"/>
        </w:rPr>
        <w:t xml:space="preserve"> A Helyi Földbizottság CSON01-03930-13/2018.iktatószámú állásfoglalása ellen benyújtott kifogás elbírál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/3.</w:t>
      </w:r>
      <w:r>
        <w:rPr>
          <w:rFonts w:cs="Times New Roman" w:ascii="Times New Roman" w:hAnsi="Times New Roman"/>
          <w:sz w:val="24"/>
          <w:szCs w:val="24"/>
        </w:rPr>
        <w:t xml:space="preserve"> A Helyi Földbizottság CSON01-03928-8/2018.iktatószámú állásfoglalása ellen benyújtott kifogás elbírál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www.csongrad.hu letölthetőek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október 11.</w:t>
        <w:tab/>
        <w:tab/>
        <w:tab/>
        <w:tab/>
        <w:tab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  <w:tab/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02:00Z</dcterms:created>
  <dc:creator>szvoblas</dc:creator>
  <dc:description/>
  <cp:keywords/>
  <dc:language>en-US</dc:language>
  <cp:lastModifiedBy>szvoblas</cp:lastModifiedBy>
  <cp:lastPrinted>2018-10-11T15:52:00Z</cp:lastPrinted>
  <dcterms:modified xsi:type="dcterms:W3CDTF">2018-10-11T14:13:00Z</dcterms:modified>
  <cp:revision>7</cp:revision>
  <dc:subject/>
  <dc:title/>
</cp:coreProperties>
</file>