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4115"/>
        <w:gridCol w:w="1233"/>
        <w:gridCol w:w="3887"/>
        <w:gridCol w:w="1248"/>
      </w:tblGrid>
      <w:tr>
        <w:trPr>
          <w:tblHeader w:val="true"/>
        </w:trPr>
        <w:tc>
          <w:tcPr>
            <w:tcW w:w="48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233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8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ART program (előleg)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Helyi sajátosságokra épülő közfoglalkoztatás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1.933.271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Járulékok  188.494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151.130Ft + 40.155Ft+19.525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Illegális hulladéklerakók felszámol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2.118.595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206.563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Kisértékű tárgyi eszköz beszerzés 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iadás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165.979Ft+ 568.294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területi közutak karbantart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843.644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járulékok 82.255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Kisértékű tárgyi eszközök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iadások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ok 128.390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Mezőgazdasági program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4.538.651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442.519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Kisértékű tágyi eszközök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dologi kiadás 157.654Ft+ 204.562F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</w:rPr>
              <w:t>+ 988.568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332.575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059.431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054.289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.331.954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Bérpótló juttatásra jogosultak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hosszabb foglalkoztatás távú foglalkoztatása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zemélyi juttatás  9.434.161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járulékok  919.831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Kisértékű tárgyi eszköz beszerzés  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Nagyértékű tárgyi eszköz beszerzése 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öltségek 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>Dologi kiadás 2.424.257Ft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 xml:space="preserve">Munka és védőruházat 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Egyéb, projektben felmerülő költségek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778.249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zpontosított előirány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érkompenzáció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8. 06. hó 559.14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8.  07. hó 589.619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8.  08. hó 590.572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39.331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ményfinanszírozási szakfelada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Városellátói Intézmény sz.j. 230.978F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járulékok  44.228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Óvodák Igazgatósága sz.j. 37.800Ft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7.371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songrádi Csemegi Károly Könyvtár és Tari László Múzeum sz.j. 151.501Ft, járuléko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9.543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Művelődési Központ és Városi Galéria szj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1.500Ft, járulékok 6.142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ESZ sz.j. 167.701Ft, járulékok 32.702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Alkotóház sz.j. 30.901 Ft, jár. 6.026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lgármesteri Hivatal sz.j. 260.100Ft, járulékok 50.719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iroskavárosi Idősek Otthona sz.j. 254.604Ft, járulékok 49.648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: 291.102Ft, járulékok: 56.765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5.20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.17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1.04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64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.40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.92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.819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4.25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7.86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működési célú költségvetési támog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ociális ágazati pótlék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8. 07. hó 2.367.285Ft, 08. hó 2.416.897Ft, 09. hó 2.411.064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95.246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.  2.334.482Ft, jár. 455.224Ft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/>
            </w:pPr>
            <w:r>
              <w:rPr>
                <w:sz w:val="20"/>
              </w:rPr>
              <w:t>- Piroskavárosi Idősek Otthona szj. 3.686.644Ft, jár., 718.896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2.789.70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405.5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ulturális pótlé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8. 07. hó 605.720Ft, 08. hó 602.511Ft, 09. hó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05.717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13.948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űvelődési Központ szj 683.123Ft, já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3.209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semegi Károly Könyvtár szj. 834.825Ft, já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162.791Ft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6.33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7.61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zművelődési érdekeltségnövelő támogatás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00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Önkormányzatok elszámolásai költségvetési szervekkel  intézmény finanszírozási feladato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űvelődési Központ és Városi Galéria tám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00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ociális ágazatban egészségügyi végzettséghez kötött munkakörben foglalkoztatott egészségügyi dolgozók kiegészítő pótlék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18. 07. hó 22.830Ft, 08. hó 22.831Ft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09. hó 22.829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49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tézményi finanszírozási szakfelad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r. Szarka Ödön Egyesített Eü. és Szoc.  Int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57.314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árulék 11.176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49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természetbeni támogatás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.00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Természetbeni támogatás – Erzsébet utalvány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.000</w:t>
            </w:r>
          </w:p>
        </w:tc>
      </w:tr>
      <w:tr>
        <w:trPr>
          <w:trHeight w:val="73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nyvtári célú érdekeltségnövelő támogatás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.014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semegi Károly Könyvtár és Tari László Múzeum támogatás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.01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ó adatszolgáltató önkormányzat támogatása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.00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olgármesteri Hivatal támogatása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.000</w:t>
            </w:r>
          </w:p>
        </w:tc>
      </w:tr>
      <w:tr>
        <w:trPr>
          <w:trHeight w:val="139" w:hRule="atLeast"/>
        </w:trPr>
        <w:tc>
          <w:tcPr>
            <w:tcW w:w="459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478.278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478.278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) Polgármesteri Hivatalhoz céljelleggel érkezett pénzeszköz</w:t>
        <w:tab/>
        <w:tab/>
        <w:tab/>
        <w:tab/>
        <w:t xml:space="preserve">      Adatok   Ft-ban </w:t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4096"/>
        <w:gridCol w:w="1387"/>
        <w:gridCol w:w="3610"/>
        <w:gridCol w:w="1250"/>
      </w:tblGrid>
      <w:tr>
        <w:trPr>
          <w:tblHeader w:val="true"/>
          <w:trHeight w:val="391" w:hRule="atLeast"/>
        </w:trPr>
        <w:tc>
          <w:tcPr>
            <w:tcW w:w="41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9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3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61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5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gyéb működési célú támogatás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Csongrádi Járási Hivatal Foglalkoztatási Osztály közfoglalkoztatás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470.05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sszabb időtartamú közfoglalkoztatás tev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2.250.619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219.435Ft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470.054</w:t>
            </w:r>
          </w:p>
        </w:tc>
      </w:tr>
      <w:tr>
        <w:trPr>
          <w:trHeight w:val="723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NOP pályázat átvett pénzeszköz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26.78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NOP foglalkozta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942.915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183.868Ft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26.783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i Hivatal összesen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96.837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96.837</w:t>
            </w:r>
          </w:p>
        </w:tc>
      </w:tr>
    </w:tbl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/>
      </w:pPr>
      <w:r>
        <w:rPr>
          <w:b/>
          <w:i/>
          <w:sz w:val="24"/>
          <w:szCs w:val="24"/>
        </w:rPr>
        <w:t xml:space="preserve">MINDÖSSZESEN </w:t>
        <w:tab/>
        <w:tab/>
        <w:t xml:space="preserve">                     29.075.115Ft</w:t>
        <w:tab/>
        <w:t xml:space="preserve">   </w:t>
        <w:tab/>
        <w:tab/>
        <w:tab/>
        <w:t xml:space="preserve">                29.075.115F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709" w:footer="1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 xml:space="preserve">A 09 -3867-1/2018. sz. előterjesztés 1. melléklete </w:t>
    </w:r>
  </w:p>
  <w:p>
    <w:pPr>
      <w:pStyle w:val="Normal"/>
      <w:jc w:val="right"/>
      <w:rPr/>
    </w:pPr>
    <w:r>
      <w:rPr>
        <w:sz w:val="16"/>
        <w:szCs w:val="16"/>
      </w:rPr>
      <w:t>a 2/2018. (II.23)  önkormányzati. rendelet 7.4 melléklete</w:t>
    </w:r>
    <w:r>
      <w:rPr>
        <w:sz w:val="20"/>
      </w:rPr>
      <w:t xml:space="preserve">  </w:t>
    </w:r>
  </w:p>
  <w:p>
    <w:pPr>
      <w:pStyle w:val="Normal"/>
      <w:jc w:val="center"/>
      <w:rPr>
        <w:b/>
        <w:b/>
      </w:rPr>
    </w:pPr>
    <w:r>
      <w:rPr>
        <w:b/>
      </w:rPr>
      <w:t xml:space="preserve">II. Céljelleggel érkezett előirányzatok 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rPr/>
    </w:pPr>
    <w:r>
      <w:rPr>
        <w:b/>
        <w:sz w:val="24"/>
        <w:szCs w:val="24"/>
      </w:rPr>
      <w:t>a.) Önkormányzathoz céljelleggel érkezett pénzeszközök</w:t>
    </w:r>
    <w:r>
      <w:rPr>
        <w:sz w:val="24"/>
        <w:szCs w:val="16"/>
      </w:rPr>
      <w:t xml:space="preserve"> </w:t>
      <w:tab/>
      <w:tab/>
      <w:tab/>
      <w:tab/>
      <w:t xml:space="preserve">                  </w:t>
    </w:r>
    <w:r>
      <w:rPr>
        <w:sz w:val="16"/>
        <w:szCs w:val="16"/>
      </w:rPr>
      <w:t>Adatok 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198" w:hanging="56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2:00Z</dcterms:created>
  <dc:creator>Csongrád Város</dc:creator>
  <dc:description/>
  <dc:language>en-US</dc:language>
  <cp:lastModifiedBy>raczani</cp:lastModifiedBy>
  <cp:lastPrinted>2018-05-07T10:20:00Z</cp:lastPrinted>
  <dcterms:modified xsi:type="dcterms:W3CDTF">2018-10-09T07:02:00Z</dcterms:modified>
  <cp:revision>2</cp:revision>
  <dc:subject/>
  <dc:title>………</dc:title>
</cp:coreProperties>
</file>