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right" w:pos="8931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Csongrád Város Polgármesterétől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i/>
          <w:i/>
          <w:sz w:val="20"/>
          <w:szCs w:val="22"/>
        </w:rPr>
      </w:pPr>
      <w:r>
        <w:rPr>
          <w:i/>
          <w:sz w:val="20"/>
          <w:szCs w:val="22"/>
        </w:rPr>
      </w:r>
    </w:p>
    <w:p>
      <w:pPr>
        <w:pStyle w:val="Normal"/>
        <w:tabs>
          <w:tab w:val="clear" w:pos="708"/>
          <w:tab w:val="left" w:pos="1276" w:leader="none"/>
          <w:tab w:val="left" w:pos="9177" w:leader="none"/>
        </w:tabs>
        <w:jc w:val="both"/>
        <w:rPr>
          <w:b/>
          <w:b/>
          <w:i/>
          <w:i/>
          <w:sz w:val="20"/>
        </w:rPr>
      </w:pPr>
      <w:r>
        <w:rPr>
          <w:sz w:val="20"/>
        </w:rPr>
        <w:t xml:space="preserve">Száma: 10-1832-15/2018. </w:t>
        <w:tab/>
        <w:t>„M”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sz w:val="20"/>
        </w:rPr>
        <w:t>Témafelelős: Dr. Mezey Szimonetta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b/>
          <w:b/>
          <w:spacing w:val="54"/>
          <w:sz w:val="22"/>
          <w:szCs w:val="22"/>
        </w:rPr>
      </w:pPr>
      <w:r>
        <w:rPr>
          <w:b/>
          <w:spacing w:val="54"/>
          <w:sz w:val="22"/>
          <w:szCs w:val="22"/>
        </w:rPr>
        <w:t>ELŐTERJESZTÉS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songrád Város Önkormányzata Képviselő-testület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2018. november 22-ei ülésér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szerbekezds"/>
        <w:spacing w:before="0" w:after="0"/>
        <w:ind w:left="0" w:hanging="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Tárgy</w:t>
      </w:r>
      <w:r>
        <w:rPr>
          <w:b/>
          <w:i/>
          <w:sz w:val="22"/>
          <w:szCs w:val="22"/>
        </w:rPr>
        <w:t xml:space="preserve">: </w:t>
      </w:r>
      <w:r>
        <w:rPr>
          <w:sz w:val="22"/>
          <w:szCs w:val="22"/>
        </w:rPr>
        <w:t>Csongrád Ipari Park ivóvíz és szennyvíz beruházáshoz önerő biztosítás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sztelt Képviselő-testület!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Csongrád Város Önkormányzatának Képviselő-testülete a 74/2016. (IV.28.) önkormányzati határozattal jóváhagyta az Ipari parkok, iparterületek fejlesztése című TOP-1.1.1-15 kódszámú program keretében a pályázat benyújtásá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Ipari parkok, iparterületek fejlesztése című felhívásra benyújtott, TOP-1.1.1-15-CS1-2006-00002 azonosítószámmal nyilvántartott támogatási kérelmünket a Magyar Államkincstár Csongrád Megyei Igazgatósága támogatásra érdemesnek ítélte. A támogatási szerződés 2017. május 29-én hatályba lépett.</w:t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fejlesztés magában foglalja az alábbi ivóvíz és szennyvíz fejlesztési munkálatokat:</w:t>
      </w:r>
    </w:p>
    <w:p>
      <w:pPr>
        <w:pStyle w:val="Felsorols"/>
        <w:rPr>
          <w:sz w:val="24"/>
          <w:szCs w:val="24"/>
        </w:rPr>
      </w:pPr>
      <w:r>
        <w:rPr>
          <w:sz w:val="24"/>
          <w:szCs w:val="24"/>
        </w:rPr>
        <w:t xml:space="preserve">Gerincvezeték csatlakozási pontjai kapcsán, a csatlakozások és vízkormányzás két vasbeton aknával történik. Az aknából két felé folytatódhat a KPE NA 200-as gerincvezeték, illetve az ÚT-4 mentén a V1-1-1 jelű KPE NA 80-as elosztó vezeték 84 m hosszban létesül ebben a fázisban. A gerincvezetékre az akna előtt, tűzcsap létesítésére kerül sor. Az elosztó V-1-1 jelű vezeték, KPE NA 80-as az ÚT-4 mellett folytatódik. Ez a fejlesztési tétel közvetlenül fejleszti a betelepülni készülő cégek működési környezetét. A tárgyi beruházás vízjogi engedélyköteles. </w:t>
      </w:r>
    </w:p>
    <w:p>
      <w:pPr>
        <w:pStyle w:val="Felsorols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elsorols"/>
        <w:rPr>
          <w:sz w:val="24"/>
          <w:szCs w:val="24"/>
        </w:rPr>
      </w:pPr>
      <w:r>
        <w:rPr>
          <w:sz w:val="24"/>
          <w:szCs w:val="24"/>
        </w:rPr>
        <w:t>A projekt keretében már megvalósult az útépítés, valamint a csapadékvíz elvezetés, jelenleg pedig folyamatban van a pályázatban vállalt közvilágítás bővítése, valamint az említett vízellátás kiépítése. A közvilágítás bővítési munkálatok, valamint az ivóvíz hálózat kiépítésével a kivitelezések 100%-os készültséget elérik, mely alapján a projekt zárása 2018. december 31-ig megtörténik. Ha ez a vállalás következő évre elhúzódik, a Közreműködő Szervezet jóváhagyásával módosítható, mely jelentősen meghosszabbítja a projekt befejezésé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árgyi beruházás vonatkozásában első körben 2018. június 22. napján uniós értékhatár alatti, a Kbt. 115. § (1) bekezdése szerint az ajánlattételi felhívás közvetlen megküldésével induló közbeszerzési eljárás került megindítás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jánlatkérő a közbeszerzési eljárást a Kbt. 75.§ (1) bekezdés a) pontja alapján eredménytelenné nyilvánította, mely szerint nem nyújtottak be ajánlato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ndezek alapján Ajánlatkérő megkereste az Alföldvíz Zrt-t a beruházás lebonyolításával kapcsolatban (in-house beszerzés), a Zrt. az Ipari Park infrastruktúra fejlesztés ivóvíz – és szennyvíz bővítési munkálatokat elvállalta nettó 16.150.000 t átalányárért. A szerződés tárgyát képező szolgáltatásnyújtás építési hatósági engedélyköteles. Eszerint az ügyletre a fordított adózás szabályai vonatkoznak. Ennek megfelelően az adó megfizetésére a Megrendelő kötelezet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alábbiak szerint szükség van többletforrás igény bevonásár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59"/>
        <w:gridCol w:w="1984"/>
        <w:gridCol w:w="2093"/>
        <w:gridCol w:w="1451"/>
        <w:gridCol w:w="1701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ályázatban nettó becsült érté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ályázatban bruttó tervezett költsé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jánlati ár (nettó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jánlati ár (bruttó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öbblet forrásigény (nettó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öbblet forrásigény (bruttó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 000 F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350 000 F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150 000 Ft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510 500 Ft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150 000 F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160 500 Ft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Tekintettel arra, hogy a pályázatban a tárgyi munka finanszírozására 6.350.000 Ft keret áll rendelkezésre és további 5 millió Ft hitel lesz biztosítva, így mindösszesen 9.160.500,- Ft önerő biztosítása szükséges a beruházás megvalósításához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Kérem a Tisztelt Képviselő-testületet az előterjesztés megvitatására és a határozati javaslat elfogadására. </w:t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i javaslat</w:t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staszerbekezds"/>
        <w:spacing w:before="0" w:after="0"/>
        <w:ind w:left="0" w:hanging="0"/>
        <w:contextualSpacing w:val="false"/>
        <w:jc w:val="both"/>
        <w:rPr/>
      </w:pPr>
      <w:r>
        <w:rPr/>
        <w:t xml:space="preserve">Csongrád Város Önkormányzatának Képviselő-testülete megtárgyalta </w:t>
      </w:r>
      <w:r>
        <w:rPr>
          <w:i/>
        </w:rPr>
        <w:t>„</w:t>
      </w:r>
      <w:r>
        <w:rPr/>
        <w:t>Csongrád Ipari Park ivóvíz és szennyvíz beruházáshoz önerő biztosítása</w:t>
      </w:r>
      <w:r>
        <w:rPr>
          <w:i/>
        </w:rPr>
        <w:t>”</w:t>
      </w:r>
      <w:r>
        <w:rPr/>
        <w:t xml:space="preserve"> </w:t>
      </w:r>
      <w:r>
        <w:rPr>
          <w:iCs/>
        </w:rPr>
        <w:t>tárgyú</w:t>
      </w:r>
      <w:r>
        <w:rPr/>
        <w:t xml:space="preserve"> előterjesztést és az alábbi döntést hozza: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A Képviselő-testület a TOP-1.1.1-15-CS1-2006-00002 azonosítószámmal nyilvántartott projekt keretében az Ipari Park ivóvíz és szennyvíz beruházáshoz biztosítandó 9.160.500,- Ft önerőt a 2019. évi költségvetés terhére biztosítja.</w:t>
      </w:r>
    </w:p>
    <w:p>
      <w:pPr>
        <w:pStyle w:val="TextBody"/>
        <w:ind w:left="720" w:hanging="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left="720" w:hanging="0"/>
        <w:rPr/>
      </w:pPr>
      <w:r>
        <w:rPr>
          <w:sz w:val="22"/>
          <w:szCs w:val="22"/>
          <w:u w:val="single"/>
        </w:rPr>
        <w:t>Határidő:</w:t>
      </w:r>
      <w:r>
        <w:rPr>
          <w:sz w:val="22"/>
          <w:szCs w:val="22"/>
        </w:rPr>
        <w:t xml:space="preserve"> azonnal</w:t>
      </w:r>
    </w:p>
    <w:p>
      <w:pPr>
        <w:pStyle w:val="TextBody"/>
        <w:ind w:left="720" w:hanging="0"/>
        <w:rPr/>
      </w:pPr>
      <w:r>
        <w:rPr>
          <w:sz w:val="22"/>
          <w:szCs w:val="22"/>
          <w:u w:val="single"/>
        </w:rPr>
        <w:t>Felelős:</w:t>
      </w:r>
      <w:r>
        <w:rPr>
          <w:sz w:val="22"/>
          <w:szCs w:val="22"/>
        </w:rPr>
        <w:t xml:space="preserve"> Bedő Tamás polgármester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Erről jegyzőkönyvi kivonaton értesítést kap:</w:t>
      </w:r>
    </w:p>
    <w:p>
      <w:pPr>
        <w:pStyle w:val="Listaszerbekezds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a képviselő testület tagjai</w:t>
      </w:r>
    </w:p>
    <w:p>
      <w:pPr>
        <w:pStyle w:val="Listaszerbekezds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Bedő tamás polgármester</w:t>
      </w:r>
    </w:p>
    <w:p>
      <w:pPr>
        <w:pStyle w:val="Listaszerbekezds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Fejlesztési és Üzemeltetési Iroda általa</w:t>
      </w:r>
    </w:p>
    <w:p>
      <w:pPr>
        <w:pStyle w:val="Listaszerbekezds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Gazdálkodási Iroda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songrád, 2018. november 13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firstLine="708"/>
        <w:rPr/>
      </w:pPr>
      <w:r>
        <w:rPr>
          <w:sz w:val="22"/>
          <w:szCs w:val="22"/>
        </w:rPr>
        <w:t xml:space="preserve">Bedő Tamás  </w:t>
      </w:r>
    </w:p>
    <w:p>
      <w:pPr>
        <w:pStyle w:val="Normal"/>
        <w:ind w:left="6372" w:firstLine="708"/>
        <w:rPr>
          <w:sz w:val="22"/>
          <w:szCs w:val="22"/>
        </w:rPr>
      </w:pPr>
      <w:r>
        <w:rPr>
          <w:sz w:val="22"/>
          <w:szCs w:val="22"/>
        </w:rPr>
        <w:t xml:space="preserve">polgármester </w:t>
      </w:r>
    </w:p>
    <w:p>
      <w:pPr>
        <w:pStyle w:val="Normal"/>
        <w:ind w:left="6372" w:firstLine="708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  <w:sz w:val="22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Bekezdsalapbettpusa">
    <w:name w:val="Bekezdés alapbetűtípusa"/>
    <w:qFormat/>
    <w:rPr/>
  </w:style>
  <w:style w:type="character" w:styleId="LlbChar">
    <w:name w:val="Élőláb Char"/>
    <w:basedOn w:val="Bekezdsalapbettpusa"/>
    <w:qFormat/>
    <w:rPr>
      <w:sz w:val="26"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Cegnev">
    <w:name w:val="cegnev"/>
    <w:basedOn w:val="Bekezdsalapbettpusa"/>
    <w:qFormat/>
    <w:rPr/>
  </w:style>
  <w:style w:type="character" w:styleId="Appleconvertedspace">
    <w:name w:val="apple-converted-space"/>
    <w:basedOn w:val="Bekezdsalapbett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SzvegtrzsChar">
    <w:name w:val="Szövegtörzs Char"/>
    <w:basedOn w:val="Bekezdsalapbettpusa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>
      <w:sz w:val="24"/>
      <w:szCs w:val="24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Felsorols">
    <w:name w:val="Felsorolás"/>
    <w:basedOn w:val="Normal"/>
    <w:qFormat/>
    <w:pPr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4:53:00Z</dcterms:created>
  <dc:creator>Kisné Szentes Zsuzsanna</dc:creator>
  <dc:description/>
  <dc:language>en-US</dc:language>
  <cp:lastModifiedBy>szvoblas</cp:lastModifiedBy>
  <cp:lastPrinted>2018-11-15T15:18:00Z</cp:lastPrinted>
  <dcterms:modified xsi:type="dcterms:W3CDTF">2018-11-15T14:53:00Z</dcterms:modified>
  <cp:revision>2</cp:revision>
  <dc:subject/>
  <dc:title>Csongrád Város Polgármesteréről</dc:title>
</cp:coreProperties>
</file>