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4265-10/2018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8. november 22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Tájékoztatás a Közvilágítási szolgáltatás 2019. évre vonatkozó beszerezése tárgyban indított Pályázati eljárás eredményéről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énzügyi és Városfejlesztési Bizottság 2018. október 15-i ülésén jóváhagyta, hogy az alábbi szolgáltatóknak legyen megküldve az ajánlatkérés a  „Villamos energia szállítása Csongrád város közvilágítási hálózatának energiaellátására 2019. évre” tárgyban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ég nev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Székhelye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YEB Energiakereskedő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 Szentendre, Szmolnyica sétány 6/5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KM  Áramszolgáltató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01 Szeged, Pf.: 1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LMŰ-ÉMÁSZ Energiaszolgáltató 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2 Bp., Váci út 72-74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-ON Energiakereskedelmi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4 Bp., Váci út 17.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2 Hungary Energiakereskedelmi és Szolgáltató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7 Bp., Infopark sétány 1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VM Partner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1 Bp., Szentendrei út 207-20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EZ Magyarország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8 Bp., Rétköz u 5. Budapest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unamenti Erőmű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40 Százhalombatta, Erőmű út 2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Ganz Szolgáltató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89 Bp., Vajda Péter u.12.  81.ép. I.em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JAS Budapest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1 Bp., Mogyoródi út 168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ET Power Hungary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8 Bp., Benczúr utca 13/b, Hungary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pályázatok benyújtásának határideje 2017. november 13. napja volt. A beadási határidő lejártáig a meghívottak közül 4 cég élt az ajánlattétel lehetőségéve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i felhívásban az ajánlatok értékelési szempontjaként a legalacsonyabb ár került meghatározásra, tekintettel arra, hogy az Ajánlatkérő igényeinek a beszerzés tárgyaként konkrétan meghatározott minőségi és műszaki követelményeknek megfelelő áru felel meg, ezen felül a gazdaságilag legelőnyösebb ajánlat kiválasztását csak a legalacsonyabb ár értékelése szolgálja, tekintve, hogy az áru jogszabályokban meghatározott és körülhatárolt szabványtermék, és minőségi szempontok szerint nem differenciálható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jánlatadók az alábbiak voltak: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ég nev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Székhelye</w:t>
            </w:r>
          </w:p>
        </w:tc>
      </w:tr>
      <w:tr>
        <w:trPr>
          <w:trHeight w:val="6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YEB Energiakereskedő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 Szentendre, Szmolnyica sétány 6/5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KM Áramszolgáltató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20 Szeged, Klauzál tér 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-ON Energiakereskedelmi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4 Bp., Váci út 17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LMŰ-ÉMÁSZ Energiakereskedő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2 Bp., Váci út 72-74.</w:t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eghatározott értékelési szempont, azaz legalacsonyabb ár alapján a nyertes ajánlattevő:</w:t>
        <w:br/>
      </w:r>
      <w:r>
        <w:rPr>
          <w:rFonts w:cs="Garamond" w:ascii="Garamond" w:hAnsi="Garamond"/>
          <w:b/>
          <w:szCs w:val="24"/>
        </w:rPr>
        <w:t>NKM Áramszolgáltató Zrt. (6720 Szeged, Klauzál tér 9.)</w:t>
      </w:r>
      <w:r>
        <w:rPr>
          <w:rFonts w:cs="Garamond" w:ascii="Garamond" w:hAnsi="Garamond"/>
          <w:szCs w:val="24"/>
        </w:rPr>
        <w:t>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nyertes ajánlati ár: 17,94,-Ft/kWh.</w:t>
      </w:r>
      <w:r>
        <w:rPr>
          <w:rFonts w:cs="Garamond" w:ascii="Garamond" w:hAnsi="Garamond"/>
          <w:szCs w:val="24"/>
        </w:rPr>
        <w:t xml:space="preserve"> A második legalacsonyabb érvényes ajánlatot tevő ajánlati ára 19,20,- Ft/kWh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szCs w:val="24"/>
        </w:rPr>
        <w:t xml:space="preserve">Az magyar áramtőzsdén (HUPX) az árak szinte folyamatosan emelkednek, a 2018-as leszállításra 2017. októberében a kalkulált ár 47 EUR/MWh (14,5 Ft/kWh) szinten állt- </w:t>
      </w:r>
      <w:r>
        <w:rPr>
          <w:rFonts w:cs="Garamond" w:ascii="Garamond" w:hAnsi="Garamond"/>
          <w:b/>
          <w:i/>
          <w:szCs w:val="24"/>
        </w:rPr>
        <w:t>2018. évre megkötött, jelen hatályos szerződés energiaára: 13,55,-Ft/kWh.</w:t>
      </w:r>
    </w:p>
    <w:p>
      <w:pPr>
        <w:pStyle w:val="TextBody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rányadó árnak tekintett  HUDEX éves zsinór (BL) árai 2018.09.21-én: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2019-re: 62,85 EUR/MWh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020-ra: 57,01 EUR/MWh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021-re: 54,81 EUR/MWh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ntiek alapján javaslom a 2019. évre vonatkozó közvilágítás áramellátásának beszerzése kapcsán a 2018. október 24. napján indított Pályázati eljárásban legalacsonyabb ajánlattevővel a szerződés megkötését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 Csongrád Város Önkormányzata Képviselő-testülete a „</w:t>
      </w:r>
      <w:r>
        <w:rPr>
          <w:rFonts w:cs="Garamond" w:ascii="Garamond" w:hAnsi="Garamond"/>
          <w:i/>
          <w:iCs/>
        </w:rPr>
        <w:t xml:space="preserve">Tájékoztatás a Közvilágítási szolgáltatás 2019. évre vonatkozó beszerezése tárgyban indított Pályázati eljárás eredményéről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>megtárgyalta és a közvilágítás 2019. évi szolgáltatójának kiválasztására a pályázati eljárás nyertesével a szerződés megkötésében egyetért. Hozzájárul továbbá, hogy amennyiben a nyertessel való szerződéskötés bármilyen okból meghiúsulna, a második helyezettel kerüljön a szerződés aláírásra.</w:t>
      </w:r>
    </w:p>
    <w:p>
      <w:pPr>
        <w:pStyle w:val="TextBody"/>
        <w:ind w:firstLine="360"/>
        <w:rPr>
          <w:rFonts w:ascii="Garamond" w:hAnsi="Garamond" w:cs="Garamond"/>
          <w:b/>
          <w:b/>
          <w:bCs/>
          <w:szCs w:val="24"/>
          <w:u w:val="single"/>
        </w:rPr>
      </w:pPr>
      <w:r>
        <w:rPr>
          <w:rFonts w:cs="Garamond" w:ascii="Garamond" w:hAnsi="Garamond"/>
          <w:b/>
          <w:bCs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8. november 30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8. november 15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5:00Z</dcterms:created>
  <dc:creator>Többcélú Kistérségi Társulás</dc:creator>
  <dc:description/>
  <dc:language>en-US</dc:language>
  <cp:lastModifiedBy>szvoblas</cp:lastModifiedBy>
  <cp:lastPrinted>2015-06-22T16:16:00Z</cp:lastPrinted>
  <dcterms:modified xsi:type="dcterms:W3CDTF">2018-11-14T13:45:00Z</dcterms:modified>
  <cp:revision>2</cp:revision>
  <dc:subject/>
  <dc:title>Csongrád Város Polgármesterétől</dc:title>
</cp:coreProperties>
</file>