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Csongrád Város Polgármesterétől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Száma</w:t>
      </w:r>
      <w:r>
        <w:rPr>
          <w:rFonts w:cs="Times New Roman" w:ascii="Times New Roman" w:hAnsi="Times New Roman"/>
          <w:sz w:val="24"/>
          <w:szCs w:val="24"/>
        </w:rPr>
        <w:t>: 10-2370-4/2018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émafelelős: Forgó M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ELŐTERJESZTÉS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Csongrád Városi Önkormányzat Képviselő testületének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2018. november 22-i ülésére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left="709" w:hanging="709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Tárgy:</w:t>
      </w:r>
      <w:r>
        <w:rPr>
          <w:rFonts w:cs="Times New Roman" w:ascii="Times New Roman" w:hAnsi="Times New Roman"/>
          <w:sz w:val="24"/>
          <w:szCs w:val="24"/>
        </w:rPr>
        <w:t xml:space="preserve"> A Csongrád, Tulipán u. 13. 5/14. szám alatti önkormányzati lakás közérdekű bérlakássá minősítése és bérlőkijelölése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120"/>
        <w:ind w:hanging="9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>Tisztelt Képviselő testület!</w:t>
      </w:r>
    </w:p>
    <w:p>
      <w:pPr>
        <w:pStyle w:val="Normal"/>
        <w:spacing w:lineRule="auto" w:line="240" w:before="0" w:after="0"/>
        <w:ind w:hanging="90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songrád Városi Önkormányzat tulajdonát képezi a Csongrád, Tulipán u. 13. 5/14. szám alatti költségelvű bérlakás, melynek vonatkozásában a benne lakó bérlő bérleti szerződése 2018. október 10. napján lejárt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Önkormányzatunk megpályáztatta az ingatlan költségelvű lakásként történő további bérbeadását, de a nyertes pályázó, majd a második helyen kihirdetett pályázó is visszalépett a lakás bérbevételétől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A Hódmezővásárhelyi Tankerületi Központ igazgatója azzal a kéréssel fordult önkormányzatunkhoz, hogy Csongrádon dolgozó kollégájuk részére biztosítsunk közérdekű bérlakást lakhatásának megoldására. Kérelmükben előadták, hogy a lakást Hajdúné Szántai-Kiss Gabriella gyógypedagógus részére kérik, aki Fejér megyéből költözik vissza Csongrádra, és tervei szerint hosszú távon itt kíván letelepedni. Feladata Csongrád városában, valamint a csongrádi járásban található óvodák és általános iskolák sajátos nevelési igényű tanulóinak gyógypedagógiai megsegítése lesz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„</w:t>
      </w:r>
      <w:r>
        <w:rPr>
          <w:rFonts w:cs="Times New Roman" w:ascii="Times New Roman" w:hAnsi="Times New Roman"/>
          <w:sz w:val="24"/>
          <w:szCs w:val="24"/>
        </w:rPr>
        <w:t xml:space="preserve">A lakások és helyiségek bérletéről és elidegenítéséről” szóló 14/2006. (III.29.) Ökt. rendelet 8. § (2) bekezdése az önkormányzat közigazgatási területén dolgozó, illetve jelentős közérdekből a városba került szakemberek lakásellátása érdekében felhatalmazza a testületet arra, hogy a pályázat útján bérbe adható lakások közül, pályázati eljárás nélkül, a város területén végzett közérdekű tevékenységének időtartamára adhat bérbe lakásokat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Tekintettel arra, hogy a tárgyi lakás jelenleg költségelvű lakásként funkcionál, javasolom Csongrád Városi Önkormányzat Pénzügyi és Városfejlesztési Bizottságának a 14/2006. (III.29.) ÖKt. számú lakásrendelet 3. § (2) bekezdésében kapott jogkörében eljárva a Csongrád, Tulipán u. 13. 5/14. sz. alatti lakás közérdekűvé bérlakássá nyilvánítását, és közérdekű tevékenysége fennállásáig, a helyi lakásrendeletben foglalt lakbérfizetési kötelezettség mellett a Csongrád, Tulipán u. 13. 5/14. sz. alatti, 1,5 szobás, 47 m2-es lakás Hajdúné Szántai-Kiss Gabriella részére történő bérbeadását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érem a képviselő testületet az előterjesztés megtárgyalására, és határozati javaslat elfogadására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HATÁROZAT JAVASLAT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songrád Városi Önkormányzat Képviselő testülete megtárgyalta „A Csongrád, Tulipán u. 13. 5/14. szám alatti önkormányzati lakás közérdekű bérlakássá minősítése és bérlőkijelölése” tárgyú előterjesztést, és az alábbi döntést hozza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songrád Városi Önkormányzat Képviselő testülete a 14/2006.(III.29.) Ökt. lakásrendelet 8. § (2) bekezdésében kapott jogkörében eljárva – a Csongrád, Tulipán u. 13. 5/14. szám alatti lakás Pénzügyi és Városfejlesztési Bizottság által történő közérdekű bérlakássá nyilvántartásával – 2019. január 1-től kezdődően, a város területén végzett közérdekű tevékenysége fennállásáig, pályázat nélkül bérbe adja a Csongrád, Tulipán u. 13. 5/14. szám alatti önkormányzati lakást, Hajdúné Szántai-Kiss Gabriella gyógypedagógus lakos részére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 képviselő testület felhatalmazza a polgármestert, hogy Hajdúné Szántai-Kiss Gabriellával a bérleti szerződést a fentiek szerint kösse meg.     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Felelős</w:t>
      </w:r>
      <w:r>
        <w:rPr>
          <w:rFonts w:cs="Times New Roman" w:ascii="Times New Roman" w:hAnsi="Times New Roman"/>
          <w:sz w:val="24"/>
          <w:szCs w:val="24"/>
        </w:rPr>
        <w:t>: Bedő Tamás polgármester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Határidő</w:t>
      </w:r>
      <w:r>
        <w:rPr>
          <w:rFonts w:cs="Times New Roman" w:ascii="Times New Roman" w:hAnsi="Times New Roman"/>
          <w:sz w:val="24"/>
          <w:szCs w:val="24"/>
        </w:rPr>
        <w:t>: azonnal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>Erről jegyzőkönyvi kivonaton értesítést kapnak:</w:t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284" w:leader="none"/>
        </w:tabs>
        <w:ind w:left="0" w:hanging="0"/>
        <w:rPr>
          <w:sz w:val="22"/>
          <w:szCs w:val="22"/>
        </w:rPr>
      </w:pPr>
      <w:r>
        <w:rPr>
          <w:sz w:val="22"/>
          <w:szCs w:val="22"/>
        </w:rPr>
        <w:t>Bedő Tamás polgármester</w:t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284" w:leader="none"/>
        </w:tabs>
        <w:ind w:left="0" w:hanging="0"/>
        <w:rPr>
          <w:sz w:val="22"/>
          <w:szCs w:val="22"/>
        </w:rPr>
      </w:pPr>
      <w:r>
        <w:rPr>
          <w:sz w:val="22"/>
          <w:szCs w:val="22"/>
        </w:rPr>
        <w:t>Fejlesztési és Üzemeltetési Iroda és általa</w:t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284" w:leader="none"/>
        </w:tabs>
        <w:ind w:left="0" w:hanging="0"/>
        <w:rPr>
          <w:sz w:val="22"/>
          <w:szCs w:val="22"/>
        </w:rPr>
      </w:pPr>
      <w:r>
        <w:rPr>
          <w:sz w:val="22"/>
          <w:szCs w:val="22"/>
        </w:rPr>
        <w:t>Hajdúné Szántai-Kiss Gabriella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songrád, 2018. november 15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  <w:t xml:space="preserve"> Bedő Tamás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8265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 xml:space="preserve">             polgármester</w:t>
        <w:tab/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8265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417" w:right="1417" w:gutter="0" w:header="0" w:top="1418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character" w:styleId="WW8Num1z0">
    <w:name w:val="WW8Num1z0"/>
    <w:qFormat/>
    <w:rPr/>
  </w:style>
  <w:style w:type="character" w:styleId="Bekezdsalapbettpusa">
    <w:name w:val="Bekezdés alapbetűtípusa"/>
    <w:qFormat/>
    <w:rPr/>
  </w:style>
  <w:style w:type="character" w:styleId="SzvegtrzsChar">
    <w:name w:val="Szövegtörzs Char"/>
    <w:basedOn w:val="Bekezdsalapbettpusa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5T14:51:00Z</dcterms:created>
  <dc:creator>Forgó Marianna</dc:creator>
  <dc:description/>
  <dc:language>en-US</dc:language>
  <cp:lastModifiedBy>szvoblas</cp:lastModifiedBy>
  <dcterms:modified xsi:type="dcterms:W3CDTF">2018-11-15T14:51:00Z</dcterms:modified>
  <cp:revision>2</cp:revision>
  <dc:subject/>
  <dc:title/>
</cp:coreProperties>
</file>