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01-387-19/20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8. november 22-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8. október 18-a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83/2018. (X. 18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85/2018. (X. 18.)</w:t>
      </w:r>
      <w:r>
        <w:rPr>
          <w:sz w:val="26"/>
          <w:szCs w:val="26"/>
        </w:rPr>
        <w:t xml:space="preserve"> „Kerékpáros közlekedés helyzete a város fő útjain” című fő napirend beterjesztésének határidő módosítás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 téma beterjesztve a 2018. november 22-ei ülés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86/2018. (X. 18.)</w:t>
      </w:r>
      <w:r>
        <w:rPr>
          <w:sz w:val="26"/>
          <w:szCs w:val="26"/>
        </w:rPr>
        <w:t xml:space="preserve"> Tájékoztatás a nyári táborok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képviselő-testület köszönetnyilvánítása megküldésre került a táborszervezők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87/2018. (X. 18.)</w:t>
      </w:r>
      <w:r>
        <w:rPr>
          <w:sz w:val="26"/>
          <w:szCs w:val="26"/>
        </w:rPr>
        <w:t xml:space="preserve"> Tisza-menti virágzás” Ösztöndíj hátrányos helyzetű tanulók, fiatalok számára -  Szabályzat módosítás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módosított szabályzat aláírása megtörtént, a pótpályázat ki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188/2018. (X. 18.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A Környezet- és Természetvédők Csongrád Városi Egyesületének kérelme a csongrádi Aranyszigeten pályázati forrásból kialakítandó tanösvényr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A határozat megküldve az Egyesület részére. Az Egyesület pályázati szándékát nem jelezte az önkormányzat felé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89/2018. (X. 18.)</w:t>
      </w:r>
      <w:r>
        <w:rPr>
          <w:sz w:val="26"/>
          <w:szCs w:val="26"/>
        </w:rPr>
        <w:t xml:space="preserve"> A Csongrád, Dózsa György tér 1. sz. alatti üzlethelyiség további haszn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bérleti szerződés aláírásra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90/2018. (X. 18.)</w:t>
      </w:r>
      <w:r>
        <w:rPr>
          <w:sz w:val="26"/>
          <w:szCs w:val="26"/>
        </w:rPr>
        <w:t xml:space="preserve"> Lejárt határidejű határozatok végrehajtásáról.</w:t>
      </w:r>
      <w:r>
        <w:rPr>
          <w:b/>
          <w:i/>
          <w:sz w:val="26"/>
          <w:szCs w:val="26"/>
        </w:rPr>
        <w:t xml:space="preserve"> 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191/2018. (X. 18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„Egészség” praxisközösség létesítése Csongrád térségben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A szükséges dokumentumok aláírása megtörtént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92/2018. (X. 18.)</w:t>
      </w:r>
      <w:r>
        <w:rPr>
          <w:sz w:val="26"/>
          <w:szCs w:val="26"/>
        </w:rPr>
        <w:t xml:space="preserve"> Szociális Díj adományoz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díj átadásra került a Szociális Napon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u w:val="single"/>
        </w:rPr>
        <w:t xml:space="preserve">193-194/2018. (X. 18.) </w:t>
      </w:r>
      <w:r>
        <w:rPr>
          <w:sz w:val="26"/>
          <w:szCs w:val="26"/>
        </w:rPr>
        <w:t>Helyi Földbizottság állásfoglalása ellen benyújtott kifogás elbírál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atározatok megküldésre kerültek az érintettek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95/2018. (X. 18.)</w:t>
      </w:r>
      <w:r>
        <w:rPr>
          <w:sz w:val="26"/>
          <w:szCs w:val="26"/>
        </w:rPr>
        <w:t xml:space="preserve"> FBH-NP Közszolgáltató Nonprofit Kft. Követelés adásvételi szerződés (faktorálási) szerződés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ban foglaltak végrehajtásra kerülte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96/2018. (X. 18.)</w:t>
      </w:r>
      <w:r>
        <w:rPr>
          <w:sz w:val="26"/>
          <w:szCs w:val="26"/>
        </w:rPr>
        <w:t xml:space="preserve"> El nem fogadott interpellációs válasz kivizsgálása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Csemegi Károly utcai parkolóval kapcsolatos, Nagypál Sándor képviselő által el nem fogadott interpelláció kivizsgálásra került a Pénzügyi-és Városfejlesztési Bizottság részére. A bizottság a témát a november 19-ei ülésén megtárgyalja, melynek eredményéről a képviselő-testületet a november 22-ei ülésén tájékoztatja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3/2018. (IX. 27.)</w:t>
      </w:r>
      <w:r>
        <w:rPr>
          <w:sz w:val="26"/>
          <w:szCs w:val="26"/>
        </w:rPr>
        <w:t xml:space="preserve"> Közvilágítás üzemeltetési szerződés módosítás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 szerződés módosításának aláírása megtörtén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74/2018. (IX. 27.)</w:t>
      </w:r>
      <w:r>
        <w:rPr>
          <w:sz w:val="26"/>
          <w:szCs w:val="26"/>
        </w:rPr>
        <w:t xml:space="preserve"> A Csongrád, Ék utca 13. sz. alatti ingatlan értékesítése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z értékbecslés beszerzésre került, egy sikertelen árverés lezajlot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60/2018. (VIII. 30.)</w:t>
      </w:r>
      <w:r>
        <w:rPr>
          <w:sz w:val="26"/>
          <w:szCs w:val="26"/>
        </w:rPr>
        <w:t xml:space="preserve"> a csongrádi 27/1. hrsz-ú, Csongrád, Zöldkert u. 2. szám alatti ingatlant társasházzá nyilvánítja a mellékelt alapító okirat szerin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ársasházzá nyilvánítási eljárás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6/2018. (IX. 27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Ingatlan csereszerződés az AGRO-DARA Kft-v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Kft. ügyvezetésével az egyeztetés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i/>
          <w:sz w:val="26"/>
          <w:szCs w:val="26"/>
        </w:rPr>
        <w:t xml:space="preserve">2018. október 18-ai </w:t>
      </w:r>
      <w:r>
        <w:rPr>
          <w:sz w:val="26"/>
          <w:szCs w:val="26"/>
        </w:rPr>
        <w:t>(rendes)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8. november 15.</w:t>
        <w:tab/>
        <w:tab/>
        <w:t xml:space="preserve">     </w:t>
        <w:tab/>
        <w:tab/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7:00Z</dcterms:created>
  <dc:creator>szvoblas</dc:creator>
  <dc:description/>
  <cp:keywords/>
  <dc:language>en-US</dc:language>
  <cp:lastModifiedBy>szvoblas</cp:lastModifiedBy>
  <cp:lastPrinted>2018-11-15T14:44:00Z</cp:lastPrinted>
  <dcterms:modified xsi:type="dcterms:W3CDTF">2018-11-15T13:45:00Z</dcterms:modified>
  <cp:revision>7</cp:revision>
  <dc:subject/>
  <dc:title/>
</cp:coreProperties>
</file>