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276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ongrád Város Polgármesterétől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276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127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a:  12-5249-3/2018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right="-127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Tóth Iré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276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 L Ő T E R J E S Z T É S</w:t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8. november 22-ei ülésére</w:t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-1276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Tárgy: Javaslat az „EGÉSZ-ség” praxisközösség létrehozásáról szóló, módosításokkal kiegészített, egységes szerkezetű megállapodás jóváhagyására. 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lWeb"/>
        <w:spacing w:before="0" w:after="0"/>
        <w:ind w:right="-1276" w:hanging="0"/>
        <w:jc w:val="both"/>
        <w:rPr/>
      </w:pPr>
      <w:r>
        <w:rPr/>
        <w:t>Az EFOP-1.8.2-17 „Az alapellátás és nép - egészségügyi rendszerének átfogó fejlesztése - alapellátás fejlesztése” intézkedése nevesíti és egyedi célként tűzi ki az egészséges életmód elterjesztéséhez nélkülözhetetlen egészségkultúra fejlesztését, a hatékony egészségkommunikációt, a helyi egészségkommunikációban részt vevő szervezetek kapacitásfejlesztését, az egészségfejlesztési, betegség- és sérülés-megelőzési programok elterjesztését, az egészséges választást előmozdító népegészségügyi kommunikációs tartalmak és kapcsolódó események támogatását.</w:t>
      </w:r>
    </w:p>
    <w:p>
      <w:pPr>
        <w:pStyle w:val="NormlWeb"/>
        <w:ind w:right="-1276" w:hanging="0"/>
        <w:jc w:val="both"/>
        <w:rPr/>
      </w:pPr>
      <w:r>
        <w:rPr/>
        <w:t>A Képviselő-testület a 2018. október 18-ai ülésén tárgyalta és a 191/2018.(X.18.) önkormányzati határozat meghozatalával jóváhagyta a fent hivatkozott pályázat kötelező programelemét, amely a projektben résztvevő praxisok közös együttműködésének megállapodása. A pályázat iránymutatását követve, hiánypótlásként olyan kötelező tartalmi elemeket szükséges a megállapodásban rögzíteni, amely meghatározza a praxistagok és a közösség közös munkáját. Továbbiakban szintén kötelező elem a Projekt Irányító Bizottság un. PIB létrehozása, mely az előzőekben jóváhagyott megállapodásnak nem volt része.</w:t>
      </w:r>
    </w:p>
    <w:p>
      <w:pPr>
        <w:pStyle w:val="NormlWeb"/>
        <w:ind w:right="-1276" w:hanging="0"/>
        <w:jc w:val="both"/>
        <w:rPr/>
      </w:pPr>
      <w:r>
        <w:rPr/>
        <w:t xml:space="preserve">A PIB feladata a projekt folyamatos szakmai és pénzügyi előrehaladásának biztosítása.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irányító Bizottság látja el a projekt legfelsőbb szintű (opcionális) vezetését. A Bizottság olyan, minimum háromtagú testület, amelynek összetételéről a projektgazda dönt. Olyan problémákat kezel, amely a projektvezetés szintjén nem oldható meg, mindemellett döntéseket hoz a stratégiai kérdésekben. A Projektirányító Bizottság döntéseit konszenzusos alapon hozza meg. Ahol konszenzusos alapon nem születik döntés, ott a kérdést a projektgazda, Csongrád Városi Önkormányzat Képviselő-testülete elé kell terjeszteni. Az iránymutatás kiterjed a PIB tagnak delegálható személyekre, mely szerint, a minimum háromtagú testületben a projektgazda, projektmenedzser, a szakmai vezető, a pénzügyi vezető és a népegészségügyi koordinátor lehet tag.</w:t>
      </w:r>
    </w:p>
    <w:p>
      <w:pPr>
        <w:pStyle w:val="NormlWeb"/>
        <w:ind w:right="-1276" w:hanging="0"/>
        <w:jc w:val="both"/>
        <w:rPr/>
      </w:pPr>
      <w:r>
        <w:rPr/>
        <w:t>A megállapodás tartalmi elemei egyebekben változás nélkül maradtak. Kibővítésre és részletezésre annak szakmai tartalma került. A praxisközösségben résztvevő orvosok változatlanul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Győriné Dr. Bari Eszter ev</w:t>
      </w:r>
      <w:r>
        <w:rPr/>
        <w:t>. (székhely: 6640 Csongrád, Tavasz u. 3. képviseli</w:t>
      </w:r>
      <w:r>
        <w:rPr>
          <w:b/>
        </w:rPr>
        <w:t xml:space="preserve"> </w:t>
      </w:r>
      <w:r>
        <w:rPr/>
        <w:t>Győriné Dr. Bari Eszter házi gyermek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GALI-MED Bt.</w:t>
      </w:r>
      <w:r>
        <w:rPr/>
        <w:t xml:space="preserve"> (székhely: 6640 Csongrád, Fövenyi u. 8., képviseli: Hajdúné Dr. Gali Ida házi gyermek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Pedolan Gyermekgyógyász Bt.</w:t>
      </w:r>
      <w:r>
        <w:rPr/>
        <w:t xml:space="preserve"> (székhely: 6640 Csongrád, Táncsics M. u. 16., képviseli: Dr. Lantos Pál házi gyermek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Somogyi és Társai Kft</w:t>
      </w:r>
      <w:r>
        <w:rPr/>
        <w:t>. (székhely : 6640 Csongrád, Sugár u. 60., képviseli Dr. Somogyi Árpád háziorvo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T-MEDIC Háziorvosi Kft.</w:t>
      </w:r>
      <w:r>
        <w:rPr/>
        <w:t xml:space="preserve"> (székhely: 6640 Csongrád, Öregvár u. 1., képviseli Bodor Lajosné Dr. Tóth Mária Emília háziorvo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Dr. Tóth és Társa MED Bt</w:t>
      </w:r>
      <w:r>
        <w:rPr/>
        <w:t>. (székhely: 6640 Csongrád, Síp u. 4., képviseli Dr. Tóth Katalin házi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ZS. Med. Háziorvosi Bt</w:t>
      </w:r>
      <w:r>
        <w:rPr/>
        <w:t>. (székhely: 6640 Csongrád, Szentháromság tér 10., képviseli: Dr. Závogyi Zsuzsanna házi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Dr. Zombori és Társa Bt.</w:t>
      </w:r>
      <w:r>
        <w:rPr/>
        <w:t xml:space="preserve"> (székhely: 6645 Felgyő, Széchenyi u. 7., képviseli Dr. Zombori Ilona háziorvos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spacing w:lineRule="auto" w:line="360"/>
        <w:ind w:left="720" w:right="-1276" w:hanging="360"/>
        <w:rPr/>
      </w:pPr>
      <w:r>
        <w:rPr>
          <w:b/>
        </w:rPr>
        <w:t>Somogyi és Társai Kft.</w:t>
      </w:r>
      <w:r>
        <w:rPr/>
        <w:t>(székhely: 6640 Csongrád, Sugár u. 60., képviseli</w:t>
      </w:r>
      <w:r>
        <w:rPr>
          <w:b/>
        </w:rPr>
        <w:t xml:space="preserve">: </w:t>
      </w:r>
      <w:r>
        <w:rPr/>
        <w:t>ifj.</w:t>
      </w:r>
      <w:r>
        <w:rPr>
          <w:b/>
        </w:rPr>
        <w:t xml:space="preserve"> </w:t>
      </w:r>
      <w:r>
        <w:rPr/>
        <w:t>Dr. Somogyi Árpád háziorvos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axisközösségben dolgozók munkájához: a Dr. Szarka Ödön Egyesített Egészségügyi és Szociális Intézmény 6640 Csongrád Kereszt tér. 1 sz. alatt működő „Egészségpont” elnevezésű telephelyen biztosítja a helyszínt.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„ Egészségpont” épületében megtalálható a praxis rendelő (prevenciós rendelés), a tornaterem, az előadóterem és minden olyan infrastruktúra, amely a zavartalan üzemeltetéshez szükséges. A prevenciós rendelések idejét a praxisközösség tagjai határozzák meg, jól elkülönítve a NEAK (Nemzeti Egészségbiztosítási Alap) által finanszírozott szolgáltatásoktól. A szakmai munkát a népegészségügyi koordinátor és az egészségfelelős szervezi.</w:t>
      </w:r>
    </w:p>
    <w:p>
      <w:pPr>
        <w:pStyle w:val="NormlWeb"/>
        <w:spacing w:before="0" w:after="0"/>
        <w:ind w:right="-1276" w:hanging="0"/>
        <w:jc w:val="both"/>
        <w:rPr/>
      </w:pPr>
      <w:r>
        <w:rPr/>
        <w:t xml:space="preserve">Kérem a Tisztelt Képviselő-testületet az előterjesztés megtárgyalására és a melléklet szerinti megállapodás elfogadására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276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HATÁROZATI JAVASL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276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 Városi Önkormányzat Képviselő-testülete megtárgyalta 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„Javaslat az „ EGÉSZ - ség” praxisközösség létrehozásról szóló módosításokkal kiegészített egységes szerkezetű megállapodás jóváhagyására” tárgyú előterjeszté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 az alábbi döntést hozza: 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ind w:left="720" w:right="-1276" w:hanging="360"/>
        <w:jc w:val="both"/>
        <w:rPr>
          <w:lang w:eastAsia="hu-HU"/>
        </w:rPr>
      </w:pPr>
      <w:r>
        <w:rPr>
          <w:lang w:eastAsia="hu-HU"/>
        </w:rPr>
        <w:t>A Képviselő-testület tudomásul veszi</w:t>
      </w:r>
      <w:r>
        <w:rPr/>
        <w:t xml:space="preserve"> az EFOP-1.8.2-17 „Az alapellátás és nép - egészségügyi rendszerének átfogó fejlesztése - alapellátás fejlesztése” </w:t>
      </w:r>
      <w:r>
        <w:rPr>
          <w:lang w:eastAsia="hu-HU"/>
        </w:rPr>
        <w:t xml:space="preserve">elnevezésű projekt általános iránymutatásait. Ahhoz igazodva, módosítja a </w:t>
      </w:r>
      <w:r>
        <w:rPr/>
        <w:t>191/2018.(X.18.) önkormányzati határozatát.</w:t>
      </w:r>
    </w:p>
    <w:p>
      <w:pPr>
        <w:pStyle w:val="Listaszerbekezds"/>
        <w:numPr>
          <w:ilvl w:val="0"/>
          <w:numId w:val="1"/>
        </w:numPr>
        <w:ind w:left="720" w:right="-1276" w:hanging="360"/>
        <w:jc w:val="both"/>
        <w:rPr>
          <w:lang w:eastAsia="hu-HU"/>
        </w:rPr>
      </w:pPr>
      <w:r>
        <w:rPr/>
        <w:t>A Projektirányító Bizottság tagjának Bedő Tamás polgármester, Tóth-Víglási Nóra projektmenedzser, Gácsi Szilvia pénzügyi vezető, Dr. Somogyi Árpád szakmai vezető, Kovács Ilona népegészségügyi koordinátor kerül delegálásra.</w:t>
      </w:r>
    </w:p>
    <w:p>
      <w:pPr>
        <w:pStyle w:val="Listaszerbekezds"/>
        <w:numPr>
          <w:ilvl w:val="0"/>
          <w:numId w:val="1"/>
        </w:numPr>
        <w:ind w:left="720" w:right="-1276" w:hanging="360"/>
        <w:jc w:val="both"/>
        <w:rPr/>
      </w:pPr>
      <w:r>
        <w:rPr>
          <w:lang w:eastAsia="hu-HU"/>
        </w:rPr>
        <w:t xml:space="preserve">A Képviselő-testület hozzájárulását adja a praxisközösség létesítéséhez a mellékletben szereplő egységes szerkezetű megállapodás szerint, </w:t>
      </w:r>
      <w:bookmarkStart w:id="0" w:name="_GoBack"/>
      <w:bookmarkEnd w:id="0"/>
      <w:r>
        <w:rPr>
          <w:lang w:eastAsia="hu-HU"/>
        </w:rPr>
        <w:t>és felhatalmazza a polgármestert a megállapodás aláírására.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edő Tamás polgármester</w:t>
      </w:r>
    </w:p>
    <w:p>
      <w:pPr>
        <w:pStyle w:val="Normal"/>
        <w:spacing w:lineRule="auto" w:line="240" w:before="12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ről értesítést kapna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12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2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álkodá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2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referens és általa az érintettek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2018. november 16.</w:t>
        <w:tab/>
        <w:tab/>
        <w:tab/>
        <w:tab/>
        <w:tab/>
        <w:t xml:space="preserve">    Bedő Tamás</w:t>
      </w:r>
    </w:p>
    <w:p>
      <w:pPr>
        <w:pStyle w:val="Normal"/>
        <w:spacing w:lineRule="auto" w:line="240" w:before="0" w:after="0"/>
        <w:ind w:left="5664" w:right="-1276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right="-1276" w:hanging="0"/>
        <w:jc w:val="right"/>
        <w:rPr/>
      </w:pPr>
      <w:r>
        <w:rPr>
          <w:rFonts w:cs="Times New Roman" w:ascii="Times New Roman" w:hAnsi="Times New Roman"/>
          <w:caps/>
          <w:spacing w:val="40"/>
          <w:sz w:val="24"/>
          <w:szCs w:val="24"/>
        </w:rPr>
        <w:t xml:space="preserve">12-549-3/2018 </w:t>
      </w:r>
      <w:r>
        <w:rPr>
          <w:rFonts w:cs="Times New Roman" w:ascii="Times New Roman" w:hAnsi="Times New Roman"/>
          <w:spacing w:val="40"/>
          <w:sz w:val="24"/>
          <w:szCs w:val="24"/>
        </w:rPr>
        <w:t>előterjesztés melléklete</w:t>
      </w:r>
    </w:p>
    <w:p>
      <w:pPr>
        <w:pStyle w:val="Normal"/>
        <w:spacing w:lineRule="auto" w:line="240" w:before="0" w:after="0"/>
        <w:ind w:right="-1276" w:hanging="0"/>
        <w:jc w:val="right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 xml:space="preserve">együttműködési megállapodás </w:t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egyrészről 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Csongrád Városi Önkormányzat</w:t>
      </w:r>
      <w:r>
        <w:rPr>
          <w:rFonts w:cs="Times New Roman" w:ascii="Times New Roman" w:hAnsi="Times New Roman"/>
          <w:spacing w:val="-5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(6640 Csongrád, Kossuth tér 7. adószáma: 15354721-2-06, törzskönyvi azonosító szám: 726896, KSH statisztikai számjel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726896-8411-321-06), mint támogatást igénylő (továbbiakban: Önkormányzat)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másrészről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yőriné Dr. Bari Eszter ev</w:t>
      </w:r>
      <w:r>
        <w:rPr>
          <w:rFonts w:cs="Times New Roman" w:ascii="Times New Roman" w:hAnsi="Times New Roman"/>
          <w:sz w:val="24"/>
          <w:szCs w:val="24"/>
        </w:rPr>
        <w:t>., I. sz. házi gyermekorvosi szolgálat (székhely: 6640 Csongrád, Tavasz u. 3., adószáma: 45618802-1-26, praxis azonosító: 060095021, képviseli Győriné Dr. Bari Eszter házi gyermek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LI-MED Bt.,</w:t>
      </w:r>
      <w:r>
        <w:rPr>
          <w:rFonts w:cs="Times New Roman" w:ascii="Times New Roman" w:hAnsi="Times New Roman"/>
          <w:sz w:val="24"/>
          <w:szCs w:val="24"/>
        </w:rPr>
        <w:t xml:space="preserve"> II. sz. házi gyermekorvosi szolgálat (székhely: 6640 Csongrád, Fövenyi u. 8., adószáma: 21757824-1-06, cégjegyzékszáma: 06-06009046, praxis azonosító: 060095022, képviseli: Hajdúné Dr. Gali Ida házi gyermek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dolan Gyermekgyógyász Bt., </w:t>
      </w:r>
      <w:r>
        <w:rPr>
          <w:rFonts w:cs="Times New Roman" w:ascii="Times New Roman" w:hAnsi="Times New Roman"/>
          <w:sz w:val="24"/>
          <w:szCs w:val="24"/>
        </w:rPr>
        <w:t>III. sz. házi gyermekorvosi szolgálat (székhely: 6640 Csongrád, Táncsics M. u. 16., adószám: 21753246-1-06, cégjegyzékszám: 06-06-008532, praxis azonosító: 060095023, képviseli: Dr. Lantos Pál házi gyermek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mogyi és Társai Kft</w:t>
      </w:r>
      <w:r>
        <w:rPr>
          <w:rFonts w:cs="Times New Roman" w:ascii="Times New Roman" w:hAnsi="Times New Roman"/>
          <w:sz w:val="24"/>
          <w:szCs w:val="24"/>
        </w:rPr>
        <w:t>., VIII. sz. felnőtt háziorvosi szolgálat (székhely: 6640 Csongrád, Sugár u. 60., adószám: 11597306-1-06, cégjegyzékszám: 06-09-005963, praxis azonosító: 060090081, képviseli Dr. Somogyi Árpád háziorvos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-MEDIC Háziorvosi Kft.,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nőtt háziorvosi szolgálat (székhely: 6640 Csongrád, Öregvár u. 1., adószám: 11398451-1-06, cégjegyzékszám: 06-09-004818, praxis azonosító: 060090080, képviseli Bodor Lajosné Dr. Tóth Mária Emília háziorvos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r. Tóth és Társa MED Bt</w:t>
      </w:r>
      <w:r>
        <w:rPr>
          <w:rFonts w:cs="Times New Roman" w:ascii="Times New Roman" w:hAnsi="Times New Roman"/>
          <w:sz w:val="24"/>
          <w:szCs w:val="24"/>
        </w:rPr>
        <w:t>. V. sz. felnőtt háziorvosi szolgálat (székhely: 6640 Csongrád, Síp u. 4., adószám: 20179018-1-06, cégjegyzékszám: 06-06-010249, praxis azonosító: 060090079, képviseli Dr. Tóth Katalin házi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S. Med. Háziorvosi Bt</w:t>
      </w:r>
      <w:r>
        <w:rPr>
          <w:rFonts w:cs="Times New Roman" w:ascii="Times New Roman" w:hAnsi="Times New Roman"/>
          <w:sz w:val="24"/>
          <w:szCs w:val="24"/>
        </w:rPr>
        <w:t>. , IV. sz. felnőtt háziorvosi szolgálat (székhely: 6640 Csongrád, Szentháromság tér 10., adószám: 20653129-1-06, cégjegyzékszám: 06-06-014753, praxis azonosító: 060090078, képviseli: Dr. Závogyi Zsuzsanna házi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r. Zombori és Társa Bt., </w:t>
      </w:r>
      <w:r>
        <w:rPr>
          <w:rFonts w:cs="Times New Roman" w:ascii="Times New Roman" w:hAnsi="Times New Roman"/>
          <w:sz w:val="24"/>
          <w:szCs w:val="24"/>
        </w:rPr>
        <w:t>felgyői vegyes praxis (székhely: 6645 Felgyő, Széchenyi u. 7., adószám: 21758715-1-06, cégjegyzékszám: 06-06-009092, praxis azonosító: 060090071, képviseli Dr. Zombori Ilona háziorvos),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mogyi és Társai Kft.</w:t>
      </w:r>
      <w:r>
        <w:rPr>
          <w:rFonts w:cs="Times New Roman" w:ascii="Times New Roman" w:hAnsi="Times New Roman"/>
          <w:sz w:val="24"/>
          <w:szCs w:val="24"/>
        </w:rPr>
        <w:t>, VII. vegyes háziorvosi szolgálat (székhely: 6640 Csongrád, Sugár u. 60., adószám: 11597306-1-06, cégjegyzékszám: 06-09-005963, praxis azonosító: 060090082, képviseli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fj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Somogyi Árpád háziorvos)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szolgáltatók (továbbiakban: szolgáltatók), támogatást igénylő és szolgáltatók külön-külön Fél, együtt: tagok (továbbiakban együtt: Tagok vagy Felek) között alulírott napon és helyen az alábbi feltételekkel: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agok megegyeznek, hogy előzetes szándékukkal megegyezően 2018. október 30. napjától kezdődően megalakítják a Csongrád és Felgyő térséget magába foglaló a praxisközösséget (továbbiakban: Praxisközösség vagy Közösség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2. Tagok rögzítik, miszerint </w:t>
      </w: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résztvevő praxisok által ténylegesen ellátott lakosságszám az alábbiak szerint alakul jelen megállapodás megkötésének időpontjában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color w:val="222222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color w:val="222222"/>
          <w:sz w:val="24"/>
          <w:szCs w:val="24"/>
          <w:lang w:eastAsia="hu-HU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842"/>
        <w:gridCol w:w="2694"/>
        <w:gridCol w:w="2693"/>
      </w:tblGrid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praxis azonosít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lakosságszám </w:t>
            </w:r>
          </w:p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(kártyaszám) 18 év alat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lakosságszám </w:t>
            </w:r>
          </w:p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(kártyaszám) 18 év felett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s. Med. Háziorvosi B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r. Tóth és Társa Med B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-Medic Háziorvosi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omogyi és Társai Eü.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7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omogyi és Társai Eü.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yőriné Dr. Bari Eszter ev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50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ali-Med B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50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edolan Gyermekgyógyász B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50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r. Zombori és Társa B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600900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2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praxisközösség a 2015. évi CXXIII. törvényben foglaltak szerint a háziorvosi, alapellátást nyújtó fogorvosi, védőnői szolgáltatók feladatainak ellátására jön létre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agok a </w:t>
      </w:r>
      <w:r>
        <w:rPr>
          <w:rFonts w:cs="Times New Roman" w:ascii="Times New Roman" w:hAnsi="Times New Roman"/>
          <w:b/>
          <w:i/>
          <w:sz w:val="24"/>
          <w:szCs w:val="24"/>
        </w:rPr>
        <w:t>Praxisközösség szakmai vezetőjének</w:t>
      </w:r>
      <w:r>
        <w:rPr>
          <w:rFonts w:cs="Times New Roman" w:ascii="Times New Roman" w:hAnsi="Times New Roman"/>
          <w:sz w:val="24"/>
          <w:szCs w:val="24"/>
        </w:rPr>
        <w:t xml:space="preserve"> a praxisközösség fennállásának teljes időtartamára </w:t>
      </w:r>
      <w:r>
        <w:rPr>
          <w:rFonts w:cs="Times New Roman" w:ascii="Times New Roman" w:hAnsi="Times New Roman"/>
          <w:b/>
          <w:i/>
          <w:sz w:val="24"/>
          <w:szCs w:val="24"/>
        </w:rPr>
        <w:t>Dr. Somogyi Árpádot jelölik ki</w:t>
      </w:r>
      <w:r>
        <w:rPr>
          <w:rFonts w:cs="Times New Roman" w:ascii="Times New Roman" w:hAnsi="Times New Roman"/>
          <w:sz w:val="24"/>
          <w:szCs w:val="24"/>
        </w:rPr>
        <w:t xml:space="preserve"> egyező akarattal (Somogyi és Társai Kft.)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 projekt folyamatos szakmai és pénzügyi előrehaladásának biztosítására Projekt Irányító Bizottságot, un. </w:t>
      </w:r>
      <w:r>
        <w:rPr>
          <w:rFonts w:cs="Times New Roman" w:ascii="Times New Roman" w:hAnsi="Times New Roman"/>
          <w:b/>
          <w:sz w:val="24"/>
          <w:szCs w:val="24"/>
        </w:rPr>
        <w:t>PIB.</w:t>
      </w:r>
      <w:r>
        <w:rPr>
          <w:rFonts w:cs="Times New Roman" w:ascii="Times New Roman" w:hAnsi="Times New Roman"/>
          <w:sz w:val="24"/>
          <w:szCs w:val="24"/>
        </w:rPr>
        <w:t xml:space="preserve"> – et alakít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Feladata: A Projektirányító Bizottság látja el a projekt legfelsőbb szintű (opcionális) vezetését. A Bizottság olyan minimum három tagú testület, amelynek összetételéről a projektgazda dönt. Olyan problémákat kezel, amely a projektvezetés szintjén nem oldható meg, mindemellett döntéseket hoz a stratégiai kérdésekben. A Projektirányító Bizottság feladatköre több területet érint: •a sikeres projekt megvalósításához szükséges humán-, anyagi-, infrastrukturális erőforrások biztosításával kapcsolatos kérdésekben dönt •a projekt működési szabályzatának jóváhagyása •a projektek stratégiai irányvonalának meghatározása •döntések meghozatala •jogi kötelezettségvállalások jóváhagyása •közbeszerzések jóváhagyása •a projektterv elfogadása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rojektirányító Bizottság döntéseit konszenzusos alapon hozza meg. Ahol konszenzusos alapon nem születik döntés, ott a kérdést a projektgazda / Csongrád Városi Önkormányzat /elé kell terjeszteni.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A projektvezetés és a szakmai vezetés közötti konzultációk rendje, gyakorisága;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6.1. Tagok rögzítik, hogy a projektvezetés és a szakmai vezetés részéről a konzultációban állandó jelleggel az alábbi személyek vesznek részt: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hu-HU"/>
        </w:rPr>
        <w:t xml:space="preserve">Projektvezetés részéről: 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- Tóth-Víglási Nóra projektmenedzser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- Gácsi Szilvia pénzügyi vezető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hu-HU"/>
        </w:rPr>
        <w:t>Szakmai vezetés részéről: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- Dr. Somogyi Árpád szakmai vezető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- Kovács Ilona népegészségügyi koordinátor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- Kádárné Kósa Aranka egészségfelelős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6.2. Tagok rögzítik, hogy konzultációt legalább havonta egy alkalommal tartanak. A konzultációt a szakmai vezető vagy a projektmenedzser hívja össze, a konzultáció tervezett időpontját legalább 8 nappal megelőzően küldött meghívóval. A meghívó tartalmazza a konzultáció helyét, idejét, illetve előzetes napirendjét is. Ettél eltérően a konzultációt össze kell hívni, ha azt a résztvevő Tagok legalább fele írásban kezdeményezi.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6.3. A konzultációra minden Tagot, illetve projektvezetést  a szakmai vezetést, és a PIB. tagokat is meg kell hívni.</w:t>
      </w:r>
    </w:p>
    <w:p>
      <w:pPr>
        <w:pStyle w:val="Normal"/>
        <w:spacing w:lineRule="auto" w:line="240" w:before="0" w:after="0"/>
        <w:ind w:left="284" w:right="-127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 xml:space="preserve">6.4. A konzultáción valamely tárgykörben döntést hozni a jelenlévő tagok többségének szavazatával lehet. Ez esetben a határozatképesség feltétele a Tagok legalább felének jelenléte. 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  <w:t>6.5. A konzultációról jegyzőkönyv készül. A konzultáció kezdetén a részvevők kijelölik a jegyzőkönyvezetőt, valamint két jegyzőkönyv hitelesítőt.</w:t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right="-1276" w:hanging="0"/>
        <w:jc w:val="both"/>
        <w:rPr>
          <w:rFonts w:ascii="Times New Roman" w:hAnsi="Times New Roman" w:eastAsia="Times New Roman" w:cs="Times New Roman"/>
          <w:bCs/>
          <w:iCs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agok rögzítik, miszerint a praxisközösség tagjaként feladat-ellátásuk során aktívan közreműködnek a Csongrád Városi Önkormányzat által megvalósításra kerülő EFOP-1.8.2-17-2017-00023 azonosító számú, Alapellátás és népegészségügy rendszerének átfogó fejlesztése – alapellátás fejlesztési című pályázat keretében a projekt megvalósításában.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A praxisközösség működése a következő célterületekre irányul: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egészségügyi alapellátást nyújtó egészségügyi szolgáltatók szakmai együttműködésének erősítése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az egészségügyi alapellátás szervezésének hatékonyabbá tétele, ellátási nehézségek kezelése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épegészségügyi szemlélet alkalmazása az egészségügyi alapellátásban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személyre szabott prevenciós többletszolgáltatások biztosítása a lakosság részére;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 prevenció területén többletkompetenciával rendelkező szakemberek bevonása az alapellátásba, különböző kompetenciájú szakemberek közti együttműködések kialakítása, alapellátási skill-mix bővítése;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20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 lakosság egészségtudatosságának fejlesztése. </w:t>
      </w:r>
    </w:p>
    <w:p>
      <w:pPr>
        <w:pStyle w:val="Normal"/>
        <w:autoSpaceDE w:val="false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projekt tervezett eredményei: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új struktúra révén a résztvevő praxisok elsősorban népegészségügyi jellegű tevékenységének javítása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osság számára a közel azonos színvonalú szolgáltatásokhoz történő egyenlő hozzáférés biztosítása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osság egészségtudatos magatartásának javítása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es betegségek és egészségkockázatok mielőbbi felismerése és egységes szemlélet szerint való kezelése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ült betegek beilleszkedési esélyeinek javítása a társadalomba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séges ellátás rendek, protokollok kidolgozása a prevenció és a gondozás területén.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Symbol" w:cs="Symbol" w:ascii="Symbol" w:hAnsi="Symbol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orosabb együttműködés kialakítása a magasabb ellátási szintek helyi képviselőivel.</w:t>
      </w:r>
    </w:p>
    <w:p>
      <w:pPr>
        <w:pStyle w:val="Normal"/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Titoktartási kötelezettség</w:t>
      </w:r>
    </w:p>
    <w:p>
      <w:pPr>
        <w:pStyle w:val="Normal"/>
        <w:spacing w:lineRule="auto" w:line="240" w:before="0" w:after="0"/>
        <w:ind w:left="284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1. A tagokat jelen megállapodás teljesítésével kapcsolatban határidő nélkül, korlátlan időtartamra szakmai titoktartási kötelezettség terheli a páciensek egészségügyi és egyéb adatai tekintetében, ennek megszegéséért kártérítési felelősséggel tartoznak.</w:t>
      </w:r>
    </w:p>
    <w:p>
      <w:pPr>
        <w:pStyle w:val="Normal"/>
        <w:spacing w:lineRule="auto" w:line="240" w:before="0" w:after="0"/>
        <w:ind w:left="284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2. A tagokat jelen megállapodás teljesítésével kapcsolatban határidő nélkül, korlátlan időtartamra üzleti titoktartási kötelezettség terheli egymás működésével, gazdálkodásával kapcsolatos adatok, körülmények tekintetében, ennek megszegéséért kártérítési felelősséggel tartoznak.</w:t>
      </w:r>
    </w:p>
    <w:p>
      <w:pPr>
        <w:pStyle w:val="Normal"/>
        <w:spacing w:lineRule="auto" w:line="240" w:before="0" w:after="0"/>
        <w:ind w:left="284" w:right="-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-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3. A tagok ezen túlmenően sem közölnek másokkal olyan információkat, melyek a másik fél jó hírnevét, jogos érdekeit sértik vagy veszélyeztetik. Nem számít a titoktartási kötelezettség megsértésének, ha a feleket jogszabály kötelezi az adatszolgáltatásra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 praxisközösséget alkotó tagok mindenkor szem előtt tartják az EFOP-1.8.2-17-2017-00023 azonosító számú projekt megvalósítását, valamint a fenntartásra vonatkozó előírásokat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A praxisközösség a projekt fenntartási időszakának végéig, azaz </w:t>
      </w:r>
      <w:r>
        <w:rPr>
          <w:rFonts w:cs="Times New Roman" w:ascii="Times New Roman" w:hAnsi="Times New Roman"/>
          <w:b/>
          <w:sz w:val="24"/>
          <w:szCs w:val="24"/>
        </w:rPr>
        <w:t>2021. november 30. napjáig</w:t>
      </w:r>
      <w:r>
        <w:rPr>
          <w:rFonts w:cs="Times New Roman" w:ascii="Times New Roman" w:hAnsi="Times New Roman"/>
          <w:sz w:val="24"/>
          <w:szCs w:val="24"/>
        </w:rPr>
        <w:t xml:space="preserve"> jön létre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Önkormányzat és a Szolgáltatók megállapodnak, hogy a fenntartási időszak alatt jelen megállapodás megvalósulása érdekében folyamatosan együttműködnek. Az együttműködés – a 5. pontban foglaltakon túl – kiterjed minden olyan egyeztetésre, információcserére, amely jelen megállapodás teljesítését szolgálja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 keretében egyik fél sem tanúsíthat olyan magatartást amely jelen megállapodásban foglaltakat – különösen a praxisközösség létrehozásával elérni kívánt célokat – sérti vagy veszélyezteti.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 szükséges egyeztetéseket a hivatalos elérhetőségeiken, illetve külön megadott email címükön keresztül is bonyolíthatják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 praxisközösség tagja a közösségből 30 napos bejelentési idő figyelembe vételével léphet ki. A tag kilépése jelen megállapodás érvényességét és hatályosságát a maradó tagok tekintetében nem érinti. Ez esetben jelen megállapodás külön módosítás nélkül érvényes és hatályos marad a praxisközösségben maradó tagok tekintetében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Jelen megállapodás módosítása csak írásban érvényes. Tagok rögzítik, hogy amennyiben a megállapodásban szereplő adataikban változás áll be, az nem igényli a módosítását, az érintett Fél egyoldalú írásbeli értesítésének másik Fél részére történő kézbesítése, vagy a másik Fél általi egyéb tudomásszerzéssel hatályossá válik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mennyiben a megállapodás valamely része érvénytelennek vagy végrehajthatatlannak bizonyulna, ez a megállapodás egészének érvényességét nem érinti. Ilyen esetben a Felek kötelesek minden szükséges intézkedést megtenni annak érdekében, hogy a megállapodásban szabályozott célkitűzéseiket teljesítsék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a jelen megállapodásból eredő esetleges vitákat megkísérlik békés úton rendezni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ez nem vezetne eredményre, úgy a pertárgy értékétől függően kikötik a csongrádi Járásbíróság, illetőleg a Szegedi Törvényszék kizárólagos illetékességét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ban nem szabályozott kérdésekben a Ptk. rendelkezései az irányadóak.</w:t>
      </w:r>
    </w:p>
    <w:p>
      <w:pPr>
        <w:pStyle w:val="Normal"/>
        <w:spacing w:lineRule="auto" w:line="240" w:before="0" w:after="0"/>
        <w:ind w:righ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jelen megbízási megállapodást elolvasás és együttes értelmezést követően, mint akaratukkal mindenben megegyezőt helybenhagyólag írták alá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november 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240" w:before="0" w:after="0"/>
        <w:ind w:righ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</w:t>
      </w:r>
    </w:p>
    <w:p>
      <w:pPr>
        <w:pStyle w:val="Normal"/>
        <w:spacing w:lineRule="auto" w:line="240" w:before="0" w:after="0"/>
        <w:ind w:right="-12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edő Tamás polgármester</w:t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2155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0:00Z</dcterms:created>
  <dc:creator>user</dc:creator>
  <dc:description/>
  <cp:keywords/>
  <dc:language>en-US</dc:language>
  <cp:lastModifiedBy>szvoblas</cp:lastModifiedBy>
  <cp:lastPrinted>2018-11-16T12:18:00Z</cp:lastPrinted>
  <dcterms:modified xsi:type="dcterms:W3CDTF">2018-11-19T08:43:00Z</dcterms:modified>
  <cp:revision>9</cp:revision>
  <dc:subject/>
  <dc:title/>
</cp:coreProperties>
</file>