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24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1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záma:09-5392-2 /2018.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„M”</w:t>
      </w:r>
    </w:p>
    <w:p>
      <w:pPr>
        <w:pStyle w:val="Normal"/>
        <w:rPr>
          <w:b/>
          <w:b/>
          <w:bCs/>
          <w:sz w:val="24"/>
        </w:rPr>
      </w:pPr>
      <w:r>
        <w:rPr>
          <w:sz w:val="20"/>
          <w:szCs w:val="20"/>
        </w:rPr>
        <w:t>Témafelelős: Keller Ilona</w:t>
        <w:tab/>
        <w:tab/>
        <w:tab/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2018. november 22-ei ülésér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>: Javaslat a 2019. évi folyószámlahitel szerződés megkötésére az OTP Bank Nyrt-v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az előző évek gyakorlatához hasonlóan 2018. évben is rendelkezik folyószámla hitelkeret szerződéssel. A folyószámla hitelkeret összege a 2018. január 1-től 2018. szeptember 30-ig 140 millió forint volt, 2018. október 1. és 2018. december 20. közötti időszakban 35 millió forint. A hitelkeret elsősorban a márciusi és szeptemberi bevételek közötti időszakok likviditását biztosítja, de esetenként támogatás megelőlegezési célt is szolgálhat. </w:t>
      </w:r>
    </w:p>
    <w:p>
      <w:pPr>
        <w:pStyle w:val="Normal"/>
        <w:jc w:val="both"/>
        <w:rPr/>
      </w:pPr>
      <w:r>
        <w:rPr>
          <w:sz w:val="24"/>
        </w:rPr>
        <w:t xml:space="preserve">2019. évre a folyószámla hitelkeret nagyságát 140 millió forintban javasolom meghatározni. </w:t>
      </w:r>
    </w:p>
    <w:p>
      <w:pPr>
        <w:pStyle w:val="Normal"/>
        <w:jc w:val="both"/>
        <w:rPr/>
      </w:pPr>
      <w:r>
        <w:rPr>
          <w:sz w:val="24"/>
        </w:rPr>
        <w:t xml:space="preserve">A minimálbér, illetve a garantált bérminimum jövő évi várható emelkedése tovább növeli a havi bértömeget. Már az idei évben is jelentős, esetenként 50-55 millió forintos kiegészítést kellett biztosítani a kapott állami normatíva mellé a havi rendszeres bérek kifizetéséhez. A 140 millió forint keretösszeg biztosítani tudja 2-3 havi bérkifizetés finanszírozását. </w:t>
      </w:r>
    </w:p>
    <w:p>
      <w:pPr>
        <w:pStyle w:val="Normal"/>
        <w:jc w:val="both"/>
        <w:rPr/>
      </w:pPr>
      <w:r>
        <w:rPr>
          <w:sz w:val="24"/>
        </w:rPr>
        <w:t xml:space="preserve">Szintén szükség lehet egyes pályázati támogatások megelőlegezésére is. A VP pályázat keretében benyújtott, jelenleg megvalósítás alatt levő külterületi utak felújítása esetében utófinanszírozás mellett, 50 %-os előleg lehívására van lehetőség, így önkormányzatunknak kell megelőlegezni az elszámolásra benyújtott számlák egy rész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ájékoztatom a Tisztelt Képviselő-testületet, hogy a gördülékeny ügyintézés érdekében a hitelkérelem benyújtásra került azzal, hogy a szükséges képviselő-testületi döntést szerződéskötési feltételként kértük meghatározni. </w:t>
      </w:r>
    </w:p>
    <w:p>
      <w:pPr>
        <w:pStyle w:val="Normal"/>
        <w:jc w:val="both"/>
        <w:rPr/>
      </w:pPr>
      <w:r>
        <w:rPr>
          <w:sz w:val="24"/>
        </w:rPr>
        <w:t>Magyarország gazdasági stabilitásáról szóló 2011. évi CXXVIII. törvény rendelkezései szerint az önkormányzat előzetes kormányengedély nélkül csak a likviditását biztosító naptári éven belüli hitelt vehet igénybe, ezért a hitel igénybevétele 2019. január 1. napjától történhet.</w:t>
      </w:r>
    </w:p>
    <w:p>
      <w:pPr>
        <w:pStyle w:val="Normal"/>
        <w:jc w:val="both"/>
        <w:rPr/>
      </w:pPr>
      <w:r>
        <w:rPr>
          <w:sz w:val="24"/>
        </w:rPr>
        <w:t xml:space="preserve">A folyószámla hitelkeret nyújtásának feltételei változatlanok, annak 2019. év végén a jogszabályi előírások figyelembevételével fennálló állománya nem lehet. Az új hitelkeret véglejárata 2019. december 20, azzal hogy 2019. október 1-től a fennálló folyószámla-hitelkeret a decemberi nettó állami finanszírozás összegéig, előzetes számítások szerint 35 millió forintig terjedhet. </w:t>
      </w:r>
    </w:p>
    <w:p>
      <w:pPr>
        <w:pStyle w:val="Szvegtrzs2"/>
        <w:rPr/>
      </w:pPr>
      <w:r>
        <w:rPr/>
        <w:t xml:space="preserve">A folyószámlahitel biztosítékául 2014. január 6-án keretbiztosítéki szerződés köttetett, amely az alábbi ingatlanokat érinti: </w:t>
      </w:r>
    </w:p>
    <w:p>
      <w:pPr>
        <w:pStyle w:val="Szvegtrzs2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43"/>
        <w:gridCol w:w="2497"/>
        <w:gridCol w:w="16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Helyrajzi szám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cí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Ingatlan megnevezé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Becsült érté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21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Dózsa Gy. tér 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Posta, üzlethelyisé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159.000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29/A/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Raktár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7.412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29/A/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Iro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13.738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29/A/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Irodahá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/>
            </w:pPr>
            <w:r>
              <w:rPr/>
              <w:t>29.850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right"/>
              <w:rPr>
                <w:b/>
                <w:b/>
              </w:rPr>
            </w:pPr>
            <w:r>
              <w:rPr>
                <w:b/>
              </w:rPr>
              <w:t>210.000.000,-</w:t>
            </w:r>
          </w:p>
        </w:tc>
      </w:tr>
    </w:tbl>
    <w:p>
      <w:pPr>
        <w:pStyle w:val="Szvegtrzs2"/>
        <w:rPr/>
      </w:pPr>
      <w:r>
        <w:rPr/>
        <w:t xml:space="preserve">A bejegyzett keretbiztosítéki jelzálogjog összege 210 millió Ft. </w:t>
      </w:r>
    </w:p>
    <w:p>
      <w:pPr>
        <w:pStyle w:val="TextBody"/>
        <w:rPr/>
      </w:pPr>
      <w:r>
        <w:rPr>
          <w:sz w:val="24"/>
        </w:rPr>
        <w:t xml:space="preserve">A hitel és járulékai fedezetéként az átengedett gépjárműadóból és a helyi adókból származó bevételekre tartós finanszírozási jogviszonyt biztosító zálogjog alapítható. A Képviselő-testület 111/2014. (VIII.28.) önkormányzati határozatában döntött 200 millió Ft keretösszegű tartós finanszírozási jogviszonyt biztosító zálogjog alapításáról, amely döntés alapján a zálogszerződés 2014. szeptember 22-én megkötésre került.  A zálogszerződés jogszabály által előírt bejegyzése a Hitelbiztosítéki Nyilvántartó rendszerbe 2014. december 29-én került sor. </w:t>
      </w:r>
    </w:p>
    <w:p>
      <w:pPr>
        <w:pStyle w:val="Szvegtrzs2"/>
        <w:rPr/>
      </w:pPr>
      <w:r>
        <w:rPr/>
        <w:t xml:space="preserve">Fenti két biztosítéki szerződés 2019. évi folyószámla hitelszerződés fedezetét képezi. </w:t>
      </w:r>
    </w:p>
    <w:p>
      <w:pPr>
        <w:pStyle w:val="Szvegtrzs2"/>
        <w:rPr/>
      </w:pPr>
      <w:r>
        <w:rPr/>
        <w:t>Kérem a Tisztelt Képviselő-testületet az előterjesztés megtárgyalására és a határozati javaslat jóváhagyására.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i Önkormányzat Képviselő-testülete megtárgyalta a „</w:t>
      </w:r>
      <w:r>
        <w:rPr>
          <w:i/>
          <w:sz w:val="24"/>
        </w:rPr>
        <w:t>Javaslat a 2019. évi folyószámlahitel szerződés megkötésére az OTP Bank Nyrt-vel”</w:t>
      </w:r>
      <w:r>
        <w:rPr>
          <w:sz w:val="24"/>
        </w:rPr>
        <w:t xml:space="preserve">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 és a következő döntést hozza: 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Mso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OTP Bank Nyrt-től 2019. január 01. napjától maximum 140.000.000,- Ft folyószámla-hitelkeret igényléséről dönt, 2019. december 20-i véglejárattal. </w:t>
      </w:r>
    </w:p>
    <w:p>
      <w:pPr>
        <w:pStyle w:val="Mso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vállalja, hogy a hitelt és járulékait a 2019. évi költségvetésébe betervezi és vállalja a hitel visszafizetését.</w:t>
      </w:r>
      <w:bookmarkStart w:id="0" w:name="_GoBack"/>
      <w:bookmarkEnd w:id="0"/>
    </w:p>
    <w:p>
      <w:pPr>
        <w:pStyle w:val="Listaszerbekezds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önkormányzat vállalja, hogy a hitelt és járulékait a 2019. évi költségvetésébe betervezi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4"/>
        </w:rPr>
        <w:t xml:space="preserve">Az önkormányzat a hitel és járulékai biztosítékául felajánlja a Csongrád belterület 629/A/2, 629/A/3, 629/A/4 és 219. hrsz-ú törzsvagyon részét nem képező, forgalomképes és a 1996. évi XXV. törvény alapján adósságrendezésbe vonható ingatlanokat. Az ingatlanokra 210 millió Ft összegű keretbiztosítéki jelzálogszerződés kötődött 2014.01.06-án (szerződésszám: 1-2-13-3201-0738-7). A Képviselő-testület vállalja, hogy a hitel futamideje alatt az ingatlanokat nem minősíti korlátozottan forgalomképessé vagy forgalomképtelenné.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A Képviselő-testület a folyószámlahitel és járulékai fedezetéül az OTP Bank Nyrt.-nek felajánlja a helyi önkormányzat általános működésének és ágazati feladatai támogatását, továbbá az átengedett gépjárműadóból és a helyi adókból származó bevételeit, mely bevételek összegét az OTP Bank Nyrt a hitel igénybevételéből eredő tartozás törlesztésére fordíthatja. Az átengedett gépjárműadó és helyi adó bevételekre tartós finanszírozási jogviszonyt biztosító zálogszerződés kötődött 2014.09.22-én (szerződésszám: 1-2-14-3201-0477-8/1).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 w:val="24"/>
        </w:rPr>
        <w:t>A Képviselő-testület hozzájárul, hogy amennyiben a hitel futamideje alatt az Önkormányzat Fizetési Számláján a szerződés alapján esedékessé váló fizetési kötelezettségeinek teljesítéséhez nem áll rendelkezésre a szükséges fedezet, úgy annak biztosítása érdekében az Önkormányzat központi támogatások elkülönítésére szolgáló alszámlájáról, illetve a helyi adók és a gépjárműadó fogadására szolgáló számláiról a szükséges összeget a Bank a Fizetési Számlára haladéktalanul átvezesse.</w:t>
      </w:r>
    </w:p>
    <w:p>
      <w:pPr>
        <w:pStyle w:val="Listaszerbekezds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az OTP Bank Nyrt. részére a más pénzügyi intézménynél vagy a Magyar Államkincstárnál vezetett, vagy a későbbiekben megnyitásra kerülő valamennyi fizetési számlájára (beleértve a Fizetési Számlát és az egyéb számlákat) ahol ezt jogszabály nem zárja ki, felhatalmazáson alapuló beszedési megbízást biztosít a banki követelések teljesítése érdekében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felhatalmazza a Polgármestert a vonatkozó szerződések és a felhatalmazó levelek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szerződéskötésre 2018. december 31. 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Bedő Tamás polgármester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;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jlesztési és Üzemeltetési  Iroda és </w:t>
      </w:r>
      <w:r>
        <w:rPr>
          <w:sz w:val="20"/>
          <w:szCs w:val="20"/>
          <w:u w:val="single"/>
        </w:rPr>
        <w:t>általa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OTP Bank Nyrt. 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/>
        <w:t>Csongrád, 2018. november 13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Bedő Tamás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54" w:top="720" w:footer="454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" w:hAnsi="Times" w:eastAsia="Times New Roman" w:cs="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" w:hAnsi="Times" w:eastAsia="Times New Roman" w:cs="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" w:hAnsi="Times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ranklin Gothic Medium" w:hAnsi="Franklin Gothic Medium" w:eastAsia="Franklin Gothic Medium" w:cs="Franklin Gothic Medium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Franklin Gothic Medium" w:hAnsi="Franklin Gothic Medium" w:eastAsia="Franklin Gothic Medium" w:cs="Franklin Gothic Mediu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Franklin Gothic Medium" w:hAnsi="Franklin Gothic Medium" w:eastAsia="Franklin Gothic Medium" w:cs="Franklin Gothic Medium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8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ind w:left="3600" w:hanging="3600"/>
      <w:jc w:val="both"/>
    </w:pPr>
    <w:rPr>
      <w:sz w:val="24"/>
    </w:rPr>
  </w:style>
  <w:style w:type="paragraph" w:styleId="Befejezs">
    <w:name w:val="Befejezés"/>
    <w:basedOn w:val="Normal"/>
    <w:qFormat/>
    <w:pPr>
      <w:ind w:left="4252" w:hanging="0"/>
    </w:pPr>
    <w:rPr>
      <w:sz w:val="24"/>
      <w:szCs w:val="20"/>
    </w:rPr>
  </w:style>
  <w:style w:type="paragraph" w:styleId="Felsorols2">
    <w:name w:val="Felsorolás 2"/>
    <w:basedOn w:val="Normal"/>
    <w:qFormat/>
    <w:pPr>
      <w:ind w:left="360" w:hanging="360"/>
      <w:jc w:val="both"/>
    </w:pPr>
    <w:rPr>
      <w:b/>
      <w:sz w:val="24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8:00Z</dcterms:created>
  <dc:creator>Polgármesteri Hivatal</dc:creator>
  <dc:description/>
  <dc:language>en-US</dc:language>
  <cp:lastModifiedBy>szvoblas</cp:lastModifiedBy>
  <cp:lastPrinted>2018-11-15T11:27:00Z</cp:lastPrinted>
  <dcterms:modified xsi:type="dcterms:W3CDTF">2018-11-15T12:18:00Z</dcterms:modified>
  <cp:revision>2</cp:revision>
  <dc:subject/>
  <dc:title>Csongrád Város Polgármesterétől</dc:title>
</cp:coreProperties>
</file>