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5745-1/2018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Pintér Józsefné,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8. november 22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Sághy konyha TOP-1.1.3-16-CS1-2017-00008 azonosítószámú pályázati felújítása kapcsán javaslat további eszközök beszerzésére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A Sághy konyha felújítása Csongrádon címmel benyújtott, tárgyban szereplő azonosítószámú pályázatunk 2017. december végén támogatást nyert, az elnyert támogatás összege mindösszesen bruttó 100.000.000,-Ft. A korábbi előterjesztésekben részleteztük, hogy a konyha jelentős felújításra szorul, az infrastrukturális állapota jelentősen elmaradott. 2018. június 14. napján a kivitelezési szerződés aláírásra került, a munkaterületet június 20. napján átadtuk. A munkálatok a befejezéshez közelednek, a konyha reményeink szerint a jövő évben elkezdheti az üzemelés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 az épület felújításán túl eszközök beszerzésére is vonatkozott. Az eszközök beszerzési igényének kimutatása már a pályázat benyújtásakor rendelkezésre állt, a pályázati keretek azonban csak egy részének beszerzését tették lehetővé az elnyert támogatásból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2018. augusztus 06. napján aláírt Szállítási Szerződésben mindösszesen bruttó 18.619.370,-Ft értékű eszköz beszerzésére szerződtünk (pályázati forrás ezen a költségsoron: bruttó 18.776.384,-Ft). Ezen beszerzés keretében a főzőkonyha, diétás konyha, tálaló, mosogató helyiségekbe kerültek beszerzésre elsősorban olyan eszközök, melyek egyrészt beépítettek, másrészt feltétlenül szükségesek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 előkészítésekor már jeleztük a T. Képviselő-testületnek, hogy további eszközök beszerzésére is szükség lenne - a teljesség igénye nélkül: további hűtőszekrények, rozsdamentes kivitelű asztalok és polcok, konyhai gépe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részletes igényt a konyhát üzemeltető Gazdasági Ellátó szervezet összeállította, kérem a T. Képviselő-testületet, hogy a beszerzést tegye lehetővé az intézmény számára, legfeljebb nettó 15.000.000,-Ft érték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 Csongrád Város Önkormányzata Képviselő-testülete a „</w:t>
      </w:r>
      <w:r>
        <w:rPr>
          <w:rFonts w:cs="Garamond" w:ascii="Garamond" w:hAnsi="Garamond"/>
          <w:i/>
          <w:iCs/>
        </w:rPr>
        <w:t xml:space="preserve">Sághy konyha TOP-1.1.3-16-CS1-2017-00008 azonosítószámú pályázati felújítása kapcsán javaslat további eszközök beszerzésére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>megtárgyalta és hozzájárul ahhoz, hogy a Csongrád Városi Önkormányzat Gazdasági Ellátó Szervezete a Sághy konyha üzemeltetéséhez szükséges eszközöket beszerezze legfeljebb nettó 15.000.000,-Ft értékben, ehhez szükséges forrást biztosítja a 2019. évi költségvetés terhére.</w:t>
      </w:r>
    </w:p>
    <w:p>
      <w:pPr>
        <w:pStyle w:val="TextBody"/>
        <w:ind w:firstLine="360"/>
        <w:rPr>
          <w:rFonts w:ascii="Garamond" w:hAnsi="Garamond" w:cs="Garamond"/>
          <w:b/>
          <w:b/>
          <w:bCs/>
          <w:szCs w:val="24"/>
          <w:u w:val="single"/>
        </w:rPr>
      </w:pPr>
      <w:r>
        <w:rPr>
          <w:rFonts w:cs="Garamond" w:ascii="Garamond" w:hAnsi="Garamond"/>
          <w:b/>
          <w:bCs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9. február 28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ESZ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8. november 15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0:00Z</dcterms:created>
  <dc:creator>Többcélú Kistérségi Társulás</dc:creator>
  <dc:description/>
  <cp:keywords/>
  <dc:language>en-US</dc:language>
  <cp:lastModifiedBy>kabdemar</cp:lastModifiedBy>
  <cp:lastPrinted>2015-06-22T16:16:00Z</cp:lastPrinted>
  <dcterms:modified xsi:type="dcterms:W3CDTF">2018-11-21T12:13:00Z</dcterms:modified>
  <cp:revision>3</cp:revision>
  <dc:subject/>
  <dc:title>Csongrád Város Polgármesterétől</dc:title>
</cp:coreProperties>
</file>